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 xml:space="preserve">Budowa ulicy Narcyzowej w Mławie              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4"/>
          <w:szCs w:val="16"/>
          <w:u w:val="none"/>
        </w:rPr>
      </w:pPr>
      <w:r>
        <w:rPr>
          <w:rFonts w:cs="Arial" w:ascii="Arial" w:hAnsi="Arial"/>
          <w:b/>
          <w:iCs/>
          <w:sz w:val="4"/>
          <w:szCs w:val="16"/>
          <w:u w:val="none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2"/>
        <w:gridCol w:w="998"/>
        <w:gridCol w:w="4812"/>
        <w:gridCol w:w="7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CPV-45100000- PRZYGOTOWANIE TERENU POD BUDOWĘ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 xml:space="preserve">Roboty pomiarowe przy liniowych robotach ziemnych (drogi). Trasa dróg w terenie równinnym wraz z inwentaryzacją geodezyjną powykonawczą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0,1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rozebranie istniejącej nawierzchni bitumicznej  o grubości warstwy 8 cm wraz z załadunkiem i odwozem gruzu poza teren budowy na plac składowy na odległość do 10 k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 xml:space="preserve">Regulacja pionowa studzienek dla urządzeń podziemnych - zaworów wodociągowych i gazow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2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Regulacja pionowa studzienek dla urządzeń podziemnych - włazów kanałowych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1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 xml:space="preserve">Regulacja pionowa studzienek dla urządzeń podziemnych – kraty studni ściekow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3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 xml:space="preserve">Regulacja pionowa studzienek dla urządzeń podziemnych - studzienek telefoniczn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PV-45111200-0 ROBOTY W ZAKRESIE PRZYGOTOWANIA TERENU POD BUDOWĘ I ROBOTY ZIEMNE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chaniczne wykonanie robot ziemnych koparkami podsiębiernymi o pojemności naczynia roboczego 0,40 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 xml:space="preserve"> z załadunkiem na środki transportu kołowego i przewiezieniem na  odkład na odległość do 5 km. </w:t>
            </w:r>
            <w:r>
              <w:rPr>
                <w:rFonts w:cs="Arial Narrow" w:ascii="Arial Narrow" w:hAnsi="Arial Narrow"/>
                <w:lang w:val="de-DE"/>
              </w:rPr>
              <w:t xml:space="preserve">Grunt kat. III. Koryto pod konstrukcje nawierzchni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330-1  FUNDAMENTOWANIE ULIC 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profilowanie i zagęszczenie podłoża pod warstwy konstrukcyjne nawierzchni z użyciem walca wibracyjnego lub ogumionego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4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odsączającej (mrozoochronnej) z piasku pod warstwy konstrukcyjne nawierzchni przy grubości warstwy pozagęszczaniu 15cm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4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4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Wykonanie podbudowy z kruszywa stabilizowanego cementem w betoniarce o RM= 2,5 – 5,0 Mpa pod nawierzchnię przy grubości warstwy po zagęszczeniu 15 cm  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4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.</w:t>
            </w:r>
          </w:p>
        </w:tc>
        <w:tc>
          <w:tcPr>
            <w:tcW w:w="96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>CPV-45233252-0 ROBOTY W ZAKRESIE NAWIERZCHNI ULIC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2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wierzchni ulicy z kostki brukowej betonowej szarej gr.8 cm na podsypce cementowo-piaskowej z wypełnieniem spoin piaskie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6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5.03.2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wierzchni ulicy z kostki brukowej betonowej kolorowej gr.8 cm na podsypce cementowo-piaskowej z wypełnieniem spoin piaskiem. Część pieszo-jezdna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1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/>
              <w:t xml:space="preserve">CPV-45233290-8  INSTALOWANIE ZNAKÓW DROGOWYCH 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tawienie słupków rur stalowych o średnicy ø 70 mm do znaków drogowy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tawienie pionowe znaków drogowych odblaskowych na słupkach z rur stalowych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Znaki typu A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-4a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-1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ki typu D40-4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7.02.01.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omplet oznakowania pionowego na czas prowadzenia robót wraz z czasową organizacją ruchu na czas budowy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pl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.</w:t>
            </w:r>
          </w:p>
        </w:tc>
        <w:tc>
          <w:tcPr>
            <w:tcW w:w="96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>ROBOTY W ZAKRESIE CHODNIKÓW I ASFALTOWANIA</w:t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Ustawienie obrzeży betonowych 30x8 cm na podsypce cementowo-piaskowej gr. 5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8.05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ykonanie ścieku z dwu rzędów kostki brukowej betonowej szarej gr. 6 cm układanej na płask na podsypce cementowo-piaskowej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1:41:00Z</dcterms:created>
  <dc:creator>MARGALSKI Dariusz</dc:creator>
  <dc:description/>
  <dc:language>en-US</dc:language>
  <cp:lastModifiedBy>Darek</cp:lastModifiedBy>
  <cp:lastPrinted>2008-06-18T21:50:00Z</cp:lastPrinted>
  <dcterms:modified xsi:type="dcterms:W3CDTF">2013-03-27T22:11:00Z</dcterms:modified>
  <cp:revision>9</cp:revision>
  <dc:subject/>
  <dc:title>PRZEDMIAR ROBÓT</dc:title>
</cp:coreProperties>
</file>