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. Nr 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WYKAZ ROBÓT PRZYGOTOWAWCZYCH i ROZBIÓRKOWYCH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karczowanie drzew wraz z usunięciem pni oraz zagospodarowaniem pozyskanej karpiny, gałęzi i drągowiznym oraz dłużycy przez wykonawcę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993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rzewa o średnicy 10 – 15 cm szt. 179,00</w:t>
      </w:r>
    </w:p>
    <w:p>
      <w:pPr>
        <w:pStyle w:val="Normal"/>
        <w:ind w:left="993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rzewa o średnicy 16 – 25 cm szt. 28,00</w:t>
      </w:r>
    </w:p>
    <w:p>
      <w:pPr>
        <w:pStyle w:val="Normal"/>
        <w:ind w:left="993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rzewa o średnicy 26 – 35 cm szt. 23,00</w:t>
      </w:r>
    </w:p>
    <w:p>
      <w:pPr>
        <w:pStyle w:val="Normal"/>
        <w:ind w:left="993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Drzewa o średnicy 36 – 46 cm szt. 6,00</w:t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krawężnika betonowego 15x30x100 cm wraz z ławą na wjazdach z odwozem gruzu na odkład na odległość do 10 km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</w:rPr>
        <w:t>35,00+33,00 = 68,00 mb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ławy betonowej podkrawężnikowej z odwozem gruzu na odkład na odległość do 10 km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68,00 mb x 0,06 m3/mb = 4,08 m3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obrzeży betonowych 8x30x100 cm z odwozem gruzu na odkład na odległość do 10 km    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2,00+15,00 = 47,00 mb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Rozebranie nawierzchni chodnika z kostki brukowej betonowej gr. 6 cm ze złożeniem na palety i przekazaniem Inwestorowi    </w:t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426"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6,00+67,60 = 113,60 m2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zdjęcie warstwy ziemi urodzajnej (humusy) ze złożeniem w hałdę i przygotowaniem o odwozu lub ponownego wbudowania na urządzenie zieleni       </w:t>
      </w:r>
    </w:p>
    <w:p>
      <w:pPr>
        <w:pStyle w:val="Normal"/>
        <w:ind w:left="709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rFonts w:cs="Arial" w:ascii="Arial Narrow" w:hAnsi="Arial Narrow"/>
          <w:b/>
        </w:rPr>
        <w:t>warstwa humusu gr. 65 cm: odcinek od km 0+000,00 do km 0+082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1188,00 m2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rFonts w:cs="Arial" w:ascii="Arial Narrow" w:hAnsi="Arial Narrow"/>
          <w:b/>
        </w:rPr>
        <w:t>warstwa humusu gr. 50 cm: odcinek od km 0+082,00 do km 0+275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1583,00 m2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rFonts w:cs="Arial" w:ascii="Arial Narrow" w:hAnsi="Arial Narrow"/>
          <w:b/>
        </w:rPr>
        <w:t>warstwa humusu gr. 28 cm: odcinek od km 0+275,00 do km 0+389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444,50 m2</w:t>
      </w:r>
    </w:p>
    <w:p>
      <w:pPr>
        <w:pStyle w:val="Normal"/>
        <w:numPr>
          <w:ilvl w:val="0"/>
          <w:numId w:val="2"/>
        </w:numPr>
        <w:ind w:left="993" w:hanging="284"/>
        <w:rPr/>
      </w:pPr>
      <w:r>
        <w:rPr>
          <w:rFonts w:cs="Arial" w:ascii="Arial Narrow" w:hAnsi="Arial Narrow"/>
          <w:b/>
        </w:rPr>
        <w:t>warstwa humusu gr. 35 cm: odcinek od km 0+389,00 do km 0+545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1299,80 m2</w:t>
      </w:r>
    </w:p>
    <w:p>
      <w:pPr>
        <w:pStyle w:val="Normal"/>
        <w:numPr>
          <w:ilvl w:val="0"/>
          <w:numId w:val="2"/>
        </w:numPr>
        <w:ind w:left="993" w:hanging="284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stwa humusu gr. 48 cm: odcinek od km 0+545,00 do km 0+684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854,40 m2</w:t>
      </w:r>
    </w:p>
    <w:p>
      <w:pPr>
        <w:pStyle w:val="Normal"/>
        <w:numPr>
          <w:ilvl w:val="0"/>
          <w:numId w:val="2"/>
        </w:numPr>
        <w:ind w:left="993" w:hanging="284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stwa humusu gr. 80 cm: odcinek od km 0+684,00 do km 0+836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3297,30 m2</w:t>
      </w:r>
    </w:p>
    <w:p>
      <w:pPr>
        <w:pStyle w:val="Normal"/>
        <w:numPr>
          <w:ilvl w:val="0"/>
          <w:numId w:val="2"/>
        </w:numPr>
        <w:ind w:left="993" w:hanging="284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stwa humusu gr. 45 cm: odcinek od km 0+836,00 do km 1+014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1769,10 m2</w:t>
      </w:r>
    </w:p>
    <w:p>
      <w:pPr>
        <w:pStyle w:val="Normal"/>
        <w:numPr>
          <w:ilvl w:val="0"/>
          <w:numId w:val="2"/>
        </w:numPr>
        <w:ind w:left="993" w:hanging="284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stwa humusu gr. 20 cm: odcinek od km 1+014,00 do km 1+162,00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</w:rPr>
        <w:t>668,80 m2</w:t>
      </w:r>
    </w:p>
    <w:p>
      <w:pPr>
        <w:pStyle w:val="Normal"/>
        <w:ind w:left="99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99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RAZEM: 11104,90 m2 </w:t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ind w:left="709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chaniczny załadunek humusu na środki transportu kołowego i odwóz na odkład na odległość do 10 km  </w:t>
      </w:r>
    </w:p>
    <w:p>
      <w:pPr>
        <w:pStyle w:val="Normal"/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188,00x0,65+1583,00x0,50+444,50x0,28+1299,80x0,35+854,40x0,48+3297,30x0,80+1693,60x0,45+</w:t>
      </w:r>
    </w:p>
    <w:p>
      <w:pPr>
        <w:pStyle w:val="Normal"/>
        <w:ind w:left="709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668,80x0,20 = 6086,92 m3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>Wykonanie rozbiórki  istniejącego ogrodzenia: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- ogrodzenie z siatki na słupkach stalowych osadzonych na cokole betonowym: </w:t>
      </w:r>
      <w:r>
        <w:rPr>
          <w:rFonts w:cs="Arial" w:ascii="Arial Narrow" w:hAnsi="Arial Narrow"/>
          <w:b/>
        </w:rPr>
        <w:t>17,00 mb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rozebranie cokołu betonowego pod ogrodzenie: </w:t>
      </w:r>
    </w:p>
    <w:p>
      <w:pPr>
        <w:pStyle w:val="Normal"/>
        <w:ind w:left="567" w:hanging="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b/>
        </w:rPr>
        <w:t xml:space="preserve">17,00 mb x0,30x0,80 = 4,08m3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ogrodzenie z elementów betonowych pełnych na słupkach betonowych osadzonych w gruncie: </w:t>
      </w:r>
    </w:p>
    <w:p>
      <w:pPr>
        <w:pStyle w:val="Normal"/>
        <w:ind w:left="567" w:hanging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  <w:b/>
        </w:rPr>
        <w:t>114,00+13,50+19,00 = 146,50 mb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</w:rPr>
        <w:t xml:space="preserve">Wywiezienie gruzu z rozbiórki ogrodzeń: 4,08 m3 </w:t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rozbiórki  istniejącego budynku murowanego z cegły o wym. 13,00x5,00 m, budynku o wym. 12,00x21,00 m oraz budynku o wym. 4,50x27,50 waz z podpiwniczeniem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</w:rPr>
        <w:t>Ściany: (13,00x2x3,50+5,00x2x3,50)x0,30+4,50x2x0,20x3,50+(12,00x2x3,50+21,00x2x3,50)x0,30+</w:t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</w:rPr>
        <w:t>(4,50x2x3,50+27,50x2x3,50)x0,30 = 180,60 m3</w:t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</w:rPr>
        <w:t xml:space="preserve">Strop i posadzka: 13,00x5,00x2x0,30+12,00x21,00x2x0,30+4,50x27,50x2x0,30 = 264,45 m3 </w:t>
      </w:r>
    </w:p>
    <w:p>
      <w:pPr>
        <w:pStyle w:val="Normal"/>
        <w:ind w:left="85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Fundamenty i podjazd: (13,00x2+5,00x2)x0,40x1,40+(8,00x14,20)x0,20+(21,00x2+12,00x2)</w:t>
      </w:r>
    </w:p>
    <w:p>
      <w:pPr>
        <w:pStyle w:val="Normal"/>
        <w:ind w:left="85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x0,40x1,40+(4,50x2+27,50x2)x0,40x1,40 = 115,68 m3 </w:t>
      </w:r>
    </w:p>
    <w:p>
      <w:pPr>
        <w:pStyle w:val="Normal"/>
        <w:ind w:left="993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RZAEM: 560,73 M3 </w:t>
      </w:r>
    </w:p>
    <w:p>
      <w:pPr>
        <w:pStyle w:val="Normal"/>
        <w:ind w:left="993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rozbiórki  istniejącego budynku murowanego z pustaka o wym. 13,00x25,00 m waz z podpiwniczeniem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</w:rPr>
        <w:t>Ściany: (13,00x2x4,50+25,00x2x4,50)x0,30+4,50x2x0,20x4,50 = 110,70 m3</w:t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</w:rPr>
        <w:t xml:space="preserve">Strop i posadzka: 13,00x25,00x2x0,30 = 195,00 m3 </w:t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</w:rPr>
        <w:t xml:space="preserve">Fundamenty i podjazd: (13,00x2+25,00x2)x0,40x1,60 = 48,64 m3 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  <w:b/>
        </w:rPr>
        <w:t xml:space="preserve">RZAEM: 354,34 M3 </w:t>
      </w:r>
    </w:p>
    <w:p>
      <w:pPr>
        <w:pStyle w:val="Normal"/>
        <w:ind w:left="567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rozbiórki  istniejących fundamentów żelbetowych po budynku murowanym 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sadzka: 14,50x89,50x0,30 = 389,32 m3 </w:t>
      </w:r>
    </w:p>
    <w:p>
      <w:pPr>
        <w:pStyle w:val="Normal"/>
        <w:ind w:left="851" w:hanging="0"/>
        <w:jc w:val="both"/>
        <w:rPr/>
      </w:pPr>
      <w:r>
        <w:rPr>
          <w:rFonts w:cs="Arial" w:ascii="Arial Narrow" w:hAnsi="Arial Narrow"/>
        </w:rPr>
        <w:t xml:space="preserve">Fundamenty i podjazd: (14,50x2+89,50x2)x0,40x1,80 = 149,76 m3 </w:t>
      </w:r>
    </w:p>
    <w:p>
      <w:pPr>
        <w:pStyle w:val="Normal"/>
        <w:ind w:left="993" w:hanging="0"/>
        <w:jc w:val="both"/>
        <w:rPr/>
      </w:pPr>
      <w:r>
        <w:rPr>
          <w:rFonts w:cs="Arial" w:ascii="Arial Narrow" w:hAnsi="Arial Narrow"/>
          <w:b/>
        </w:rPr>
        <w:t xml:space="preserve">RZAEM: 539,08 M3 </w:t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ywiezienie gruzu z terenu budowy:</w:t>
      </w:r>
    </w:p>
    <w:p>
      <w:pPr>
        <w:pStyle w:val="Normal"/>
        <w:ind w:left="567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color w:val="000000"/>
        </w:rPr>
        <w:t>Krawężnik 15x30x100:  68,00x0,104 =  7,07 tony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color w:val="000000"/>
        </w:rPr>
        <w:t xml:space="preserve">Ława betonowa: 4,08 x 2,20 = 8,98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color w:val="000000"/>
        </w:rPr>
        <w:t>Obrzeże betonowe: 47,00x0,051 = 2,39 tony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color w:val="000000"/>
        </w:rPr>
        <w:t xml:space="preserve">Kostka brukowa betonowa: 113,60x0,06x2,40 = 16,36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color w:val="000000"/>
        </w:rPr>
        <w:t xml:space="preserve">Gryz betonowy oraz z rozbiórki budynków: (4,08+560,73+354,34+539,08)x2,30 = 3353,93 tony </w:t>
      </w:r>
    </w:p>
    <w:p>
      <w:pPr>
        <w:pStyle w:val="Normal"/>
        <w:ind w:left="567" w:hanging="0"/>
        <w:rPr/>
      </w:pPr>
      <w:r>
        <w:rPr>
          <w:rFonts w:cs="Arial" w:ascii="Arial Narrow" w:hAnsi="Arial Narrow"/>
          <w:b/>
          <w:color w:val="000000"/>
        </w:rPr>
        <w:t xml:space="preserve">Razem gruz: 7,07+8,98+2,39+16,36+3353,93 = 3388,73 tony </w:t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7:57:00Z</dcterms:created>
  <dc:creator>Darcim</dc:creator>
  <dc:description/>
  <cp:keywords/>
  <dc:language>en-US</dc:language>
  <cp:lastModifiedBy>Andrzej Dusiński</cp:lastModifiedBy>
  <cp:lastPrinted>2016-07-25T19:57:00Z</cp:lastPrinted>
  <dcterms:modified xsi:type="dcterms:W3CDTF">2016-07-25T17:57:00Z</dcterms:modified>
  <cp:revision>2</cp:revision>
  <dc:subject/>
  <dc:title>Wykaz robót chodnikowych do rozbiórki</dc:title>
</cp:coreProperties>
</file>