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1" w:leader="none"/>
        </w:tabs>
        <w:ind w:left="55" w:hanging="0"/>
        <w:jc w:val="right"/>
        <w:rPr/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</w:rPr>
        <w:t>Załącznik nr 9</w:t>
      </w:r>
    </w:p>
    <w:p>
      <w:pPr>
        <w:pStyle w:val="Normal"/>
        <w:tabs>
          <w:tab w:val="clear" w:pos="708"/>
          <w:tab w:val="left" w:pos="461" w:leader="none"/>
        </w:tabs>
        <w:ind w:left="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Średnioroczny zakres robót na 2013 rok</w:t>
      </w:r>
    </w:p>
    <w:p>
      <w:pPr>
        <w:pStyle w:val="Normal"/>
        <w:tabs>
          <w:tab w:val="clear" w:pos="708"/>
          <w:tab w:val="left" w:pos="461" w:leader="none"/>
          <w:tab w:val="left" w:pos="6101" w:leader="none"/>
          <w:tab w:val="left" w:pos="6961" w:leader="none"/>
          <w:tab w:val="left" w:pos="7941" w:leader="none"/>
          <w:tab w:val="left" w:pos="9901" w:leader="none"/>
          <w:tab w:val="left" w:pos="11041" w:leader="none"/>
          <w:tab w:val="left" w:pos="12021" w:leader="none"/>
          <w:tab w:val="left" w:pos="13081" w:leader="none"/>
        </w:tabs>
        <w:ind w:left="55" w:hanging="0"/>
        <w:rPr/>
      </w:pPr>
      <w:r>
        <w:rPr/>
        <w:tab/>
        <w:tab/>
        <w:tab/>
        <w:tab/>
        <w:tab/>
        <w:tab/>
        <w:tab/>
        <w:tab/>
      </w:r>
    </w:p>
    <w:tbl>
      <w:tblPr>
        <w:tblW w:w="14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5636"/>
        <w:gridCol w:w="860"/>
        <w:gridCol w:w="980"/>
        <w:gridCol w:w="1959"/>
        <w:gridCol w:w="1140"/>
        <w:gridCol w:w="980"/>
        <w:gridCol w:w="1059"/>
        <w:gridCol w:w="1180"/>
      </w:tblGrid>
      <w:tr>
        <w:trPr>
          <w:trHeight w:val="45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0" w:name="RANGE!A4%3AB34"/>
            <w:r>
              <w:rPr>
                <w:b/>
                <w:bCs/>
                <w:sz w:val="18"/>
                <w:szCs w:val="18"/>
              </w:rPr>
              <w:t>Lp.</w:t>
            </w:r>
            <w:bookmarkEnd w:id="0"/>
          </w:p>
        </w:tc>
        <w:tc>
          <w:tcPr>
            <w:tcW w:w="5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szczególnienie prac do wykonania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dn. miary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w zł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etto w zł.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atek VAT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brutto w zł.</w:t>
            </w:r>
          </w:p>
        </w:tc>
      </w:tr>
      <w:tr>
        <w:trPr>
          <w:trHeight w:val="25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na ulicach miasta Mława, zbieranie zanieczyszczeń typu papiery, folie itp. - 6165 mb, (w okresie od 01.04.-15.11,  tj. przez 7,5 m-cy). Załącznik nr 9 Zestawienie nr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żące utrzymanie czystości na ulicach miasta Mława. Omiatanie mechaniczne i ręczne z piasku i wszelkich nieczystości - 24140 mb, (3 razy w  okresie od 01.04.-15.11). Załącznik nr 9 Zestawienie nr 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eżące utrzymanie czystości na ulicach miasta Mława. Omiatanie mechaniczne i ręczne z piasku i wszelkich nieczystości  - 21314 mb, (2 razy w okresie od 01.04.-15.11). Załącznik nr 9 Zestawienie nr 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na chodnikach miasta Mława, zbieranie zanieczyszczeń typu papiery, folie itp. - 7125 m2, (w okresie od 01.04.-15.11,  tj. przez 7,5 m-ca). Załącznik nr 9 Zestawienie nr 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na chodnikach miasta Mława. Omiatanie mechaniczne i ręczne z piasku, usuwanie chwastów i wszelkich nieczystości 1 raz w tygodniu, - 4958 m2, (w okresie od 01.04.-15.11,  tj. przez 7,5 m-ca). Załącznik nr 9 Zestawienie nr 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na chodnikach miasta Mława. Omiatanie mechaniczne i ręczne z piasku, usuwanie chwastów i wszelkich nieczystości - 12552 m2, (2 razy w  okresie od 01.04.-15.11). Załącznik nr 9 Zestawienie nr 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 zatok ulicznych i parkingów miasta Mława, zbieranie zanieczyszczeń typu papiery, folie itp.- 7485 m2, (w okresie od 01.04.-15.11,  tj. przez 7,5 m-ca). Załącznik nr 9 Zestawienie nr 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zatok ulicznych i parkingów miasta Mława. Omiatanie mechaniczne i ręczne z piasku, usuwanie chwastów i wszelkich nieczystości - 16570 m2, (3 razy w  okresie od 01.04.-15.11). Załącznik nr 9 Zestawienie nr 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eżące utrzymanie czystości zatok ulicznych i parkingów miasta Mława. Omiatanie mechaniczne i ręczne z piasku, usuwanie chwastów i wszelkich nieczystości, - 22723 m2, (2 razy w okresie od 01.04.-15.11). Załącznik nr 9 Zestawienie nr 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eżące utrzymanie czystości przystanków autobusowych. Omiatanie z piasku, usuwanie chwastów i wszelkich nieczystości, 2 razy w ciągu roku mycie wiat przystankowych - 10 szt., (całorocznie). Załącznik nr 9 Zestawienie nr 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łe oczyszczanie krat na rz. Seracz  z wszelkich nieczystości zatrzymujących się na kratach i w bezpośrednim otoczeniu - 2 szt., (całorocznie). Załącznik nr 9 Zestawienie nr 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e opróżnianie koszy ulicznych 4 razy w tygodniu oraz zamiatanie w miarę potrzeb pow. chodnika w obrębie koszy - 120 szt., (całorocznie). Załącznik nr 9 Zestawienie nr 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e opróżnianie koszy ulicznych 2 razy w tygodniu oraz zamiatanie w miarę potrzeb pow. chodnika w obrębie koszy - 139 szt., (całorocznie). Załącznik nr 9 Zestawienie nr 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gospodarki koszami ulicznymi, wykonanie wg  potrzeb, mycie koszy - 50 szt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gospodarki koszami ulicznymi, wykonanie wg potrzeb, remont koszy -  25 szt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gospodarki koszami ulicznymi, wykonanie wg potrzeb, demontaż i montaż  kosza - 13szt.  (koszty zakupu kosza ponosi Zamawiający)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koryta i skarp rz. Seracz od ul. Nowoleśnej do ul. Grzebskiego o dł. 2.310 m i o pow. 18.361 m2, (2 razy)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imowe utrzymanie chodników, placów i parkingów miasta Mława poprzez: odgarnianie śniegu, usuwanie rozdeptanego śniegu, posypywanie piaskiem w celu usunięcia śliskości, usuwanie lodu, zbieranie zanieczyszczeń typu papiery - 38035 m2 oraz  ustawianie 16 szt. pojemników, (w okresie od 16.11.-31.03). Załącznik nr 9 Zestawienie nr 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dostępnienie przejść dla pieszych przez ulicę w miejscach wyznaczonych, tj. odgarnianie i usuwanie śniegu tamującego przejścia dla pieszych w pasach o dł. po 2,5 mb - 105 przejść, (w okresie od 16.11.-31.03). Załącznik nr 9 Zestawienie nr 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iosenne sprzątanie ulic i odcinków ulic miasta Mława. Omiatanie mechaniczne i ręczne z piasku i wszelkich nieczystości, wywóz nieczystości - 71071 mb, (w m-cu marcu lub kwietniu) Załącznik nr 9 Zestawienie nr 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iosenne sprzątanie chodników miasta Mława. Omiatanie mechaniczne i ręczne  piasku i wszelkich nieczystości, wywóz nieczystości - 31411 m2, (w m-cu marcu lub kwietniu). Załącznik nr 9 Zestawienie nr 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iosenne sprzątanie zatok ulicznych i parkingów przy ulicach objętych wiosennym sprzątaniem. Omiatanie mechaniczne i ręczne - 37394 m2, (w m-cu marcu lub kwietniu). Załącznik nr 9 Zestawienie nr 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ksploatacja szaletu miejskiego przy ul. Wigury 4 w Mławie: -1 szt. Uwaga ! W „cenie jednostkowej” nie należy uwzględniać pobranych opłat za korzystanie z szaletu. Wysokość wynagrodzenia będzie potrącana przy fakturze o przychody  z opłat za każdy miesiąc kalendarzowy, (całorocznie)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zyszczanie piaskownika przy ul. Granicznej, wlotów kanalizacji deszczowej do rz. Seracz i przepustów - 10 szt. ( 2 razy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 nr 9 Zestawienie nr 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zątanie zwierząt padłych wskutek wypadków drogowych z przekazaniem do utylizacji - 60 szt., (całorocznie przez 12 m-cy)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terenów przed i po imprezach plenerowych (kulturalnych i sportowo – rekreacyjnych organizowanych przy współudziale Miasta Mława - 7 imprez. Załącznik nr 9 Zestawienie nr 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wencyjne oczyszczanie terenów miasta Mława o powierzchni 200 m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koszt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23:00Z</dcterms:created>
  <dc:creator>0</dc:creator>
  <dc:description/>
  <cp:keywords/>
  <dc:language>en-US</dc:language>
  <cp:lastModifiedBy>TomaszewskiPiotr</cp:lastModifiedBy>
  <cp:lastPrinted>2013-12-11T08:24:00Z</cp:lastPrinted>
  <dcterms:modified xsi:type="dcterms:W3CDTF">2013-12-17T08:12:19Z</dcterms:modified>
  <cp:revision>0</cp:revision>
  <dc:subject/>
  <dc:title>Załącznik nr 9</dc:title>
</cp:coreProperties>
</file>