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PRZEDMIAR ROBÓT </w:t>
      </w:r>
    </w:p>
    <w:p>
      <w:pPr>
        <w:pStyle w:val="Normal"/>
        <w:jc w:val="center"/>
        <w:rPr>
          <w:b/>
          <w:b/>
          <w:iCs/>
          <w:sz w:val="16"/>
          <w:szCs w:val="16"/>
        </w:rPr>
      </w:pPr>
      <w:r>
        <w:rPr>
          <w:rFonts w:cs="Arial Narrow" w:ascii="Arial Narrow" w:hAnsi="Arial Narrow"/>
          <w:b/>
          <w:iCs/>
          <w:sz w:val="16"/>
          <w:szCs w:val="16"/>
        </w:rPr>
        <w:t>Przebudowa nawierzchni ulicy Srebrnej w Mławie</w:t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993"/>
        <w:gridCol w:w="5528"/>
        <w:gridCol w:w="709"/>
        <w:gridCol w:w="1134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dstawa wyceny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ó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ogółem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CPV-45100000-8 PRZYGOTOWANIE TERENU POD BUDOWĘ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 xml:space="preserve">Roboty pomiarowe przy wyznaczeniu trasy drogi, punktów głównych trasy  i punktów wysokościowych w terenie wraz z zabezpieczeniem geodezyjnych punktów wysokościowych w pasie drogowy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33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1.02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zdjęcie warstwy ziemi urodzajnej (humusu) przy grubości warstwy 10 cm ze złożeniem w hałdę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36,00x0,75x2 = 504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0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20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y załadunek ziemi zgromadzonej w hałdę (humus) ładowarkami i odwiezienie na odkład na odległość do 5 km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504,00 m2 x 0,10 m = 50,40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1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KNR SEK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3-0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Mechaniczne rozebranie istniejącej nawierzchni bitumicznej przy grubości warstwy 8 cm w miejscach przebudowy drogi przez frezowanie z odwozem frezowany na odległość do 10 km. Materiał do dyspozycji wykonawcy) 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336,00 x 6,00 =  2016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6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 0801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Mechaniczne rozebranie podbudowy z kruszywa naturalnego gr. 15 cm na całym odcinku przebudowywanej ulicy z wykorzystaniem materiału do powtórnego wbudowania jak nasyp pod chodniki. Odległość transportu do 1 km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36,00 x 6,00 =  2016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6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6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Rozebranie krawężnika betonowego 15x30x100 cm  z odwozem gruzu na odkład na odległość do 10 km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4,00+12,00+21,00+3,50+4,50+21,00+12,00+17,00+20,00+13,00+26,00+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,00+4,00+22,00 =  193,00 m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3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81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Rozebranie ławy betonowej podkrawężnikowej z odwozem gruzu na odkład na odległość do 10 km    </w:t>
            </w:r>
          </w:p>
          <w:p>
            <w:pPr>
              <w:pStyle w:val="Normal"/>
              <w:ind w:left="113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93,00 mb x 0,06 m3/mb = 11,58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,5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10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ozebranie istniejącej nawierzchni chodnika i na wjazdach  z kostki brukowej betonowej na podsypce cementowo-piaskowej ze złożeniem w palety i przekazaniem Inwestorowi 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>
                <w:rFonts w:cs="Arial" w:ascii="Arial Narrow" w:hAnsi="Arial Narrow"/>
              </w:rPr>
              <w:t>5,20+18,70+48,50+4,20+12,20+10,30+21,20+35,40+8,50+8,30+46,00+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6,10+5,30+28,50+17,00+30,00+3,70+2,50 = 311,6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1,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01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ozebranie podbudowy betonowej na wjazdach gr. 15 cm ze złożeniem gruzu na hałdę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,20+18,70+48,50+4,20+12,20+10,30+21,20+35,40+8,50+8,30+46,00+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6,10+5,30+28,50+17,00+30,00+3,70+2,50 = 311,6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1,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regulacji wysokościowej włazów kanałowych studni rewizyjnych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regulacji wysokościowej zaworów wodociągowych lub gazowych,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regulacji wysokościowej pokryw studni teletechnicznych i telekomunikacyjnych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4-0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04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wiezienie nadmiaru gruzu na plac składowy na odległość do 10 km. Gruz pochodzący z rozbiórki elementów dróg 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Destrukt asfaltowy: 2016,00x0,20 = 403,20 tony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Krawężnik betonowy: 193,00 x 0,104 = 20,07 tony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Ława betonowa: 11,58 x 2,40 = 27,79 tony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ostka brukowa betonowa: 311,60 x 0,08x2,40  = 59,83 tony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Gruz betonowy: 311,60x0,15x2,40 = 112,18 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Razem gruz: 623,07  tony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3,07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</w:rPr>
              <w:t xml:space="preserve">CPV-45111200-0 RONBOTY W ZAKRESIE PRZYGOTOWANIA TERENU POD BUDOWĘ  – ROBOTY ZIEMNE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</w:rPr>
              <w:t>Mechaniczne wykonanie robot ziemnych (koryta ziemnego pod warstwy konstrukcyjne nawierzchni na poszerzeniu)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5 km. </w:t>
            </w:r>
            <w:r>
              <w:rPr>
                <w:rFonts w:cs="Arial Narrow" w:ascii="Arial Narrow" w:hAnsi="Arial Narrow"/>
                <w:lang w:val="de-DE"/>
              </w:rPr>
              <w:t>Grunt kat. 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64,49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PV-45233320-8  FUNDAMENTOWANIE DRÓ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3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Mechaniczne profilowanie i zagęszczenie dna koryta pod warstwy konstrukcyjne nawierzchni </w:t>
            </w:r>
          </w:p>
          <w:p>
            <w:pPr>
              <w:pStyle w:val="Normal"/>
              <w:ind w:left="567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336,15x6,60+13,50+35,60+38,60 = 2306,3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06,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przy grubości warstwy pozagęszczaniu 10 cm pod konstrukcję nawierzchni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36,15x6,60+13,50+35,60+38,60 = 2306,3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06,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9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naturalnego stabilizowanego cementem w betoniarce o wytrzymałości 2,5 MPa wraz z dowozem materiału do miejsca wbudowania przy grubości warstwy po zagęszczeniu 25 cm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336,15x6,60+13,50+35,60+38,60 = 2306,3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06,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pomocniczej z kruszywa łamanego 0/31,5 mm stabilizowanego mechanicznie o ciągłym uziarnieniu pod konstrukcje nawierzchni przy grubości warstwy po zagęszczeniu 20 cm  </w:t>
            </w:r>
          </w:p>
          <w:p>
            <w:pPr>
              <w:pStyle w:val="Normal"/>
              <w:ind w:left="567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336,15x6,00+13,00+35,00+38,00 = 2102,9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02,9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5-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kropienie nawierzchni emulsją asfaltową w ilości 0,15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2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warstwy ścieralnej nawierzchni z betonu asfaltowego </w:t>
            </w:r>
          </w:p>
          <w:p>
            <w:pPr>
              <w:pStyle w:val="Normal"/>
              <w:ind w:left="567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336,15x6,00+13,00+35,00+38,00 = 2102,9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02,9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 xml:space="preserve">CPV-45233220-7 ROBOTY W ZAKRESIE NAWIERZCHNI DRÓG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–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08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wiążącej  nawierzchni z betonu asfaltowego AC 16W 50/70 przy grubości warstwy po zagęszczeniu 4 cm  </w:t>
            </w:r>
          </w:p>
          <w:p>
            <w:pPr>
              <w:pStyle w:val="Normal"/>
              <w:ind w:left="567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336,15x6,00+13,00+35,00+38,00 = 2102,9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02,9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09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ścieralnej nawierzchni z betonu asfaltowego AC  11 S 50/70 przy grubości warstwy po zagęszczeniu 4 cm </w:t>
            </w:r>
          </w:p>
          <w:p>
            <w:pPr>
              <w:pStyle w:val="Normal"/>
              <w:ind w:left="567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336,15x6,00+13,00+35,00+38,00 = 2102,9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02,9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5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 xml:space="preserve">CPV-45233290-8  INSTALOWANIE ZNAKÓWDROGOWYCH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Ustawienie słupków stalowych do znaków drogowych z rur stalowych o średnicy 70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02-01/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pionowe znaków drogowych odblaskowych na słupkach z rur stalowych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A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D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Kalkulacja własna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ymczasowa organizacja ruchu na czas budowy oraz tymczasowe oznakowanie robót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p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6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CPV-45233222-1 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 xml:space="preserve">ROBOTY W ZAKRESIE CHODNIKÓW I ASFALTOWANI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krawężników betonowych 15x30 na podsypce cementowo-piaskowej z wypełnieniem spoin zaprawą  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  <w:b/>
              </w:rPr>
              <w:t>Strona prawa: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,00+2,50+4,00+5,00+4,50+14,50+13,00+14,00+3,50+12,00+5,00+2,00+15,50+2,00+12,00+8,00+3,00+3,00+8,50+1,50+3,50+9,00+2,00+17,50+9,00+5,00+3,00 = 190,50 mb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Strona lewa: 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,00+20,50+3,00+11,00+3,00+11,50+4,50+2,00+4,50+4,00+4,50+4,00+4,00+3,00+4,50+2,00+10,00+8,00+8,00+11,00+4,00+6,50+8,50+5,00+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>
                <w:rFonts w:cs="Arial" w:ascii="Arial Narrow" w:hAnsi="Arial Narrow"/>
              </w:rPr>
              <w:t>7,00+4,00+5,50+7,00 = 178,50 mb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ind w:left="71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ab/>
              <w:t>Razem: 190,50 + 178,50 = 369,00 m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9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lawy betonowej z oporem pod krawężnik z betonu klasy C12/15 </w:t>
            </w:r>
          </w:p>
          <w:p>
            <w:pPr>
              <w:pStyle w:val="Normal"/>
              <w:ind w:left="1134" w:hanging="0"/>
              <w:rPr/>
            </w:pPr>
            <w:r>
              <w:rPr>
                <w:rFonts w:cs="Arial Narrow" w:ascii="Arial Narrow" w:hAnsi="Arial Narrow"/>
              </w:rPr>
              <w:t xml:space="preserve">369,00 mb x 0,06 m3/mb = 22,14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,1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stawienie krawężników betonowych wtopionych w linii zjazdów 15x30 na podsypce cementowo-piaskowej z wypełnieniem spoin zaprawą </w:t>
            </w:r>
          </w:p>
          <w:p>
            <w:pPr>
              <w:pStyle w:val="Normal"/>
              <w:ind w:firstLine="567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W linii wjazdów – 344,00 mb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40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lawy betonowej zwykłej pod krawężnik z betonu klasy C12/15 </w:t>
            </w:r>
          </w:p>
          <w:p>
            <w:pPr>
              <w:pStyle w:val="Normal"/>
              <w:ind w:left="1134" w:hanging="0"/>
              <w:rPr/>
            </w:pPr>
            <w:r>
              <w:rPr>
                <w:rFonts w:cs="Arial Narrow" w:ascii="Arial Narrow" w:hAnsi="Arial Narrow"/>
              </w:rPr>
              <w:t xml:space="preserve">344,00 x 0,06 m3/mb = 20,64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,6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Profilowanie i zagęszczenie dna koryta pod warstwy konstrukcyjne nawierzchni pod chodniki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  <w:b/>
              </w:rPr>
              <w:t>Strona prawa: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,90+10,40+2,30+11,20+11,00+32,90+60,00+7,80+24,50+12,70+6,00+36,20+2,80+6,20+2,40+1,40+41,20+20,70+4,50+9,20+20,00+6,50+2,00+36,60+20,60+16,50 = 418,50 m2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Strona lewa: 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4,20+9,50+25,70+16,80+28,80+12,00+7,20+12,30+2,40+9,40+10,90+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,00+2,40+10,60+9,70+4,60+23,30+20,60+8,50+12,00+16,20+10,50+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,20+9,60+2,00+12,90+15,00 = 381,30 m2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ind w:left="71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ab/>
              <w:t>Razem: 418,50 + 381,30 = 799,8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99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1 0407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nasypu pod chodnik z gruntu niewysadzinowego pozyskanego z rozbiórki podbudowy żwirowej  przy grubości warstwy po zagęszczeniu 15 cm 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99,80 m2 x 0,15 m = 119,97 m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9,9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2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naturalnego (pospóła,piasek,żwir) stabilizowanego mechanicznie przy grubości warstwy po zagęszczeniu 10 cm pod konstrukcje chodników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  <w:b/>
              </w:rPr>
              <w:t>Strona prawa: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,90+10,40+2,30+11,20+11,00+32,90+60,00+7,80+24,50+12,70+6,00+36,20+2,80+6,20+2,40+1,40+41,20+20,70+4,50+9,20+20,00+6,50+2,00+36,60+20,60+16,50 = 418,50 m2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Strona lewa: 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4,20+9,50+25,70+16,80+28,80+12,00+7,20+12,30+2,40+9,40+10,90+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,00+2,40+10,60+9,70+4,60+23,30+20,60+8,50+12,00+16,20+10,50+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,20+9,60+2,00+12,90+15,00 = 381,30 m2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ab/>
              <w:t>Razem: 418,50 + 381,30 = 799,8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99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hodnika z kostki brukowej betonowej szarej gr. 6 cm na podsypce cementowo-piaskowej gr. 3 cm z wypełnieniem spoin piaskiem.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  <w:b/>
              </w:rPr>
              <w:t>Strona prawa: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,90+10,40+2,30+11,20+11,00+32,90+60,00+7,80+24,50+12,70+6,00+36,20+2,80+6,20+2,40+1,40+41,20+20,70+4,50+9,20+20,00+6,50+2,00+36,60+20,60+16,50 = 418,50 m2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Strona lewa: 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4,20+9,50+25,70+16,80+28,80+12,00+7,20+12,30+2,40+9,40+10,90+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,00+2,40+10,60+9,70+4,60+23,30+20,60+8,50+12,00+16,20+10,50+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,20+9,60+2,00+12,90+15,00 = 381,30 m2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ab/>
              <w:t>Razem: 418,50 + 381,30 = 799,8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99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4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obrzeży betonowych 30x8 cm na podsypce cementowo-piaskowej i wypełnieniem spoin piaski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4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obrzeży betonowych 30x8 cm na podsypce cementowo-piaskowej i wypełnieniem spoin piaskiem na obramowaniu zjazdów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0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</w:rPr>
              <w:t>Mechaniczne wykonanie robot ziemnych (koryta ziemnego pod warstwy konstrukcyjne nawierzchni pod zjazdy) 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5 km. </w:t>
            </w:r>
            <w:r>
              <w:rPr>
                <w:rFonts w:cs="Arial Narrow" w:ascii="Arial Narrow" w:hAnsi="Arial Narrow"/>
                <w:lang w:val="de-DE"/>
              </w:rPr>
              <w:t>Grunt kat. 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6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ęczne profilowanie i zagęszczenie dna koryta pod warstwy konstrukcyjne nawierzchni na zjazdach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9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stabilizowanego cementem w betoniarce o RM= 2,5 Mpa pod nawierzchnię na zjazdach do posesji przy grubości warstwy po zagęszczeniu 15 cm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zjazdów z kostki brukowej betonowej kolorowej gr. 8 cm na podsypce cementowo-piaskowej gr. 3cm z wypełnieniem spoin piaski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09:28:00Z</dcterms:created>
  <dc:creator>MARGALSKI Dariusz</dc:creator>
  <dc:description/>
  <cp:keywords/>
  <dc:language>en-US</dc:language>
  <cp:lastModifiedBy>DM</cp:lastModifiedBy>
  <cp:lastPrinted>2014-06-01T12:21:00Z</cp:lastPrinted>
  <dcterms:modified xsi:type="dcterms:W3CDTF">2014-06-01T10:54:00Z</dcterms:modified>
  <cp:revision>45</cp:revision>
  <dc:subject/>
  <dc:title>PRZEDMIAR ROBÓT</dc:title>
</cp:coreProperties>
</file>