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Budowa nawierzchni na przedłużeniu ul. Kopernika w Mławie – powiązanie z drogą gminną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dojazdową do dzielnicy przemysłowej w Mła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8"/>
        <w:rPr>
          <w:i/>
          <w:i/>
          <w:iCs/>
          <w:sz w:val="28"/>
        </w:rPr>
      </w:pPr>
      <w:r>
        <w:rPr>
          <w:i/>
          <w:iCs/>
          <w:sz w:val="28"/>
        </w:rPr>
        <w:t xml:space="preserve">CPV – 45233120-6  ROBOTY W ZAKRESIE BUDOWY DRÓG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inwentaryzacja geodezyjna powykonawcz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32+0,124+0,228 = 0,9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Mechaniczne ścięcie drzew piłą mechaniczna wraz z karczowaniem pni przy średnicy pnia 2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 Narrow" w:hAnsi="Arial Narrow"/>
              </w:rPr>
              <w:t xml:space="preserve">35 cm oraz odwiezieniem pozyskanej drągowizny, gałęzi i karpiny na odkład na odległość do 5 k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5 cm ze złożeniem w hałdę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 xml:space="preserve">Ul. Kopernika </w:t>
            </w:r>
          </w:p>
          <w:p>
            <w:pPr>
              <w:pStyle w:val="Normal"/>
              <w:ind w:left="71" w:firstLine="71"/>
              <w:rPr/>
            </w:pPr>
            <w:r>
              <w:rPr>
                <w:rFonts w:cs="Arial" w:ascii="Arial Narrow" w:hAnsi="Arial Narrow"/>
              </w:rPr>
              <w:t>24,90+1008,70+820,20+663,80+640,80+45,40+113,80+1679,20 = 4996,80-2041,60 = 2955,20 m2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 xml:space="preserve">Ul. Józefa Bema   </w:t>
            </w:r>
            <w:r>
              <w:rPr>
                <w:rFonts w:cs="Arial" w:ascii="Arial Narrow" w:hAnsi="Arial Narrow"/>
              </w:rPr>
              <w:t>1390,00 m2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 xml:space="preserve">Ul. Józefa Hallera  </w:t>
            </w:r>
            <w:r>
              <w:rPr>
                <w:rFonts w:cs="Arial" w:ascii="Arial Narrow" w:hAnsi="Arial Narrow"/>
              </w:rPr>
              <w:t>1232,00+669,00 = 1901,00 m2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  <w:t xml:space="preserve">Razem: 2955,20+1390,00+1901,00 = 6246,20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4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46,20 m2  x 0,15 = 936,93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6,9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na odcinku od km 0+090,57 do km 0+605,00 ze złożeniem gruzu obok na hałdę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37,20+4137,20+78,30+3,50+141,80 = 4394,5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419,50 m2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806,90 m2  </w:t>
            </w:r>
          </w:p>
          <w:p>
            <w:pPr>
              <w:pStyle w:val="Normal"/>
              <w:ind w:left="71" w:firstLine="567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: 4394,50+419,50+806,90 = 5620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2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20x30 na ławie betonowej ze złożeniem obok na palety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l. Kopernik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+580,00+14,00+16,00+21,00 = 636,00 m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5,00+318,50+16,00+15,00+74,00+19,00+8,00+107,00+8,00+50,00+8,00+16,00 = 644,50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Bem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3,00+ = 25,00 m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 xml:space="preserve">Ul. Józefa Hallera  </w:t>
            </w:r>
          </w:p>
          <w:p>
            <w:pPr>
              <w:pStyle w:val="Normal"/>
              <w:ind w:left="567" w:firstLine="71"/>
              <w:rPr/>
            </w:pPr>
            <w:r>
              <w:rPr>
                <w:rFonts w:cs="Arial" w:ascii="Arial Narrow" w:hAnsi="Arial Narrow"/>
              </w:rPr>
              <w:t>13,00+14,00+110,00+4,00+21,00+2,00 = 164,00 m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krawężnik: 636,00 + 644,50 +25,00+164,00 = 1469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69,50 mb x 0,08 m3/mb = </w:t>
            </w:r>
            <w:r>
              <w:rPr>
                <w:rFonts w:cs="Arial" w:ascii="Arial Narrow" w:hAnsi="Arial Narrow"/>
                <w:b/>
              </w:rPr>
              <w:t>117,56 m3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6x20 cm ze złożeniem materiału na palety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l. Kopernik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9,50+11,00+5,00+27,00+15,00+4,00+34,00-60,50 = 45,00 mb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Bem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2,00+9,00+6,00+9,50+2,00+2,00+11,00 = 41,50 mb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Haller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2,00+10,50+14,50+10,50 = 37,50 mb 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obrzeża: 45,00+41,50+37,50 = 124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chodnika z płyt betonowych 35x35x5 cm na podsypce piaskowej ze złożeniem płyt na palety i przekazanie Inwestorowi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l. Kopernik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146,60+17,40 =16 4,00 m2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Bem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49,70+21,90 = 71,60 m2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Hallera: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25,40+58,60 = 84,00 m2 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chodnik: 164,00+71,60+84,00 = 319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19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chodnika z kostki brukowej betonowej gr. 6 cm na podsypce cementowo-piaskowej ze złożeniem kostki na palety  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l. Kopernika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1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wjazdu z kostki brukowej betonowej gr. 8 cm na podsypce cementowo-piaskowej ze złożeniem kostki na palety 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l. Józefa Hallera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90+26,00 = 53,9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-S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Frezowanie na skrzyżowaniach, początek i koniec (wcinki) Odwóz kory asfaltowej na odległość do 10 k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 0307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5-01 0117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Ręczne odkopanie istniejącego kabla sieci abonenckiej telekomunikacyjnej w gruncie kat. III wraz z jego przełożeniem i zabezpieczeniem rurą osłonową PVC dwudzielną (obniżenie linii kabla) oraz zasypaniem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00+12,00 = 42,00 m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10,00+77,00+18,00 = 105,00 m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  <w:u w:val="single"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17,50+58,60+10,00+77,50+52,50+9,20 = 225,30 m  </w:t>
            </w:r>
          </w:p>
          <w:p>
            <w:pPr>
              <w:pStyle w:val="Normal"/>
              <w:ind w:left="71" w:firstLine="567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 42,00+105,00+225,30 = 372,3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2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9,50x0,144+117,56x2,40+124,00x0,028+139,60x0,05x2,40+6,10x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0,06x2,40+53,90x0,08x2,40+5620,90x0,20 = 1709,36 t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9,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krat studni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>8011,80 – humus – 936,93-118,00 = 6956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56,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gruntu na formowany nasyp w robotach poprzecznych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ROBOTY W ZAKRESIE KONSTRUOWANIA, FUNDAMENTOWANIA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514,40x7,60+32,00x7,00 = </w:t>
            </w:r>
            <w:r>
              <w:rPr>
                <w:rFonts w:cs="Arial Narrow" w:ascii="Arial Narrow" w:hAnsi="Arial Narrow"/>
                <w:b/>
              </w:rPr>
              <w:t>4133,4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22,20x5,30+12,50x7,60+19,00+23,50 = 785,2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parking)90,00x5,30 = 477,0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azem Bema:  1262,2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205,00x5,30+22,10+15,30+219,90 = 1343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parking)177,60x5,30 = 941,2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Razem Hallera:  2285,0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: 4133,40+1262,20+2285,00 = 768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8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25 cm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514,40x7,60+32,00x7,00 = </w:t>
            </w:r>
            <w:r>
              <w:rPr>
                <w:rFonts w:cs="Arial Narrow" w:ascii="Arial Narrow" w:hAnsi="Arial Narrow"/>
                <w:b/>
              </w:rPr>
              <w:t>4133,4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22,20x5,30+12,50x7,60+19,00+23,50 = 785,2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parking)90,00x5,30 = 477,0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Razem Bema:  1262,2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205,00x5,30+22,10+15,30+219,90 = 1343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parking)177,60x5,30 = 941,2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Razem Hallera:  2285,00 m2 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: 4133,40+1262,20+2285,00 = 768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8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0/31,5 mm stabilizowanego mechanicznie o ciągłym uziarnieniu pod konstrukcje nawierzchni przy grubości warstwy po zagęszczeniu 20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204,50x7,30+310,00x6,40+32,00x7,00+105,40 = </w:t>
            </w:r>
            <w:r>
              <w:rPr>
                <w:rFonts w:cs="Arial Narrow" w:ascii="Arial Narrow" w:hAnsi="Arial Narrow"/>
                <w:b/>
              </w:rPr>
              <w:t>3806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0/31,5 mm stabilizowanego mechanicznie o ciągłym uziarnieniu pod konstrukcje nawierzchni przy grubości warstwy po zagęszczeniu 15 cm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20x5,00+12,50x7,00+19,00+23,50 = 741,00 m2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parking)90,00x5,00 = 450,0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azem Bema: 1191,0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05,00x5,00+22,10+15,30+219,90 = 1282,3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parking)177,60x5,00 = 888,0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Razem Hallera: 2170,30 m2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: 1191,00+2170,30 = 3361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204,50x7,30+310,00x6,40+32,00x7,00+105,40 = </w:t>
            </w:r>
            <w:r>
              <w:rPr>
                <w:rFonts w:cs="Arial Narrow" w:ascii="Arial Narrow" w:hAnsi="Arial Narrow"/>
                <w:b/>
              </w:rPr>
              <w:t>3806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kropienie nawierzchni bitumicznej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ej  w km 0+605– 0+722,43, </w:t>
            </w:r>
            <w:r>
              <w:rPr>
                <w:rFonts w:cs="Arial Narrow" w:ascii="Arial Narrow" w:hAnsi="Arial Narrow"/>
                <w:b/>
              </w:rPr>
              <w:t>Ul. Kopernika: 1038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8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8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Wykonanie warstwy wyrównawczo-wzmacniającej z betonu asfaltowego AC 16 W 50/70 przy grubości warstwy po zagęszczeniu 4 cm i średniej ilości wbudowania 100 kg/m2 na pow. 1038,4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l. Kopernika: 1038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8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 3806,30 + 1038,40 = 4844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1,00+45,30+22,90 = </w:t>
            </w:r>
            <w:r>
              <w:rPr>
                <w:rFonts w:cs="Arial Narrow" w:ascii="Arial Narrow" w:hAnsi="Arial Narrow"/>
                <w:b/>
              </w:rPr>
              <w:t>89,2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,70+7,10+8,50+8,20+7,50+7,40 = </w:t>
            </w:r>
            <w:r>
              <w:rPr>
                <w:rFonts w:cs="Arial Narrow" w:ascii="Arial Narrow" w:hAnsi="Arial Narrow"/>
                <w:b/>
              </w:rPr>
              <w:t>47,4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,90+8,20+7,20+8,60+8,30+7,40+7,70+7,40+7,40+14,60+8,70 = </w:t>
            </w:r>
            <w:r>
              <w:rPr>
                <w:rFonts w:cs="Arial Narrow" w:ascii="Arial Narrow" w:hAnsi="Arial Narrow"/>
                <w:b/>
              </w:rPr>
              <w:t xml:space="preserve">94,40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azem podbudowa:  89,20+47,40+94,40 = 231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3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wiążącej nawierzchni z betonu asfaltowego AC 16W 50/70 przy grubości warstwy po zagęszczeniu 7 cm  0+090,57 do km 0+605,00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204,50x7,30+310,00x6,40+32,00x7,00+105,40 = </w:t>
            </w:r>
            <w:r>
              <w:rPr>
                <w:rFonts w:cs="Arial Narrow" w:ascii="Arial Narrow" w:hAnsi="Arial Narrow"/>
                <w:b/>
              </w:rPr>
              <w:t>3806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wiążącej nawierzchni z betonu asfaltowego AC 16W 50/70 przy grubości warstwy po zagęszczeniu 4 cm  na odcinku od km 0+605,00 do km 0+722,43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 1038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8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 3806,30 + 1038,40 = 4844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71"/>
              <w:rPr/>
            </w:pPr>
            <w:r>
              <w:rPr>
                <w:rFonts w:cs="Arial" w:ascii="Arial Narrow" w:hAnsi="Arial Narrow"/>
              </w:rPr>
              <w:t xml:space="preserve">Wykonanie nawierzchni ulicy z kostki brukowej betonowej szarej gr. 8 cm na podsypce cementowo-piaskowej gr. 3cm z wypełnieniem spoin piaskiem 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 Narrow" w:ascii="Arial Narrow" w:hAnsi="Arial Narrow"/>
              </w:rPr>
              <w:t xml:space="preserve">122,20x5,00+12,50x7,00+75,20 = </w:t>
            </w:r>
            <w:r>
              <w:rPr>
                <w:rFonts w:cs="Arial Narrow" w:ascii="Arial Narrow" w:hAnsi="Arial Narrow"/>
                <w:b/>
              </w:rPr>
              <w:t>773,70 m2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 Narrow" w:ascii="Arial Narrow" w:hAnsi="Arial Narrow"/>
              </w:rPr>
              <w:t xml:space="preserve">205,00x5,00+22,10+15,30+219,90 = </w:t>
            </w:r>
            <w:r>
              <w:rPr>
                <w:rFonts w:cs="Arial Narrow" w:ascii="Arial Narrow" w:hAnsi="Arial Narrow"/>
                <w:b/>
              </w:rPr>
              <w:t>1282,30 m2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: 773,70+1282,30 = 2056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oznakowani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G-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G-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ek przeszkodowy typu U-5b-C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7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P-10 = 104,00 m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-21 = 8,50m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-11 = 25,50 m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AZEM = 13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UKŁADANIA CHODNIKÓW I ASFALT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866,50 mb x 0,06 m3/mb = 111,9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,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,50+96,00+88,50+219,00+146,50+25,50+21,50  = </w:t>
            </w:r>
            <w:r>
              <w:rPr>
                <w:rFonts w:cs="Arial Narrow" w:ascii="Arial Narrow" w:hAnsi="Arial Narrow"/>
                <w:b/>
              </w:rPr>
              <w:t>607,5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6,50+190,00+16,00+14,50+187,50+14,00+13,00+47,00+16,00  = </w:t>
            </w:r>
            <w:r>
              <w:rPr>
                <w:rFonts w:cs="Arial Narrow" w:ascii="Arial Narrow" w:hAnsi="Arial Narrow"/>
                <w:b/>
              </w:rPr>
              <w:t>624,5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Razem krawężnik: 607,50+624,50 = 1229,00 mb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,50+5,50+90,00+5,00+17,00+12,50+6,00  = </w:t>
            </w:r>
            <w:r>
              <w:rPr>
                <w:rFonts w:cs="Arial Narrow" w:ascii="Arial Narrow" w:hAnsi="Arial Narrow"/>
                <w:b/>
              </w:rPr>
              <w:t>147,5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,00+28,50+10,00+8,00+19,00+9,50+7,00  = </w:t>
            </w:r>
            <w:r>
              <w:rPr>
                <w:rFonts w:cs="Arial Narrow" w:ascii="Arial Narrow" w:hAnsi="Arial Narrow"/>
                <w:b/>
              </w:rPr>
              <w:t>95,0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Razem krawężnik: 147,50+95,00 = 242,50 mb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,00+5,00+177,00+5,00+8,00+9,00+7,00  = </w:t>
            </w:r>
            <w:r>
              <w:rPr>
                <w:rFonts w:cs="Arial Narrow" w:ascii="Arial Narrow" w:hAnsi="Arial Narrow"/>
                <w:b/>
              </w:rPr>
              <w:t>224,0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,00+18,00+9,00+10,00+4,00+8,00+14,00+22,50+4,00+11,00+14,50+11,50+5,00+14,50+13,00  = </w:t>
            </w:r>
            <w:r>
              <w:rPr>
                <w:rFonts w:cs="Arial Narrow" w:ascii="Arial Narrow" w:hAnsi="Arial Narrow"/>
                <w:b/>
              </w:rPr>
              <w:t>171,00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Razem krawężnik: 224,00+171,00 = 395,00 mb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 krawężnik: 1229,00+242,50+395,00 = 1866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24,00 mb x 0,04 m3/mb = 12,9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w linii zjazdów i przejść dla pieszych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,0+4,00+4,00+7,00+6,00+9,00+4,00+4,00+3,00+3,00+4,00+4,00+7,00+7,00+4,00+4,00+3,00+29,00 = </w:t>
            </w:r>
            <w:r>
              <w:rPr>
                <w:rFonts w:cs="Arial Narrow" w:ascii="Arial Narrow" w:hAnsi="Arial Narrow"/>
                <w:b/>
              </w:rPr>
              <w:t>112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,50+6,00+7,00+6,50+6,00+6,00+21,00 = </w:t>
            </w:r>
            <w:r>
              <w:rPr>
                <w:rFonts w:cs="Arial Narrow" w:ascii="Arial Narrow" w:hAnsi="Arial Narrow"/>
                <w:b/>
              </w:rPr>
              <w:t>59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,00+6,50+6,00+7,00+6,50+6,00+6,00+6,00+6,00+12,00+6,50+19,00 = </w:t>
            </w:r>
            <w:r>
              <w:rPr>
                <w:rFonts w:cs="Arial Narrow" w:ascii="Arial Narrow" w:hAnsi="Arial Narrow"/>
                <w:b/>
              </w:rPr>
              <w:t>153,00 mb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azem krawężnik: 112,00+59,00+153,00 = 324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wykłej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3,00 mb x 0,075 m3/mb = 1,72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trapezowych na wyspie rozdzielającej 15/21x30  na podsypce cementowo-piaskowej z wypełnieniem spoin zaprawą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,50+6,00+2,00+2,50+2,00+2,50+4,50 = 23,0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i ścieżki rowerowej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strona prawa chodnik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2,80+9,50)x1,50+43,80+6,00+45,60+6,00+4,50x1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47,00x2,50+19,20 = </w:t>
            </w:r>
            <w:r>
              <w:rPr>
                <w:rFonts w:cs="Arial Narrow" w:ascii="Arial Narrow" w:hAnsi="Arial Narrow"/>
                <w:b/>
              </w:rPr>
              <w:t>557,60 m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eżka rowerowa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3,20+113,80+10,80+11,80+179,10+5,00+5,60+2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9,00)x2,00+14,30+51,20 = </w:t>
            </w:r>
            <w:r>
              <w:rPr>
                <w:rFonts w:cs="Arial Narrow" w:ascii="Arial Narrow" w:hAnsi="Arial Narrow"/>
                <w:b/>
              </w:rPr>
              <w:t>1139,50 m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71" w:firstLine="567"/>
              <w:rPr/>
            </w:pPr>
            <w:r>
              <w:rPr>
                <w:rFonts w:cs="Arial Narrow" w:ascii="Arial Narrow" w:hAnsi="Arial Narrow"/>
                <w:b/>
              </w:rPr>
              <w:t xml:space="preserve">Razem Kopernika: 557,60+1139,50 = 1697,1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9,50+11,00+21,00+10,00+11,80+33,50+8,00)x1,50 = </w:t>
            </w:r>
            <w:r>
              <w:rPr>
                <w:rFonts w:cs="Arial Narrow" w:ascii="Arial Narrow" w:hAnsi="Arial Narrow"/>
                <w:b/>
              </w:rPr>
              <w:t xml:space="preserve">157,20 m 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8,50+22,20+9,60+11,50+5,00+10,00+14,90+23,80+6,20+12,90+15,80+2,00+13,40+13,00+4,50+9,00+10,50+5,70)x1,50 = </w:t>
            </w:r>
            <w:r>
              <w:rPr>
                <w:rFonts w:cs="Arial Narrow" w:ascii="Arial Narrow" w:hAnsi="Arial Narrow"/>
                <w:b/>
              </w:rPr>
              <w:t xml:space="preserve">297,80 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gółem podbudowa: 1697,10+157,20+297,80 = 2152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i ścieżki rowerowej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strona prawa chodnik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2,80+9,50)x1,50+43,80+6,00+45,60+6,00+4,50x1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47,00x2,50+19,20 = </w:t>
            </w:r>
            <w:r>
              <w:rPr>
                <w:rFonts w:cs="Arial Narrow" w:ascii="Arial Narrow" w:hAnsi="Arial Narrow"/>
                <w:b/>
              </w:rPr>
              <w:t>557,60 m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eżka rowerowa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3,20+113,80+10,80+11,80+179,10+5,00+5,60+2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9,00)x2,00+14,30+51,20 = </w:t>
            </w:r>
            <w:r>
              <w:rPr>
                <w:rFonts w:cs="Arial Narrow" w:ascii="Arial Narrow" w:hAnsi="Arial Narrow"/>
                <w:b/>
              </w:rPr>
              <w:t>1139,50 m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71" w:firstLine="567"/>
              <w:rPr/>
            </w:pPr>
            <w:r>
              <w:rPr>
                <w:rFonts w:cs="Arial Narrow" w:ascii="Arial Narrow" w:hAnsi="Arial Narrow"/>
                <w:b/>
              </w:rPr>
              <w:t xml:space="preserve">Razem Kopernika: 557,60+1139,50 = 1697,10 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9,50+11,00+21,00+10,00+11,80+33,50+8,00)x1,50 = </w:t>
            </w:r>
            <w:r>
              <w:rPr>
                <w:rFonts w:cs="Arial Narrow" w:ascii="Arial Narrow" w:hAnsi="Arial Narrow"/>
                <w:b/>
              </w:rPr>
              <w:t xml:space="preserve">157,20 m 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8,50+22,20+9,60+11,50+5,00+10,00+14,90+23,80+6,20+12,90+15,80+2,00+13,40+13,00+4,50+9,00+10,50+5,70)x1,50 = </w:t>
            </w:r>
            <w:r>
              <w:rPr>
                <w:rFonts w:cs="Arial Narrow" w:ascii="Arial Narrow" w:hAnsi="Arial Narrow"/>
                <w:b/>
              </w:rPr>
              <w:t xml:space="preserve">297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 podbudowa: 1697,10+157,20+297,80 = 2152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(czerwony) bezfazowej  gr. 6 cm na podsypce cementowo-piaskowej gr. 3 cm z wypełnieniem spoin piaskiem.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eżka rowerowa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3,20+113,80+10,80+11,80+179,10+5,00+5,60+2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,00)x2,00+14,30+51,20 = </w:t>
            </w:r>
            <w:r>
              <w:rPr>
                <w:rFonts w:cs="Arial Narrow" w:ascii="Arial Narrow" w:hAnsi="Arial Narrow"/>
                <w:b/>
              </w:rPr>
              <w:t xml:space="preserve">1139,50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strona prawa chodnik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121,20+72,80+9,50)x1,50+43,80+6,00+45,60+6,00+4,50x1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47,00x2,50+19,20 = </w:t>
            </w:r>
            <w:r>
              <w:rPr>
                <w:rFonts w:cs="Arial Narrow" w:ascii="Arial Narrow" w:hAnsi="Arial Narrow"/>
                <w:b/>
              </w:rPr>
              <w:t>557,60 m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9,50+11,00+21,00+10,00+11,80+33,50+8,00)x1,50 = </w:t>
            </w:r>
            <w:r>
              <w:rPr>
                <w:rFonts w:cs="Arial Narrow" w:ascii="Arial Narrow" w:hAnsi="Arial Narrow"/>
                <w:b/>
              </w:rPr>
              <w:t xml:space="preserve">157,20 m 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(8,50+22,20+9,60+11,50+5,00+10,00+14,90+23,80+6,20+12,90+15,80+2,00+13,40+13,00+4,50+9,00+10,50+5,70)x1,50 = </w:t>
            </w:r>
            <w:r>
              <w:rPr>
                <w:rFonts w:cs="Arial Narrow" w:ascii="Arial Narrow" w:hAnsi="Arial Narrow"/>
                <w:b/>
              </w:rPr>
              <w:t xml:space="preserve">297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 chodnik: 557,60+157,20+297,80 = 1012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12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prawa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,50+127,50+4,00+72,50+72,50+7,00+4,00+8,50+126,00+126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0+1,50+1,50+9,00+3,50+3,00+9,50+1,50+3,50+3,00+10,50+1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,00+190,00+1,50+1,50+1,50+12,00+10,00+9,00+2,50+2,00+8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9,00+3,50+3,50+5,00+4,50+4,50+46,00+43,00+4,50 = </w:t>
            </w:r>
            <w:r>
              <w:rPr>
                <w:rFonts w:cs="Arial Narrow" w:ascii="Arial Narrow" w:hAnsi="Arial Narrow"/>
                <w:b/>
              </w:rPr>
              <w:t>1278,00mb</w:t>
            </w:r>
          </w:p>
          <w:p>
            <w:pPr>
              <w:pStyle w:val="Normal"/>
              <w:ind w:left="71" w:firstLine="567"/>
              <w:rPr/>
            </w:pPr>
            <w:r>
              <w:rPr>
                <w:rFonts w:cs="Arial Narrow" w:ascii="Arial Narrow" w:hAnsi="Arial Narrow"/>
                <w:b/>
              </w:rPr>
              <w:t xml:space="preserve">Razem Kopernika: 1278,00 mb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2,50+9,50+11,00+21,00+10,00+12,00+30,00+12,00 = </w:t>
            </w:r>
            <w:r>
              <w:rPr>
                <w:rFonts w:cs="Arial Narrow" w:ascii="Arial Narrow" w:hAnsi="Arial Narrow"/>
                <w:b/>
              </w:rPr>
              <w:t>108,00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10,50+2,00+10,00+19,00+10,00+12,50+5,50+10,50+15,00+23,50+6,00+13,00+16,00+2,00+13,50+13,00+11,00+4,00+9,00+10,00+4,00+1,50 = </w:t>
            </w:r>
            <w:r>
              <w:rPr>
                <w:rFonts w:cs="Arial Narrow" w:ascii="Arial Narrow" w:hAnsi="Arial Narrow"/>
                <w:b/>
              </w:rPr>
              <w:t>221,50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obrzeże: 1278,00+108,00+221,50 = 1607,5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na obramowaniu zjazdów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Ul. Kopernik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8,00+8,00+8,00+9,0+11,00+6,00 = </w:t>
            </w:r>
            <w:r>
              <w:rPr>
                <w:rFonts w:cs="Arial Narrow" w:ascii="Arial Narrow" w:hAnsi="Arial Narrow"/>
                <w:b/>
              </w:rPr>
              <w:t>50,00m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Ul. Józefa Bem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,50+4,00+5,00+4,50+4,00+4,00 = </w:t>
            </w:r>
            <w:r>
              <w:rPr>
                <w:rFonts w:cs="Arial Narrow" w:ascii="Arial Narrow" w:hAnsi="Arial Narrow"/>
                <w:b/>
              </w:rPr>
              <w:t>26,00m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Ul. Józefa Haller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5,00+4,50+4,00+5,00+4,50+4,00+4,00+4,00+4,00+10,00+5,00 = </w:t>
            </w:r>
            <w:r>
              <w:rPr>
                <w:rFonts w:cs="Arial Narrow" w:ascii="Arial Narrow" w:hAnsi="Arial Narrow"/>
                <w:b/>
              </w:rPr>
              <w:t>54,00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gółem obrzeże: 50,00+26,00+54,00 = 130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jazdów z kostki brukowej betonowej kolorowej  gr. 8 cm na podsypce cementowo-piaskowej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1,00+45,30+22,90 = </w:t>
            </w:r>
            <w:r>
              <w:rPr>
                <w:rFonts w:cs="Arial Narrow" w:ascii="Arial Narrow" w:hAnsi="Arial Narrow"/>
                <w:b/>
              </w:rPr>
              <w:t>89,2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,70+7,10+8,50+8,20+7,50+7,40 = </w:t>
            </w:r>
            <w:r>
              <w:rPr>
                <w:rFonts w:cs="Arial Narrow" w:ascii="Arial Narrow" w:hAnsi="Arial Narrow"/>
                <w:b/>
              </w:rPr>
              <w:t>47,4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,90+8,20+7,20+8,60+8,30+7,40+7,70+7,40+7,40+14,60+8,70 = </w:t>
            </w:r>
            <w:r>
              <w:rPr>
                <w:rFonts w:cs="Arial Narrow" w:ascii="Arial Narrow" w:hAnsi="Arial Narrow"/>
                <w:b/>
              </w:rPr>
              <w:t xml:space="preserve">94,40 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 podbudowa:  89,20+47,40+94,40 = 231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x0,80x2+4,00x0,80x2+6,00x0,80x2+4,00x0,80x2,00+4,50x0,80x2,00+6,00x0,80x1</w:t>
            </w:r>
            <w:r>
              <w:rPr>
                <w:rFonts w:cs="Arial Narrow" w:ascii="Arial Narrow" w:hAnsi="Arial Narrow"/>
                <w:b/>
              </w:rPr>
              <w:t xml:space="preserve"> = 40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0/31,5 mm stabilizowanego mechanicznie o ciągłym uziarnieniu pod konstrukcje nawierzchni przy grubości warstwy po zagęszczeniu 15 cm pod wyspę rozdzielającą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l. Józefa Hallera: 22,7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wyspach rozdzielających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na wyspach rozdzielających z kostki brukowej betonowej kolorowej (czerwonej) gr. 8 cm na podsypce cementowo-piaskowej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w ul. Kopernika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11,30 mb x 0,06 m3/mb = 42,6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trona lewa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,00+65,50</w:t>
            </w:r>
            <w:r>
              <w:rPr>
                <w:rFonts w:cs="Arial Narrow" w:ascii="Arial Narrow" w:hAnsi="Arial Narrow"/>
                <w:b/>
              </w:rPr>
              <w:t xml:space="preserve"> = 364,50 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trona prawa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60+16,00+215,20</w:t>
            </w:r>
            <w:r>
              <w:rPr>
                <w:rFonts w:cs="Arial Narrow" w:ascii="Arial Narrow" w:hAnsi="Arial Narrow"/>
                <w:b/>
              </w:rPr>
              <w:t xml:space="preserve"> = 346,8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azem: 364,50+346,80 = 711,30 mb   lub 711,30 x 0,30m = 213,4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układanych na płask, na podsypce cementowo-piaskowej z wypełnieniem spoin piaskie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</w:rPr>
              <w:t>113,0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</w:rPr>
              <w:t>179,0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azem: 113,00+179,00 = 292,00 mb   lub 292,00 x 0,20m = 58,4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6.01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R-W 2-25 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Wykonanie nawierzchni parkingu z płyt ażurowych (Eko-płyty) betonowych 60x40x10 cm na podsypce cementowo-piaskowej z wypełnieniem spoin piaskiem oraz otworów ziemią urodzajną i obsianiem trawą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Bema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</w:rPr>
              <w:t>450,2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l. Józefa Hallera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</w:rPr>
              <w:t>887,7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azem: 450,20 + 887,70 = 1337,9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7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OGRODZE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siatki w ramkach stalowych na słupkach stalowych na cokole betonowym z przekazaniem materiału Inwestorowi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00+8,00+114,00+174,50 = 303,50 m x 2,00m = 607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 030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ind w:left="567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303,50 m x 0,30 x 0,80 = 72,84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Demontaż bramy stalowej wjazdowej (wejściowej) z elementów stalowych i przekazaniem materiału Inwestorowi Brama szerokości 5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72,84x2,40 = 174,82 t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odtworzenia cokołu betonowego wraz z fundamentem pod ogrodzenie z betonu klasy C16/20. Cokół betonowy o wymiarach 0,20x0,30 i fundament o wym. 0,20x0,80 m.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00+8,00+114,00+174,50 = 303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owego ogrodzenia z gotowych elementów prefabrykowanych stalowych (panele ogrodzeniowe) o wysokości 2,00 m i szerokości panela 2,50 m malowane proszkowo wraz ze słupkami osadzone w cokole.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Ul. Kopernik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7,00+8,00+114,00+174,50 = 303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NR 2-25 031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Ustawienie bramy wjazdowej z elementów stalowych na słupkach stalowych osadzonych w gruncie wraz z obetonowaniem wraz z zakupem nowej bramy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NR 2-21 0607-02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Ławki parkowe z elementów prefabrykowanych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lowo-żeliwnych z obudową drewnianą siedzeniow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kanału technologicznego zabezpieczającego sieć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techniczną wraz z budowa studni rewizyjnych betonowych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blowych w ilości  12 szt., kanalizacja pierwotna 4 otworowa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z rur z tworzywa sztucznego PVC o długości  620,00 m, wraz z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m wykopu pod kanał, jego zasypanie oraz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bezpieczen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b/>
              </w:rPr>
              <w:t>Ul. Kopernika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64,90+793,00+1771,10+302,90+835,00 = </w:t>
            </w:r>
            <w:r>
              <w:rPr>
                <w:rFonts w:cs="Arial Narrow" w:ascii="Arial Narrow" w:hAnsi="Arial Narrow"/>
                <w:b/>
              </w:rPr>
              <w:t>4166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66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6:00Z</dcterms:created>
  <dc:creator>MARGALSKI Dariusz</dc:creator>
  <dc:description/>
  <cp:keywords/>
  <dc:language>en-US</dc:language>
  <cp:lastModifiedBy>Urząd Miasta w Mławie</cp:lastModifiedBy>
  <cp:lastPrinted>2011-09-05T19:56:00Z</cp:lastPrinted>
  <dcterms:modified xsi:type="dcterms:W3CDTF">2015-02-16T09:36:00Z</dcterms:modified>
  <cp:revision>2</cp:revision>
  <dc:subject/>
  <dc:title>PRZEDMIAR ROBÓT</dc:title>
</cp:coreProperties>
</file>