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Budowa nawierzchni na przedłużeniu ulicy Szpitalnej w Mławie – powiązanie z drogą gminną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 xml:space="preserve">dojazdową do dzielnicy przemysłowej w Mławie 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>na odcinku od km 0+040,50 do km 0+220,00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p>
      <w:pPr>
        <w:pStyle w:val="Heading7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28"/>
        </w:rPr>
        <w:t>CPV - 45233252-0 Roboty w zakresie nawierzchni ulic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10000-1 ROBOTY W ZAKRESIE BURZENIA I ROZBIÓRKI OBIEKTÓW BUDOWLANYCH –ROBOTY PRZYGOTOWAWCZ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NNR 1 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Roboty pomiarowe przy liniowych robotach ziemnych (drogi). Trasa dróg w terenie równinn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0,179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echaniczne zdjęcie warstwy ziemi urodzajnej (humusu) gr. 30 cm w miejscu budowy ciągu pieszo-rowerowego oraz pod nawierzchnię drogi z załadunkiem i odwozem na odkład na odległość do 2 km </w:t>
            </w:r>
          </w:p>
          <w:p>
            <w:pPr>
              <w:pStyle w:val="Normal"/>
              <w:ind w:firstLine="567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3698,50 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m2  co daje 1109,55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98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5.03.1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-S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6-0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frezowanie istniejącej nawierzchni bitumicznej frezarką samobieżną przy średniej głębokości ścinki do 4cm. Frezowanie na skrzyżowaniach, początek i koniec (wcinki) Odwóz kory asfaltowej na odległość do 10 km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76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112730-1 ROBOTY ZIEMNE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1 km. </w:t>
            </w:r>
            <w:r>
              <w:rPr>
                <w:rFonts w:cs="Arial Narrow" w:ascii="Arial Narrow" w:hAnsi="Arial Narrow"/>
                <w:lang w:val="de-DE"/>
              </w:rPr>
              <w:t>Grunt kat.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Formowanie nasypów z gruntu dostarczonego do miejsca wbudowania z dokopu wraz z zakupem gruntu na formowany nasyp w robotach poprzecznych Grunt ka</w:t>
            </w:r>
            <w:r>
              <w:rPr>
                <w:rFonts w:cs="Arial Narrow" w:ascii="Arial Narrow" w:hAnsi="Arial Narrow"/>
                <w:lang w:val="de-DE"/>
              </w:rPr>
              <w:t xml:space="preserve">t. I-I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0,85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30-1  FUNDAMENTOWANIE ULIC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Mechaniczne profilowanie i mechaniczne zagęszczenie dana koryta pod warstwy konstrukcyjne nawierzchn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2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104-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alogi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kruszywa naturalnego (piasku) przy grubości warstwy po zagęszczeniu 1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 z kruszywa łamanego o ciągłym uziarnieniu frakcji 0/31,5 mm stabilizowanego mechanicznie pod konstrukcje nawierzchni przy grubości warstwy po zagęszczeniu 20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4.03.01.</w:t>
            </w:r>
          </w:p>
          <w:p>
            <w:pPr>
              <w:pStyle w:val="Normal"/>
              <w:tabs>
                <w:tab w:val="clear" w:pos="708"/>
                <w:tab w:val="left" w:pos="190" w:leader="none"/>
                <w:tab w:val="center" w:pos="497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podbudowy emulsją asfaltową w ilości 0,7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1,0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 xml:space="preserve">przed ułożeniem podbudowy zasadniczej z betonu asfaltowego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4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5-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opienie nawierzchni emulsją asfaltową w ilości 0,15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 Narrow" w:ascii="Arial Narrow" w:hAnsi="Arial Narrow"/>
              </w:rPr>
              <w:t>0,20 kg/m</w:t>
            </w:r>
            <w:r>
              <w:rPr>
                <w:rFonts w:cs="Arial Narrow" w:ascii="Arial Narrow" w:hAnsi="Arial Narrow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</w:rPr>
              <w:t>przed ułożeniem warstwy ścieral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Mpa przy grubości warstwy po zagęszczeniu 15 cm w na zjazdach do posesji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52-0 ROBOTY W ZAKRESIE NAWIERZCHNI ULIC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NNR –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08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wiążącej nawierzchni z betonu asfaltowego AC 16W 50/70 przy grubości warstwy po zagęszczeniu 8 cm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5.03.05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09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ścieralnej nawierzchni z betonu asfaltowego AC  11 S 50/70 przy grubości warstwy po zagęszczeniu 4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265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ławie betonowej z oporem i podsypce cementowo-piaskowej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170,00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mb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70,00 mb</w:t>
            </w:r>
          </w:p>
          <w:p>
            <w:pPr>
              <w:pStyle w:val="Normal"/>
              <w:ind w:left="71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zem: 144,00 + 144,00 = 288,00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lawy betonowej z oporem pod krawężnik z betonu klasy B-15 (C12/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ch 15x30 wtopionych w linii zjazdów  oraz na łukach i przejściach dla pieszych na podsypce cementowo-piaskowej z wypełnieniem spoin zaprawą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lawy betonowej z oporem pod krawężnik z betonu klasy B-15 (C12/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7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(pospółka, piasek, żwir) stabilizowanego mechanicznie przy grubości warstwy po zagęszczeniu 10 cm pod konstrukcje chodników i ciąg pieszo-rowerowy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Strona prawa: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1,50 x 170,50 =  </w:t>
            </w:r>
            <w:r>
              <w:rPr>
                <w:rFonts w:cs="Arial Narrow" w:ascii="Arial Narrow" w:hAnsi="Arial Narrow"/>
                <w:b/>
              </w:rPr>
              <w:t xml:space="preserve">255,75 m2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 – chodnik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1,50 x 170,50 =  </w:t>
            </w:r>
            <w:r>
              <w:rPr>
                <w:rFonts w:cs="Arial Narrow" w:ascii="Arial Narrow" w:hAnsi="Arial Narrow"/>
                <w:b/>
              </w:rPr>
              <w:t xml:space="preserve">255,75 m2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 – ciąg rowerowy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2,00 x 170,50 =  </w:t>
            </w:r>
            <w:r>
              <w:rPr>
                <w:rFonts w:cs="Arial Narrow" w:ascii="Arial Narrow" w:hAnsi="Arial Narrow"/>
                <w:b/>
              </w:rPr>
              <w:t xml:space="preserve">341,00 m2 </w:t>
            </w:r>
          </w:p>
          <w:p>
            <w:pPr>
              <w:pStyle w:val="Normal"/>
              <w:ind w:left="71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zem: 255,75 + 255,75 + 341,00 = 852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piaskowej gr. 3 cm z wypełnieniem spoin piaskiem.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trona prawa: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  <w:b/>
              </w:rPr>
              <w:t xml:space="preserve">255,75  m2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 – chodnik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5,75 m2</w:t>
            </w:r>
          </w:p>
          <w:p>
            <w:pPr>
              <w:pStyle w:val="Normal"/>
              <w:ind w:left="71" w:hanging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azem: 255,75 + 255,75 = 511,5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1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iągu pieszo-rowerowego z kostki brukowej betonowej kolorowej bezfazowej gr. 6 cm na podsypce piaskowej gr. 3 cm z wypełnieniem spoin piaskiem. </w:t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41,0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70,50 + 170,50 = 341,00 m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  <w:t>Strona le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70,50 + 170,50 = 341,00 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zem: 341,00 + 341,00 = 682,00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D.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04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na obramowaniu zjazdów do posesji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.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zjazdów z kostki brukowej betonowej kolorowej (czerwonej)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ławy betonowej zwykłej pod ściek z kostki brukowej betonowej  z betonu klasy B-15 (C12/15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.08.05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6 0607-0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Ścieki uliczne płaskie z dwóch rzędów kostki brukowej gr. 6 cm i jednego rzędu kostki gr. 8 cm układanych na płask, na podsypce cementowo-piaskowej z wypełnieniem spoin piaskie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290-8  INSTALOWANIE ZNAKÓW DROGOWYCH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 słupków stalowych z ruro średnicy 70 mm do znaków drog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,00</w:t>
            </w:r>
          </w:p>
        </w:tc>
      </w:tr>
      <w:tr>
        <w:trPr>
          <w:trHeight w:val="269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2-01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A-10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-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G-3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G-1a, G-1b, G-1c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liczki znaków typu T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01-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nalog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15 cm oraz warstwą humusu gr. 5 cm 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  <w:p>
            <w:pPr>
              <w:pStyle w:val="Normal"/>
              <w:ind w:left="2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ona prawa: </w:t>
            </w:r>
          </w:p>
          <w:p>
            <w:pPr>
              <w:pStyle w:val="Normal"/>
              <w:ind w:left="213" w:hanging="0"/>
              <w:rPr/>
            </w:pPr>
            <w:r>
              <w:rPr>
                <w:rFonts w:cs="Arial Narrow" w:ascii="Arial Narrow" w:hAnsi="Arial Narrow"/>
              </w:rPr>
              <w:t xml:space="preserve">204,40+56,00+77,30 =  </w:t>
            </w:r>
            <w:r>
              <w:rPr>
                <w:rFonts w:cs="Arial Narrow" w:ascii="Arial Narrow" w:hAnsi="Arial Narrow"/>
                <w:b/>
              </w:rPr>
              <w:t xml:space="preserve">337,70 m2 </w:t>
            </w:r>
          </w:p>
          <w:p>
            <w:pPr>
              <w:pStyle w:val="Normal"/>
              <w:ind w:left="2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ind w:left="213" w:hanging="0"/>
              <w:rPr/>
            </w:pPr>
            <w:r>
              <w:rPr>
                <w:rFonts w:cs="Arial Narrow" w:ascii="Arial Narrow" w:hAnsi="Arial Narrow"/>
              </w:rPr>
              <w:t xml:space="preserve">825,70+187,00 =  </w:t>
            </w:r>
            <w:r>
              <w:rPr>
                <w:rFonts w:cs="Arial Narrow" w:ascii="Arial Narrow" w:hAnsi="Arial Narrow"/>
                <w:b/>
              </w:rPr>
              <w:t xml:space="preserve">1012,70 m2 </w:t>
            </w:r>
          </w:p>
          <w:p>
            <w:pPr>
              <w:pStyle w:val="Normal"/>
              <w:ind w:left="2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Razem: 337,70 + 1012,70 = 1350,4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0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.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23-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adzenie drzew i krzewów liściastych form naturalnych na terenie płaskim w gruncie kat. III z całkowita zaprawa dołów o średn. I głęb. 1,0/0,7m, ziemia urodzajna. Nasadzenie drzew typu Robienia pseudoacacia „Umbraculifera” oraz Robienia akacjowa „„Umbraculifera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Domylnaczcionkaakapitu"/>
    <w:qFormat/>
    <w:rPr>
      <w:rFonts w:ascii="Tahoma" w:hAnsi="Tahoma" w:cs="Tahoma"/>
      <w:sz w:val="16"/>
      <w:szCs w:val="16"/>
    </w:rPr>
  </w:style>
  <w:style w:type="character" w:styleId="Znak">
    <w:name w:val="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52:00Z</dcterms:created>
  <dc:creator>MARGALSKI Dariusz</dc:creator>
  <dc:description/>
  <cp:keywords/>
  <dc:language>en-US</dc:language>
  <cp:lastModifiedBy>Urząd Miasta w Mławie</cp:lastModifiedBy>
  <cp:lastPrinted>2013-02-14T22:17:00Z</cp:lastPrinted>
  <dcterms:modified xsi:type="dcterms:W3CDTF">2013-02-27T14:06:00Z</dcterms:modified>
  <cp:revision>3</cp:revision>
  <dc:subject/>
  <dc:title>PRZEDMIAR ROBÓT</dc:title>
</cp:coreProperties>
</file>