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rFonts w:cs="Arial Narrow" w:ascii="Arial Narrow" w:hAnsi="Arial Narrow"/>
          <w:b/>
          <w:sz w:val="24"/>
          <w:szCs w:val="24"/>
        </w:rPr>
        <w:t>Przebudowa nawierzchni ulicy Złotej w Mławie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4"/>
          <w:szCs w:val="16"/>
        </w:rPr>
      </w:pPr>
      <w:r>
        <w:rPr>
          <w:rFonts w:cs="Arial" w:ascii="Arial" w:hAnsi="Arial"/>
          <w:b/>
          <w:iCs/>
          <w:sz w:val="4"/>
          <w:szCs w:val="16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2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10 cm ze złożeniem w hałdę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przy grubości warstwy 8 cm w miejscach przebudowy drogi przez frezowanie z odwozem frezowany na odległość do 10 km. Materiał do dyspozycji wykonawcy)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podbudowy z kruszywa naturalnego gr. 15 cm na całym odcinku przebudowywanej ulicy z wykorzystaniem materiału do powtórnego wbudowania jak nasyp pod chodniki. Odległość transportu do 1 k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krawężnika betonowego 15x30x100 cm  z odwozem gruzu na odkład na odległość do 10 km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chodnika i na wjazdach  z kostki brukowej betonowej na podsypce cementowo-piaskowej ze złożeniem w palety i przekazaniem Inwestorow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podbudowy betonowej na wjazdach gr. 15 cm ze złożeniem gruzu na hałdę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nawierzchni z płyt betonowych ażurowych 60x40x8 cm ze złożeniem na palety i przekazaniem Inwestorowi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włazów kanałowych studni rewizyjn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lub gazowych,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pokryw studni teletechnicznych i telekomunikacyjn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Destrukt asfaltowy: 1356,00x0,20 = 271,20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Krawężnik betonowy: 71,00 x 0,104 = 7,38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Ława betonowa: 4,26 x 2,40 = 10,22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stka brukowa betonowa: 119,80 x 0,08x2,40  = 23,00 tony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łyta ażurowa betonowa: 31,60x0,08x2,40 = 6,07 tony 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Gruz betonowy: 186,50x0,15x2,40 = 67,14 tony 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gruz: 385,01  tony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5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NBOTY W ZAKRESIE PRZYGOTOWANIA TERENU POD BUDOWĘ  – ROBOTY ZIEMNE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>Mechaniczne wykonanie robot ziemnych (koryta ziemnego pod warstwy konstrukcyjne nawierzchni na poszerzeniu)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2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CPV-45233320-8  ROBOTY W ZAKRESIE KONSTRUOWANIA, FUNDAMENTOWANIA DRÓG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6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przy grubości warstwy pozagęszczaniu 10 cm pod konstrukcję nawierzchni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6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stabilizowanego cementem w betoniarce o wytrzymałości 2,5 MPa wraz z dowozem materiału do miejsca wbudowania przy grubości warstwy po zagęszczeniu 25 c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6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pomocniczej z kruszywa łamanego 0/31,5 mm stabilizowanego mechanicznie o ciągłym uziarnieniu pod konstrukcje nawierzchni przy grubości warstwy po zagęszczeniu 20 cm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9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9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iążącej  nawierzchni z betonu asfaltowego AC 16W 50/70 przy grubości warstwy po zagęszczeniu 4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9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 11 S 50/70 przy grubości warstwy po zagęszczeniu 4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9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90-8  INSTALOWANIE ZNAKÓWDROGOWYCH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ymczasowa organizacja ruchu na czas budowy oraz tymczasowe oznakowanie robót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podsypce cementowo-piaskowej z wypełnieniem spoin zaprawą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8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wtopionych w linii zjazdów 15x30 na podsypce cementowo-piaskowej z wypełnieniem spoin zaprawą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filowanie i zagęszczenie dna koryta pod warstwy konstrukcyjne nawierzchni pod chodnik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sypu pod chodnik z gruntu niewysadzinowego pozyskanego z rozbiórki podbudowy żwirowej  przy grubości warstwy po zagęszczeniu 15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(pospóła,piasek,żwir) stabilizowanego mechanicznie przy grubości warstwy po zagęszczeniu 10 cm pod konstrukcje chodnik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gr. 3 cm z wypełnieniem spoin piaskiem.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i wypełnieniem spoin piaskiem na obramowaniu zjazd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>Mechaniczne wykonanie robot ziemnych (koryta ziemnego pod warstwy konstrukcyjne nawierzchni pod zjazdy) 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na zjazda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5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na zjazdach do posesji przy grubości warstwy po zagęszczeniu 15 cm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5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5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ławy betonowej zwykłej pod ściek z kostki brukowej betonowej 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8.05.02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Ścieki uliczne płaskie z dwóch rzędów kostki brukowej gr. 6 cm i jednego rzędu kostki gr. 8 cm układanych na płask, na podsypce cementowo-piaskowej z wypełnieniem spoin piaskiem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2:30:00Z</dcterms:created>
  <dc:creator>MARGALSKI Dariusz</dc:creator>
  <dc:description/>
  <cp:keywords/>
  <dc:language>en-US</dc:language>
  <cp:lastModifiedBy>DM</cp:lastModifiedBy>
  <cp:lastPrinted>2011-12-21T20:47:00Z</cp:lastPrinted>
  <dcterms:modified xsi:type="dcterms:W3CDTF">2014-06-01T12:35:00Z</dcterms:modified>
  <cp:revision>9</cp:revision>
  <dc:subject/>
  <dc:title>PRZEDMIAR ROBÓT</dc:title>
</cp:coreProperties>
</file>