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Przebudowa ulicy Kopernika w Mławie od ulicy Żwirki do ulicy PCK 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12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punktów głównych trasy oraz inwentaryzacja geodezyjna powykonawcz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go krawężnika betonowego 15x30 na ławie betonowej w miejscach przejść dla pieszych </w:t>
            </w:r>
          </w:p>
          <w:p>
            <w:pPr>
              <w:pStyle w:val="Normal"/>
              <w:ind w:firstLine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6,00+6,00+6,00+6,00 = 24,00 mb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ławy betonowej pod krawężnik ze złożeniem gruzu obok wykopu </w:t>
            </w:r>
          </w:p>
          <w:p>
            <w:pPr>
              <w:pStyle w:val="Normal"/>
              <w:ind w:firstLine="71"/>
              <w:rPr/>
            </w:pPr>
            <w:r>
              <w:rPr>
                <w:rFonts w:cs="Arial" w:ascii="Arial Narrow" w:hAnsi="Arial Narrow"/>
              </w:rPr>
              <w:t xml:space="preserve">24,00 mb x 0,06 m3/mb = 1,44 m3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4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Rozebranie istniejącej nawierzchni z mieszanek mineralno-asfaltowych (chodnika) przy grubości warstwy 4 cm ze złożeniem gruzu obok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6,50+6,50 = 13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</w:tr>
      <w:tr>
        <w:trPr>
          <w:trHeight w:val="793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5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chodnika z kostki  brukowej  na podsypce cementowo-piaskowej ze złożeniem w palety i do powtórnego wbudowani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,00+4,00+4,00= 12,00 mb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awężnik:  24,00x0,104 =  2,50 tony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Ława betonowa: 1,44 x2,20 = 3,17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Obrzeże betonowe: 12,00 x 0,028 = 0,34 tony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wierzchnia bitumiczna: 13,00x0,100 = 1,30 tony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2,50+3,17+0,34+1,30 = 7,31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31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1 RON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 xml:space="preserve">Grunt kat. III Koryto pod chodnik w miejscach przejść dla pieszych. Koryto głębokości 25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de-DE"/>
              </w:rPr>
              <w:t>(13,80+9,30+8,00+7,50) x 0,25 = 9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5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1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15x30 na podsypce cementowo-piaskowej z wypełnieniem spoin zaprawą   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6,00+6,00+6,00+6,00 = 24,00 mb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4,00mb x 0,06 m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lang w:val="en-US"/>
              </w:rPr>
              <w:t>/mb  = 1,44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 m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4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(pospóła,piasek,żwir) stabilizowanego mechanicznie przy grubości warstwy po zagęszczeniu 10 cm pod konstrukcje chodników </w:t>
            </w:r>
          </w:p>
          <w:p>
            <w:pPr>
              <w:pStyle w:val="TextBody"/>
              <w:ind w:left="71" w:hanging="0"/>
              <w:rPr/>
            </w:pPr>
            <w:r>
              <w:rPr>
                <w:rFonts w:cs="Arial Narrow" w:ascii="Arial Narrow" w:hAnsi="Arial Narrow"/>
                <w:sz w:val="20"/>
                <w:lang w:val="de-DE"/>
              </w:rPr>
              <w:t xml:space="preserve">13,80+9,30+8,00+7,50+6,30+6,20+6,40 </w:t>
            </w:r>
            <w:r>
              <w:rPr>
                <w:rFonts w:cs="Arial Narrow" w:ascii="Arial Narrow" w:hAnsi="Arial Narrow"/>
                <w:sz w:val="20"/>
              </w:rPr>
              <w:t>= 57,50 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piaskowej gr. 3 cm z wypełnieniem spoin piaskiem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13,80+9,30+8,00+7,50+6,30+6,20+6,40 </w:t>
            </w:r>
            <w:r>
              <w:rPr>
                <w:rFonts w:cs="Arial Narrow" w:ascii="Arial Narrow" w:hAnsi="Arial Narrow"/>
              </w:rPr>
              <w:t>= 57,50 m</w:t>
            </w:r>
            <w:r>
              <w:rPr>
                <w:rFonts w:cs="Arial Narrow" w:ascii="Arial Narrow" w:hAnsi="Arial Narrow"/>
                <w:vertAlign w:val="superscript"/>
              </w:rPr>
              <w:t xml:space="preserve">2  - </w:t>
            </w:r>
            <w:r>
              <w:rPr>
                <w:rFonts w:cs="Arial Narrow" w:ascii="Arial Narrow" w:hAnsi="Arial Narrow"/>
              </w:rPr>
              <w:t>12,80 = 44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5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piaskowej z wypełnieniem spoin piaskie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x(4,00x0,40x2) = 12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  <w:p>
            <w:pPr>
              <w:pStyle w:val="TextBody"/>
              <w:ind w:left="71" w:hanging="0"/>
              <w:rPr/>
            </w:pPr>
            <w:r>
              <w:rPr>
                <w:rFonts w:cs="Arial Narrow" w:ascii="Arial Narrow" w:hAnsi="Arial Narrow"/>
                <w:sz w:val="20"/>
              </w:rPr>
              <w:t>2,00+2,00+2,20+2,20+4,00+4,00+2,00+2,00 = 20,4</w:t>
            </w:r>
            <w:r>
              <w:rPr>
                <w:rFonts w:cs="Arial Narrow" w:ascii="Arial Narrow" w:hAnsi="Arial Narrow"/>
                <w:b/>
                <w:sz w:val="20"/>
              </w:rPr>
              <w:t>0 mb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4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290-8  INSTALOWANIE ZNAKÓW DROGOW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, strzałki i symbole malowane mechanicz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8,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 słupków stalowych z ruro średnicy 70 mm do znaków drogowych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Słupki do znaków -54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liczki znaków typu 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łupki przeszkodowe typu U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ymocowanie elementów odblaskowych do jezdni o barwie żółtej i czerwonej (kocie oczka) </w:t>
            </w:r>
          </w:p>
          <w:p>
            <w:pPr>
              <w:pStyle w:val="Head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,00+44,00 = 13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6.08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alkulacja własna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ymocowanie (wykonanie) azyli dla pieszych z gotowych elementów prefabrykowanych (gumowych)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5:00Z</dcterms:created>
  <dc:creator>MARGALSKI Dariusz</dc:creator>
  <dc:description/>
  <dc:language>en-US</dc:language>
  <cp:lastModifiedBy>Darek</cp:lastModifiedBy>
  <cp:lastPrinted>2012-11-08T18:54:00Z</cp:lastPrinted>
  <dcterms:modified xsi:type="dcterms:W3CDTF">2014-03-20T07:15:00Z</dcterms:modified>
  <cp:revision>2</cp:revision>
  <dc:subject/>
  <dc:title>PRZEDMIAR ROBÓT</dc:title>
</cp:coreProperties>
</file>