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ał. Nr 4-2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 xml:space="preserve">ZESTAWIENIE ROBÓT CHODNIKOWYCH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lica Srebrn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>Ustawienie krawężnika betonowego 15x30x100 cm: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b/>
        </w:rPr>
        <w:t>Strona prawa: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8,00+2,50+4,00+5,00+4,50+14,50+13,00+14,00+3,50+12,00+5,00+2,00+15,50+2,00+12,00+8,00+3,00+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3,00+8,50+1,50+3,50+9,00+2,00+17,50+9,00+5,00+3,00 = 190,50 mb</w:t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trona lewa:  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8,00+20,50+3,00+11,00+3,00+11,50+4,50+2,00+4,50+4,00+4,50+4,00+4,00+3,00+4,50+2,00+10,00+8,00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+8,00+11,00+4,00+6,50+8,50+5,00+7,00+4,00+5,50+7,00 = 178,50 mb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/>
      </w:pPr>
      <w:r>
        <w:rPr>
          <w:rFonts w:cs="Arial" w:ascii="Arial Narrow" w:hAnsi="Arial Narrow"/>
          <w:b/>
        </w:rPr>
        <w:tab/>
        <w:t>Razem: 190,50 + 178,50 = 369,00 mb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1"/>
        </w:numPr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ławy betonowej z oporem pod krawężnik z betonu klasy C12/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/>
      </w:pPr>
      <w:r>
        <w:rPr>
          <w:rFonts w:cs="Arial Narrow" w:ascii="Arial Narrow" w:hAnsi="Arial Narrow"/>
        </w:rPr>
        <w:t xml:space="preserve">369,00 mb x 0,06 m3/mb = 22,14 m3 </w:t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>Ustawienie krawężnika betonowego 15x30x100 cm wtopionych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W linii wjazdów – 344,00 mb </w:t>
      </w:r>
    </w:p>
    <w:p>
      <w:pPr>
        <w:pStyle w:val="Normal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>Wykonanie ławy betonowej zwykłej pod krawężnik z betonu klasy C12/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/>
      </w:pPr>
      <w:r>
        <w:rPr>
          <w:rFonts w:cs="Arial Narrow" w:ascii="Arial Narrow" w:hAnsi="Arial Narrow"/>
        </w:rPr>
        <w:t xml:space="preserve">344,00 x 0,06 m3/mb = 20,64 m3 </w:t>
      </w:r>
    </w:p>
    <w:p>
      <w:pPr>
        <w:pStyle w:val="Normal"/>
        <w:ind w:left="1134" w:hanging="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numPr>
          <w:ilvl w:val="0"/>
          <w:numId w:val="1"/>
        </w:numPr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tawienie obrzeży betonowych 30x8 cm na podsypce cementowo-piaskowej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b/>
        </w:rPr>
        <w:t>Strona prawa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0 mb</w:t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trona lewa:  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0 mb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Razem: 0 mb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tawienie obrzeży betonowych 30x8 cm na podsypce cementowo-piaskowej w linii bram wjazdowych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0"/>
        <w:rPr/>
      </w:pPr>
      <w:r>
        <w:rPr>
          <w:rFonts w:eastAsia="Arial Narrow" w:cs="Arial Narrow" w:ascii="Arial Narrow" w:hAnsi="Arial Narrow"/>
        </w:rPr>
        <w:t xml:space="preserve">                            </w:t>
      </w:r>
      <w:r>
        <w:rPr>
          <w:rFonts w:cs="Arial" w:ascii="Arial Narrow" w:hAnsi="Arial Narrow"/>
        </w:rPr>
        <w:t>220,50 m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ęczne profilowanie i zagęszczenie dna koryta pod warstwy konstrukcyjne nawierzchni chodnika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b/>
        </w:rPr>
        <w:t>Strona prawa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2,90+10,40+2,30+11,20+11,00+32,90+60,00+7,80+24,50+12,70+6,00+36,20+2,80+6,20+2,40+1,4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41,20+20,70+4,50+9,20+20,00+6,50+2,00+36,60+20,60+16,50 = 418,50 m2</w:t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trona lewa:  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>64,20+9,50+25,70+16,80+28,80+12,00+7,20+12,30+2,40+9,40+10,90+10,00+2,40+10,60+9,70+4,6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23,30+20,60+8,50+12,00+16,20+10,50+14,20+9,60+2,00+12,90+15,00 = 381,30 m2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  <w:t>Razem: 418,50 + 381,30 = 799,80 m2</w:t>
      </w:r>
    </w:p>
    <w:p>
      <w:pPr>
        <w:pStyle w:val="Normal"/>
        <w:ind w:firstLine="567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firstLine="567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Wykonanie nasypu (podbudowy) pod chodnik z gruntu niewysadzinowego pozyskanego z rozbiórki podbudowy żwirowej przy grubości warstwy po zagęszczeniu średnio 15 cm  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  <w:tab w:val="left" w:pos="5596" w:leader="none"/>
        </w:tabs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  <w:b/>
        </w:rPr>
        <w:t xml:space="preserve">799,80 m2 x 0,15 = 119,97 m3 </w:t>
      </w:r>
    </w:p>
    <w:p>
      <w:pPr>
        <w:pStyle w:val="Normal"/>
        <w:ind w:firstLine="567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Wykonanie podbudowy z kruszywa naturalnego (mieszanka pisku, żwiru i pospółki) stabilizowanej mechanicznie pod chodnik przy grubości warstwy po zagęszczeniu 10 cm  </w:t>
      </w:r>
    </w:p>
    <w:p>
      <w:pPr>
        <w:pStyle w:val="Normal"/>
        <w:ind w:firstLine="567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b/>
        </w:rPr>
        <w:t>Strona prawa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2,90+10,40+2,30+11,20+11,00+32,90+60,00+7,80+24,50+12,70+6,00+36,20+2,80+6,20+2,40+1,4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41,20+20,70+4,50+9,20+20,00+6,50+2,00+36,60+20,60+16,50 = 418,50 m2</w:t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trona lewa:  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64,20+9,50+25,70+16,80+28,80+12,00+7,20+12,30+2,40+9,40+10,90+10,00+2,40+10,60+9,70+4,6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23,30+20,60+8,50+12,00+16,20+10,50+14,20+9,60+2,00+12,90+15,00 = 381,30 m2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  <w:t>Razem: 418,50 + 381,30 = 799,80 m2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  <w:tab w:val="left" w:pos="5596" w:leader="none"/>
        </w:tabs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chodnika z kostki brukowej betonowej szarej gr. 6 cm na podsypce cementowo-piaskowej z wypełnieniem spoin piaskiem:</w:t>
      </w:r>
    </w:p>
    <w:p>
      <w:pPr>
        <w:pStyle w:val="Normal"/>
        <w:ind w:firstLine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b/>
        </w:rPr>
        <w:t>Strona prawa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2,90+10,40+2,30+11,20+11,00+32,90+60,00+7,80+24,50+12,70+6,00+36,20+2,80+6,20+2,40+1,4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41,20+20,70+4,50+9,20+20,00+6,50+2,00+36,60+20,60+16,50 = 418,50 m2</w:t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trona lewa:  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64,20+9,50+25,70+16,80+28,80+12,00+7,20+12,30+2,40+9,40+10,90+10,00+2,40+10,60+9,70+4,60+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23,30+20,60+8,50+12,00+16,20+10,50+14,20+9,60+2,00+12,90+15,00 = 381,30 m2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  <w:t>Razem: 418,50 + 381,30 = 799,80 m2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  <w:tab w:val="left" w:pos="5596" w:leader="none"/>
        </w:tabs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TextBody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 xml:space="preserve">Mechaniczne wykonanie koryta ziemnego gł. 20 cm pod konstrukcję nawierzchni na zjazdach koparkami podsiębiernymi z załadunkiem gruntu na środki transportu kołowego i odwozem na odkład na odległośc do 10 km   </w:t>
      </w:r>
    </w:p>
    <w:p>
      <w:pPr>
        <w:pStyle w:val="Normal"/>
        <w:ind w:left="567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96,00 m3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  <w:tab w:val="left" w:pos="5596" w:leader="none"/>
        </w:tabs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podbudowy z kruszywa stabilizowanego cementem w betoniarce o Rm = 2,5 MPa przy grubości warstwy po zagęszczeniu 15cm pod konstrukcję nawierzchni na zjazdach do posesji: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7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480,00 m2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nie nawierzchni na zjazdach do posesji z kostki brukowej betonowej kolorowej gr. 8 cm na podsypce cementowo-piaskowej gr. 3cm z wypełnieniem spoin piaskiem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480,00 m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134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2:02:00Z</dcterms:created>
  <dc:creator>Darcim</dc:creator>
  <dc:description/>
  <cp:keywords/>
  <dc:language>en-US</dc:language>
  <cp:lastModifiedBy>Andrzej Dusiński</cp:lastModifiedBy>
  <cp:lastPrinted>2013-12-14T15:14:00Z</cp:lastPrinted>
  <dcterms:modified xsi:type="dcterms:W3CDTF">2014-06-01T16:13:00Z</dcterms:modified>
  <cp:revision>19</cp:revision>
  <dc:subject/>
  <dc:title>Wykaz robót chodnikowych do rozbiórki</dc:title>
</cp:coreProperties>
</file>