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Przebudowa ulicy Wójtostwo w Mławie od km 0+710,00 do km 1+360,00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 xml:space="preserve">CPV-45110000-1 ROBOTY W ZAKRESIE BURZENIA I ROZBIÓRKI OBIEKTÓW BUDOWLANYCH –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6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w miejscach likwidacji zniszczonej nawierzchni po przekopach przy grubości warstwy 12 cm ze złożeniem gruzu obok wykopu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8,00+37,50+324,00+50,00+18,00 = 437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na starym parkingu przy grubości warstwy 8 cm ze złożeniem gruzu obok wykopu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29,00+78,00 = 10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podbudowy z kruszywa łamanego  w miejscach przebudowywanej ulicy przy grubości warstwy 20 cm ze złożeniem gruzu obok wykopu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8,00+37,50+324,00+50,00+18,00 = 437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w miejscach przejść dla pieszych oraz przy przebudowie parkingu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00+6,00+6,00+6,00+6,00+66,00+25,00+7,00 = 128,00 mb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28,00 mb x 0,06 m3/mb = 7,6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5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szarej gr. 6 cm ze złożeniem na palety i powtórnym wbudowaniu (przełożenie) na podsypce cementowo-piaskowej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8,80+11,50+10,20+9,20 = 50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805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na starym parkingu z  płyt drogowych betonowych gr. 15 cm (trylinki) na podsypce cementowo-piaskowej ze złożeniem w palety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włazów kanałowych studzienek rewizyjnych kanalizacji sanitarn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,50x0,30+107,50x0,20+437,50x0,20x2,00+128,00x0,104+7,68x2,40+131,60x0,15x2,40 = 406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6,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05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ęczne odkopanie kabla teletechnicznego abonenckiego oraz założenie rury osłonowej z tworzywa sztucznego PCV dwudzielnej o średnicy do 80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R-S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3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a nawierzchni bitumicznej gr. 4 cm na zimno z załadunkiem i transportem urobku (destruktu) na odległość do 5 km na plac składow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7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PV-45111200-0 ROBOTY W ZAKRESIE  PRZYGOTOWANIA TERENU POD BUDOWĘ I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. Wykop pod parking </w:t>
            </w:r>
          </w:p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(97,30+26,40)x0,50 +134,00x0,30 = 102,0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30-1  FUNDAMENTOWANIE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 xml:space="preserve">Ręczne profilowanie i mechaniczne zagęszczenie dana koryta pod warstwy konstrukcyjne nawierzchni w miejscu budowy nowego parkingu oraz w miejscach wymiany uszkodzonej nawierzchni   </w:t>
            </w:r>
          </w:p>
          <w:p>
            <w:pPr>
              <w:pStyle w:val="TextBody"/>
              <w:ind w:firstLine="7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,00+37,50+324,00+50,00+18,00 = 437,50</w:t>
            </w:r>
          </w:p>
          <w:p>
            <w:pPr>
              <w:pStyle w:val="TextBody"/>
              <w:ind w:firstLine="7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50x5,60+21,60x5,60+78,50 = 303,00</w:t>
            </w:r>
          </w:p>
          <w:p>
            <w:pPr>
              <w:pStyle w:val="TextBody"/>
              <w:ind w:firstLine="7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em: 437,50+303,00 = 74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ku) w miejscu budowy parkingu i zjazdu przy grubości warstwy po zagęszczeniu 15 cm </w:t>
            </w:r>
          </w:p>
          <w:p>
            <w:pPr>
              <w:pStyle w:val="TextBody"/>
              <w:ind w:firstLine="7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50x5,60+21,60x5,60+78,50 = 30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frakcji 0/31,5 mm stabilizowanego mechanicznie pod konstrukcje nawierzchni przy grubości warstwy po zagęszczeniu 20 cm w miejscach po przekopach i pod zjazd </w:t>
            </w:r>
          </w:p>
          <w:p>
            <w:pPr>
              <w:pStyle w:val="TextBody"/>
              <w:ind w:firstLine="7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8,00+37,50+324,00+50,00+18,00 = 437,50+78,50 = 516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6,00</w:t>
            </w:r>
          </w:p>
        </w:tc>
      </w:tr>
      <w:tr>
        <w:trPr>
          <w:trHeight w:val="174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istniejącej nawierzchni emulsją asfaltową w ilości 0,3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5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yrównawczo - wzmacniającej z betonu asfaltowego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8,00+48,50 = 4606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Mechaniczne wyrównanie istniejącej nawierzchni mieszanką mineralno-asfaltową AC 16W 50/70 przy średnim zużyciu mieszank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0 kg/m2 (4 cm) na pow. 4606,5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58,00+48,50+82,50+78,50 = 4767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67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4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6 cm w miejscu odtworzenia nawierzchni po przekopach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8,00+48,50+82,50+78,50 = 4767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67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6,00+6,00+6,00+6,00+6,00+5,00+17,50+5,00+5,00+21,00+5,00+8,0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>5,00+2,00+2,00+4,00 = 109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 na zatoce parkingowej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+21,00+17,50 = 5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109,50+50,50)x0,06 = 9,6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ka, piasek, żwir) stabilizowanego mechanicznie przy grubości warstwy po zagęszczeniu 10 cm pod konstrukcje chodnik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(nowy chodnik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 (chodnik z kostki z odzysku - przełożenie)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11,00+8,80+11,50+10,20+9,20 = 50,70 m2 – płyty kontaktowe na przejściach dla pieszych -  24,00 = 26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1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x6,00x0,80 = 2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parkingu przy grubości warstwy po zagęszczeniu 15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50+105,50 = 19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parkingu z kostki brukowej betonowej szarej gr. 8 cm na podsypce cementowo-piaskowej gr. 3cm z wypełnieniem spoin piaski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50+105,50 = 19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 malowane mechaniczni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P-10: 14,00+14,00+12,00 = 40,00 m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P-18: 13,00x0,12x5,00 = 7,80 m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ymbol P-24: 0,76 m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40,00+7,80+0,76 = 48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 o średnicy 70 mm do znaków drog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-6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-4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 Typu D-1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a typu T-2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1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6:23:00Z</dcterms:created>
  <dc:creator>MARGALSKI Dariusz</dc:creator>
  <dc:description/>
  <cp:keywords/>
  <dc:language>en-US</dc:language>
  <cp:lastModifiedBy>Andrzej Dusiński</cp:lastModifiedBy>
  <cp:lastPrinted>2014-04-12T21:40:00Z</cp:lastPrinted>
  <dcterms:modified xsi:type="dcterms:W3CDTF">2014-04-12T19:40:00Z</dcterms:modified>
  <cp:revision>34</cp:revision>
  <dc:subject/>
  <dc:title>PRZEDMIAR ROBÓT </dc:title>
</cp:coreProperties>
</file>