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. Nr 2-3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WYKAZ ROBÓT PRZYGOTOWAWCZYCH i ROZBIÓRKOWYCH 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ulica Złot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ind w:left="567" w:hanging="425"/>
        <w:rPr/>
      </w:pPr>
      <w:r>
        <w:rPr>
          <w:rFonts w:cs="Arial" w:ascii="Arial Narrow" w:hAnsi="Arial Narrow"/>
        </w:rPr>
        <w:t xml:space="preserve">Mechaniczne zdjęcie warstwy ziemi urodzajnej (humusu) gr. 10 cm ze złożeniem w hałdy i załadunkiem na środki transportu kołowego i odwozem na odkład na odległość do 5 km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</w:rPr>
        <w:t>200,00x0,75x2 = 300,00 m2</w:t>
      </w:r>
    </w:p>
    <w:p>
      <w:pPr>
        <w:pStyle w:val="Normal"/>
        <w:jc w:val="center"/>
        <w:rPr/>
      </w:pPr>
      <w:r>
        <w:rPr>
          <w:rFonts w:cs="Arial" w:ascii="Arial Narrow" w:hAnsi="Arial Narrow"/>
        </w:rPr>
        <w:t xml:space="preserve">300,00 m2 x 0,10 m = 30,00 m3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>Mechaniczne rozebranie nawierzchni bitumicznej gr. 8</w:t>
        <w:softHyphen/>
        <w:t xml:space="preserve"> cm przez frezowanie z odowzem frezowiny na odkład na odległośc do 10 km (materiał do dyspozycji dla wykonawcy) 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  <w:t>226,00 x 6,00 =  1356,00 m2</w:t>
      </w:r>
    </w:p>
    <w:p>
      <w:pPr>
        <w:pStyle w:val="Normal"/>
        <w:ind w:left="567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numPr>
          <w:ilvl w:val="0"/>
          <w:numId w:val="1"/>
        </w:numPr>
        <w:ind w:left="567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echaniczne rozebranie podbudowy z kruszywa naturalnego gr. 15 cm na całym odcinku przebudowywanej ulicy z wykorzystaniem materiału do powtórnego wbudowania jak nasyp pod chodniki </w:t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  <w:t>226,00 x 6,00 =  1356,00 m2</w:t>
      </w:r>
    </w:p>
    <w:p>
      <w:pPr>
        <w:pStyle w:val="Normal"/>
        <w:ind w:left="567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Rozebranie krawężnika betonowego 15x30x100 cm na wjazdach z odwozem gruzu na odkład na odległość do 10 km    </w:t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</w:rPr>
        <w:t>53,00+18,00 =  71,00 m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Rozebranie ławy betonowej podkrawężnikowej z odwozem gruzu na odkład na odległość do 10 km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134" w:hanging="0"/>
        <w:rPr/>
      </w:pPr>
      <w:r>
        <w:rPr>
          <w:rFonts w:cs="Arial Narrow" w:ascii="Arial Narrow" w:hAnsi="Arial Narrow"/>
        </w:rPr>
        <w:t xml:space="preserve">71,00 mb x 0,06 m3/mb = 4,26 m3 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Rozebranie nawierzchni chodnika i wjazdów z kostki brukowej betonowej gr. 8 cm ze złożeniem na palety i przekazaniem Inwestorowi     </w:t>
      </w:r>
    </w:p>
    <w:p>
      <w:pPr>
        <w:pStyle w:val="Normal"/>
        <w:ind w:left="567" w:hanging="425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firstLine="142"/>
        <w:jc w:val="both"/>
        <w:rPr/>
      </w:pPr>
      <w:r>
        <w:rPr>
          <w:rFonts w:cs="Arial" w:ascii="Arial Narrow" w:hAnsi="Arial Narrow"/>
        </w:rPr>
        <w:t xml:space="preserve">12,50+30,20+4,80+1,60+66,20+4,50 = 119,80 m2 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Rozebranie nawierzchni z płyt betonowych ażurowych 60x40x8 cm ze złożeniem na palety i przekazaniem Inwestorowi     </w:t>
      </w:r>
    </w:p>
    <w:p>
      <w:pPr>
        <w:pStyle w:val="Normal"/>
        <w:ind w:left="567" w:hanging="425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firstLine="142"/>
        <w:jc w:val="center"/>
        <w:rPr/>
      </w:pPr>
      <w:r>
        <w:rPr>
          <w:rFonts w:cs="Arial" w:ascii="Arial Narrow" w:hAnsi="Arial Narrow"/>
        </w:rPr>
        <w:t>31,60 m2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Rozebranie podbudowy betonowej gr. 15 cm na wjazdach ze złożeniem w hałde i odwozem na odkład na odległośc do 10 km      </w:t>
      </w:r>
    </w:p>
    <w:p>
      <w:pPr>
        <w:pStyle w:val="Normal"/>
        <w:ind w:left="567" w:hanging="425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firstLine="142"/>
        <w:jc w:val="both"/>
        <w:rPr/>
      </w:pPr>
      <w:r>
        <w:rPr>
          <w:rFonts w:cs="Arial" w:ascii="Arial Narrow" w:hAnsi="Arial Narrow"/>
        </w:rPr>
        <w:t xml:space="preserve">12,50+30,20+4,80+1,60+66,20+4,50+8,50+9,90+16,90+11,00+5,70+14,70 = 186,50 m2 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Wykonanie regulacji wysokościowej urządzeń odziemnych:       </w:t>
      </w:r>
    </w:p>
    <w:p>
      <w:pPr>
        <w:pStyle w:val="Normal"/>
        <w:ind w:left="567" w:hanging="425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firstLine="142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zawory wodne i gazowe: 19,00 szt.</w:t>
      </w:r>
    </w:p>
    <w:p>
      <w:pPr>
        <w:pStyle w:val="Normal"/>
        <w:ind w:left="567" w:firstLine="142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włazy kanałowe studni rewizyjnych: 11,00 szt.</w:t>
      </w:r>
    </w:p>
    <w:p>
      <w:pPr>
        <w:pStyle w:val="Normal"/>
        <w:ind w:left="567" w:firstLine="142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kraty studni ściekowych: 1,00 szt</w:t>
      </w:r>
    </w:p>
    <w:p>
      <w:pPr>
        <w:pStyle w:val="Normal"/>
        <w:ind w:left="567" w:firstLine="142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studnie telekomunikacyjne: 7,00 szt.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ywiezienie gruzu z terenu budowy: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hanging="0"/>
        <w:rPr/>
      </w:pPr>
      <w:r>
        <w:rPr>
          <w:rFonts w:cs="Arial" w:ascii="Arial Narrow" w:hAnsi="Arial Narrow"/>
        </w:rPr>
        <w:t xml:space="preserve">Destrukt asfaltowy: 1356,00x0,20 = 271,20 tony 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</w:rPr>
        <w:t xml:space="preserve">Krawężnik betonowy: 71,00 x 0,104 = 7,38 tony 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</w:rPr>
        <w:t xml:space="preserve">Ława betonowa: 4,26 x 2,40 = 10,22 tony 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Kostka brukowa betonowa: 119,80 x 0,08x2,40  = 23,00 tony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łyta ażurowa betonowa: 31,60x0,08x2,40 = 6,07 tony   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</w:rPr>
        <w:t xml:space="preserve">Gruz betonowy: 186,50x0,15x2,40 = 67,14 tony   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  <w:b/>
        </w:rPr>
        <w:t xml:space="preserve">Razem gruz: 385,01  tony 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sectPr>
      <w:type w:val="nextPage"/>
      <w:pgSz w:w="11906" w:h="16838"/>
      <w:pgMar w:left="1134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9:45:00Z</dcterms:created>
  <dc:creator>Darcim</dc:creator>
  <dc:description/>
  <cp:keywords/>
  <dc:language>en-US</dc:language>
  <cp:lastModifiedBy>Andrzej Dusiński</cp:lastModifiedBy>
  <cp:lastPrinted>2013-12-19T19:04:00Z</cp:lastPrinted>
  <dcterms:modified xsi:type="dcterms:W3CDTF">2014-06-01T16:10:00Z</dcterms:modified>
  <cp:revision>8</cp:revision>
  <dc:subject/>
  <dc:title>Wykaz robót chodnikowych do rozbiórki</dc:title>
</cp:coreProperties>
</file>