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ł. Nr 4-3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ZESTAWIENIE ROBÓT CHODNIKOWYCH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lica Złot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30x100 cm: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5,00+3,50+5,00+3,00+5,00+1,50+8,00+2,00+5,50+6,50+7,00+3,00+11,50+2,00+4,50+2,50+1,50+4,00+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5,00+12,00+2,50 = 100,50 mb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:  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1,50+13,50+4,50+10,50+12,50+8,00+8,00+15,00+4,50+13,00+8,00+6,00+6,00+27,00 = 138,00 mb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  <w:b/>
        </w:rPr>
        <w:tab/>
        <w:t>Razem: 100,50 + 138,00 = 238,50 mb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238,50 mb x 0,06 m3/mb = 14,31 m3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30x100 cm wtopionych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W linii wjazdów – 216,50 mb 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Wykonanie ławy betonowej zwykłej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216,50 x 0,06 m3/mb = 12,99 m3 </w:t>
      </w:r>
    </w:p>
    <w:p>
      <w:pPr>
        <w:pStyle w:val="Normal"/>
        <w:ind w:left="1134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ienie obrzeży betonowych 30x8 cm na podsypce cementowo-piaskowej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11,00 mb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:  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2,00 mb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</w:rPr>
        <w:tab/>
        <w:t>Razem: 13,00 mb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ienie obrzeży betonowych 30x8 cm na podsypce cementowo-piaskowej w linii bram wjazdowych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/>
      </w:pPr>
      <w:r>
        <w:rPr>
          <w:rFonts w:eastAsia="Arial Narrow" w:cs="Arial Narrow" w:ascii="Arial Narrow" w:hAnsi="Arial Narrow"/>
        </w:rPr>
        <w:t xml:space="preserve">                           </w:t>
      </w:r>
      <w:r>
        <w:rPr>
          <w:rFonts w:cs="Arial" w:ascii="Arial Narrow" w:hAnsi="Arial Narrow"/>
        </w:rPr>
        <w:t>138,50 m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ęczne profilowanie i zagęszczenie dna koryta pod warstwy konstrukcyjne nawierzchni chodnika 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2,00+10,40+12,40+8,10+11,90+4,30+17,60+15,00+19,40+8,50+25,30+6,90+1,20+11,90+8,00+4,9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1,00+12,20+26,30+8,80+2,00 = 238,10 m2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: 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,00+1,00+23,80+10,50+21,00+37,00+36,30+10,90+26,60+18,40+15,70+15,00+1,10+61,90 = 283,2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>Razem: 238,10 + 283,20 = 521,30 m2</w:t>
      </w:r>
    </w:p>
    <w:p>
      <w:pPr>
        <w:pStyle w:val="Normal"/>
        <w:ind w:firstLine="567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nasypu (podbudowy) pod chodnik z gruntu niewysadzinowego pozyskanego z rozbiórki podbudowy żwirowej przy grubości warstwy po zagęszczeniu średnio 15 cm 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  <w:b/>
        </w:rPr>
        <w:t xml:space="preserve">521,30 m2 x 0,15 = 78,20 m3 </w:t>
      </w:r>
    </w:p>
    <w:p>
      <w:pPr>
        <w:pStyle w:val="Normal"/>
        <w:ind w:firstLine="567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podbudowy z kruszywa naturalnego (mieszanka pisku, żwiru i pospółki) stabilizowanej mechanicznie pod chodnik przy grubości warstwy po zagęszczeniu 10 cm  </w:t>
      </w:r>
    </w:p>
    <w:p>
      <w:pPr>
        <w:pStyle w:val="Normal"/>
        <w:ind w:firstLine="567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12,00+10,40+12,40+8,10+11,90+4,30+17,60+15,00+19,40+8,50+25,30+6,90+1,20+11,90+8,00+4,9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1,00+12,20+26,30+8,80+2,00 = 238,10 m2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: 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,00+1,00+23,80+10,50+21,00+37,00+36,30+10,90+26,60+18,40+15,70+15,00+1,10+61,90 = 283,2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  <w:b/>
        </w:rPr>
        <w:tab/>
        <w:t>Razem: 238,10 + 283,20 = 521,3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chodnika z kostki brukowej betonowej szarej gr. 6 cm na podsypce cementowo-piaskowej z wypełnieniem spoin piaskiem:</w:t>
      </w:r>
    </w:p>
    <w:p>
      <w:pPr>
        <w:pStyle w:val="Normal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2,00+10,40+12,40+8,10+11,90+4,30+17,60+15,00+19,40+8,50+25,30+6,90+1,20+11,90+8,00+4,9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1,00+12,20+26,30+8,80+2,00 = 238,10 m2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: 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,00+1,00+23,80+10,50+21,00+37,00+36,30+10,90+26,60+18,40+15,70+15,00+1,10+61,90 = 283,2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  <w:b/>
        </w:rPr>
        <w:tab/>
        <w:t>Razem: 238,10 + 283,20 = 521,3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ścieku z kostki brukowej betonowej szarej 2x6 plus 1x8 cm na podsypce cementowo-piaskowej gr. 3cm z wypełnieniem spoin piaskiem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</w:rPr>
        <w:t>4,10+2,00+26,70+13,60+12,20+8,30+6,50+25,00+12,60+8,00+6,00 = 125,00 m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</w:rPr>
        <w:t xml:space="preserve">125,00 m x 0,30 m = 37,50 m2 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ławy betonowej pod ściek z betonu klasy C12/15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</w:rPr>
        <w:t xml:space="preserve">125,00 m x 0,06 m3/mb = 7,50 m3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TextBody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 xml:space="preserve">Mechaniczne wykonanie koryta ziemnego gł. 20 cm pod konstrukcję nawierzchni na zjazdach koparkami podsiębiernymi z załadunkiem gruntu na środki transportu kołowego i odwozem na odkład na odległość do 10 km   </w:t>
      </w:r>
    </w:p>
    <w:p>
      <w:pPr>
        <w:pStyle w:val="Normal"/>
        <w:ind w:left="567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9,04 m3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podbudowy z kruszywa stabilizowanego cementem w betoniarce o Rm = 2,5 MPa przy grubości warstwy po zagęszczeniu 15cm pod konstrukcję nawierzchni na zjazdach do posesji: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95,20 m2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nawierzchni na zjazdach do posesji z kostki brukowej betonowej kolorowej gr. 8 cm na podsypce cementowo-piaskowej gr. 3cm z wypełnieniem spoin piaskiem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295,20 m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2:47:00Z</dcterms:created>
  <dc:creator>Darcim</dc:creator>
  <dc:description/>
  <cp:keywords/>
  <dc:language>en-US</dc:language>
  <cp:lastModifiedBy>Andrzej Dusiński</cp:lastModifiedBy>
  <cp:lastPrinted>2013-12-14T15:14:00Z</cp:lastPrinted>
  <dcterms:modified xsi:type="dcterms:W3CDTF">2014-06-01T16:13:00Z</dcterms:modified>
  <cp:revision>12</cp:revision>
  <dc:subject/>
  <dc:title>Wykaz robót chodnikowych do rozbiórki</dc:title>
</cp:coreProperties>
</file>