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5-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lica Złota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chaniczne profilowanie i zagęszczenie dna koryta pod warstwy konstrukcyjne nawierzchni </w:t>
      </w:r>
    </w:p>
    <w:p>
      <w:pPr>
        <w:pStyle w:val="TextBody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60+34,60+38,70+13,70+16,00 = 1576,25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warstwy mrozoochronnej z piasku przy grubości warstwy po zagęszczeniu 10 cm pod konstrukcję nawierzchni 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60+34,60+38,70+13,70+16,00 = 1576,25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podbudowy z kruszyw naturalnego stabilizowanego cementem w betoniarce o Rm=2,5 MPa  przy grubości warstwy po zagęszczeniu 25 cm </w:t>
      </w:r>
    </w:p>
    <w:p>
      <w:pPr>
        <w:pStyle w:val="TextBody"/>
        <w:ind w:hanging="284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60+34,60+38,70+13,70+16,00 = 1576,25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nie podbudowy pomocniczej z kruszywa łamanego o ciągłym uziarnieniu 0/31,5 mm stabilizowanego mechanicznie przy grubości warstwy po zagęszczeniu 20 cm  </w:t>
      </w:r>
    </w:p>
    <w:p>
      <w:pPr>
        <w:pStyle w:val="TextBody"/>
        <w:ind w:hanging="284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00+34,00+38,00+13,00+15,50 = 1439,82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nie warstwy wiążącej nawierzchni z betonu asfaltowego AC 16 P 50/70 przy grubości warstwy po zagęszczeniu 4 cm  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00+34,00+38,00+13,00+15,50 = 1439,82 m2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kropienie nawierzchni bitumicznej emulsją asfaltową w ilości 0,15 – 0,20 kg/m2 przed wykonaniem warstwy ścieralnej nawierzchni  </w:t>
      </w:r>
    </w:p>
    <w:p>
      <w:pPr>
        <w:pStyle w:val="TextBody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00+34,00+38,00+13,00+15,50 = 1439,82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warstwy ścieralnej nawierzchni z betonu asfaltowego AC 11 S 50/70 przy grubości warstwy pozagęszczaniu 4 cm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223,22x6,00+34,00+38,00+13,00+15,50 = 1439,82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8:29:00Z</dcterms:created>
  <dc:creator>Andrzej Dusiński</dc:creator>
  <dc:description/>
  <cp:keywords/>
  <dc:language>en-US</dc:language>
  <cp:lastModifiedBy>Andrzej Dusiński</cp:lastModifiedBy>
  <cp:lastPrinted>2013-12-19T20:34:00Z</cp:lastPrinted>
  <dcterms:modified xsi:type="dcterms:W3CDTF">2014-06-01T16:14:00Z</dcterms:modified>
  <cp:revision>5</cp:revision>
  <dc:subject/>
  <dc:title>Zał. nr</dc:title>
</cp:coreProperties>
</file>