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40"/>
        </w:rPr>
        <w:t xml:space="preserve">                     </w:t>
      </w:r>
      <w:r>
        <w:rPr>
          <w:b/>
          <w:i/>
          <w:sz w:val="40"/>
          <w:u w:val="single"/>
        </w:rPr>
        <w:t>I  N  F  O  R  M  A  C  J  A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/>
      </w:pPr>
      <w:r>
        <w:rPr>
          <w:i/>
          <w:sz w:val="40"/>
        </w:rPr>
        <w:t xml:space="preserve">        </w:t>
      </w:r>
      <w:r>
        <w:rPr>
          <w:b/>
          <w:i/>
          <w:sz w:val="40"/>
          <w:u w:val="single"/>
        </w:rPr>
        <w:t>Dotycząca bezpieczeństwa i ochrony zdrowia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Inwestor -</w:t>
        <w:tab/>
        <w:tab/>
        <w:tab/>
        <w:t xml:space="preserve">Miasto Mława             </w:t>
      </w:r>
      <w:r>
        <w:rPr>
          <w:b/>
          <w:sz w:val="40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3553" w:hanging="3553"/>
        <w:rPr>
          <w:bCs/>
          <w:szCs w:val="28"/>
        </w:rPr>
      </w:pPr>
      <w:r>
        <w:rPr>
          <w:bCs/>
        </w:rPr>
        <w:t xml:space="preserve">          </w:t>
      </w:r>
      <w:r>
        <w:rPr>
          <w:bCs/>
        </w:rPr>
        <w:t>Temat -</w:t>
        <w:tab/>
      </w:r>
      <w:r>
        <w:rPr>
          <w:bCs/>
          <w:szCs w:val="28"/>
        </w:rPr>
        <w:t xml:space="preserve">Budowa </w:t>
      </w:r>
      <w:r>
        <w:rPr>
          <w:szCs w:val="28"/>
        </w:rPr>
        <w:t>linii kablowej nn 0,4 kV</w:t>
      </w:r>
      <w:r>
        <w:rPr>
          <w:b w:val="false"/>
          <w:szCs w:val="28"/>
        </w:rPr>
        <w:t xml:space="preserve"> </w:t>
      </w:r>
      <w:r>
        <w:rPr>
          <w:szCs w:val="28"/>
        </w:rPr>
        <w:t>oświetlenia ulicznego przy ul. Kopernika w Mławie gm. Mław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Adres zamieszkania -</w:t>
        <w:tab/>
        <w:t>06-400 Mława ul. Stary Rynek 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Adres budowy -</w:t>
        <w:tab/>
        <w:tab/>
        <w:t>Mława ul. Koperni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O P I S      T E C H N I C Z N Y     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2"/>
        <w:rPr/>
      </w:pPr>
      <w:r>
        <w:rPr/>
        <w:t>Do informacji dotyczącej bezpieczeństwa i ochrony zdrow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/>
        <w:t>Inwestor</w:t>
        <w:tab/>
        <w:tab/>
      </w:r>
      <w:r>
        <w:rPr>
          <w:b/>
          <w:sz w:val="28"/>
        </w:rPr>
        <w:t xml:space="preserve">Miasto Mława             </w:t>
      </w:r>
      <w:r>
        <w:rPr>
          <w:b/>
          <w:sz w:val="4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/>
        <w:t>Nazwa obiektu</w:t>
        <w:tab/>
      </w:r>
      <w:bookmarkStart w:id="0" w:name="OLE_LINK2"/>
      <w:bookmarkStart w:id="1" w:name="OLE_LINK1"/>
      <w:r>
        <w:rPr>
          <w:b/>
          <w:bCs/>
          <w:sz w:val="28"/>
          <w:szCs w:val="28"/>
        </w:rPr>
        <w:t>L</w:t>
      </w:r>
      <w:r>
        <w:rPr>
          <w:b/>
          <w:sz w:val="28"/>
          <w:szCs w:val="28"/>
        </w:rPr>
        <w:t xml:space="preserve">inia kablowa nn 0,4 kV oświetlenia ulicznego </w:t>
      </w:r>
      <w:bookmarkEnd w:id="0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dres budowy</w:t>
        <w:tab/>
        <w:tab/>
      </w:r>
      <w:r>
        <w:rPr>
          <w:b/>
          <w:sz w:val="28"/>
          <w:szCs w:val="28"/>
        </w:rPr>
        <w:t>Mław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ul. Koper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Projektant</w:t>
      </w:r>
      <w:r>
        <w:rPr>
          <w:b/>
        </w:rPr>
        <w:tab/>
        <w:tab/>
      </w:r>
      <w:r>
        <w:rPr>
          <w:b/>
          <w:sz w:val="28"/>
          <w:szCs w:val="28"/>
        </w:rPr>
        <w:t>Jacek Kurowski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i/>
          <w:sz w:val="28"/>
          <w:u w:val="single"/>
        </w:rPr>
        <w:t>Podstawa  opracowania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Mapa sytuacyjno – wysokościowa w skali 1:500 wydana przez Wydział Geodezji, Kartografii,</w:t>
      </w:r>
    </w:p>
    <w:p>
      <w:pPr>
        <w:pStyle w:val="Normal"/>
        <w:spacing w:lineRule="auto" w:line="480"/>
        <w:ind w:firstLine="360"/>
        <w:jc w:val="both"/>
        <w:rPr/>
      </w:pPr>
      <w:r>
        <w:rPr/>
        <w:t>Katastru i Gospodarki Nieruchomościami Starostwa Powiatowego w Mławie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Pomiary uzupełniające w terenie  oraz uzgodnienia z Inwestorem</w:t>
      </w:r>
    </w:p>
    <w:p>
      <w:pPr>
        <w:pStyle w:val="Normal"/>
        <w:ind w:firstLine="74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Zakres robót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zedmiotem opracowania dokumentacji jest budowa linii kablowej nn 0,4 kV oświetlenia ulicznego przy ul. Kopernika w Mławi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48"/>
        <w:rPr/>
      </w:pPr>
      <w:r>
        <w:rPr>
          <w:b/>
          <w:i/>
          <w:sz w:val="28"/>
          <w:u w:val="single"/>
        </w:rPr>
        <w:t>Zakres rzeczowy przedmiotowej inwestycji oraz kolejność realizacji: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  <w:t>Roboty ziemne, montażowe i instalacyjne kabla nn 0,4 kV, słupów oświetleniowych wraz z oprawami oraz rozdzielnic nn</w:t>
      </w:r>
    </w:p>
    <w:p>
      <w:pPr>
        <w:pStyle w:val="Normal"/>
        <w:spacing w:lineRule="auto" w:line="360"/>
        <w:rPr/>
      </w:pPr>
      <w:r>
        <w:rPr/>
        <w:t>Kolejność realizacji robót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poznanie pracowników z projektem budowlany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ygotowanie placu budow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tyczenie trasy linii kablowej i określenie położenia skrzynek rozdzielcz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nie robót ziemn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kładanie kabla energetyczneg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ontaż słupów oświetlenia uliczneg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ontaż opraw oświetleniow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ontaż skrzynki rozdzielczej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montaż przewodów linii napowietrznej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montaż opraw oświetleniow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montaż słupów linii napowietrznej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wentaryzacja geodezyjna powykonawcz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sypanie wykopu i uporządkowanie placu budow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miary, uruchomienie i odbiór wykonanej instalacji</w:t>
      </w:r>
    </w:p>
    <w:p>
      <w:pPr>
        <w:pStyle w:val="Normal"/>
        <w:spacing w:lineRule="auto" w:line="360"/>
        <w:ind w:left="39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left="70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Wykaz istniejących obiektów budowlanych podlegających rozbiórce lub adaptacji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/>
        <w:t>Roboty ziemne, demontażowe kabla nn 0,4 kV, przewodów oraz słupów linii napowietrznej oświetleniowej wraz z oprawami.</w:t>
      </w:r>
    </w:p>
    <w:p>
      <w:pPr>
        <w:pStyle w:val="Normal"/>
        <w:spacing w:lineRule="auto" w:line="360"/>
        <w:rPr/>
      </w:pPr>
      <w:r>
        <w:rPr/>
        <w:t>Kolejność realizacji robót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montaż przewodów linii napowietrznej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montaż opraw oświetleniow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montaż słupów linii napowietrznej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montaż kabla ziemnego</w:t>
      </w:r>
    </w:p>
    <w:p>
      <w:pPr>
        <w:pStyle w:val="Normal"/>
        <w:spacing w:lineRule="auto" w:line="360"/>
        <w:ind w:left="390" w:hanging="0"/>
        <w:rPr/>
      </w:pPr>
      <w:r>
        <w:rPr/>
      </w:r>
    </w:p>
    <w:p>
      <w:pPr>
        <w:pStyle w:val="Normal"/>
        <w:spacing w:lineRule="auto" w:line="360"/>
        <w:ind w:left="708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Wykaz elementów zagospodarowania działki lub terenu, które mogą stwarzać zagrożenie bezpieczeństwa i zdrowia ludzi: 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stniejące linie energetyczne podziemne i napowietrzn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roga miejska – ruch samochodow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ieć wodociągowa i kanalizacyjn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4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Wskazanie przewidywanych zagrożeń występujących podczas realizacji robót </w:t>
      </w:r>
    </w:p>
    <w:p>
      <w:pPr>
        <w:pStyle w:val="Normal"/>
        <w:spacing w:lineRule="auto" w:line="360"/>
        <w:ind w:firstLine="74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budowlanych:</w:t>
      </w:r>
    </w:p>
    <w:p>
      <w:pPr>
        <w:pStyle w:val="Normal"/>
        <w:spacing w:lineRule="auto" w:line="360"/>
        <w:ind w:firstLine="74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ransport i  składowanie materiałów budowlanych – przyciśnięcie pracownikowi kończyn przez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elementy konstrukcyjne, otarcia naskórka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wykopy mechaniczne pod kabel linii n.n. – zaczepienie, zahaczenie  pracownika przez koparkę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py ręczne pod kabel linii n.n. – oberwanie się skarpy i przysypanie pracownika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wykopy mechaniczne pod fundamenty i słupy – zaczepienie, zahaczenie  pracownika przez świd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py ręczne pod fundamenty i słupy – oberwanie się skarpy i przysypanie pracowni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montaż oraz montaż fundamentów i słupów – przyciśnięcie pracownikowi kończyn, uszkodzenie ciała przy zerwaniu lub zsunięciu zawiesi z haka dźwig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montaż osprzętu na stacji i wspornikach linii – pracownik może spaść, poocierać naskórek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nie skrzyżowania linii z istniejącą linią kablową nn – pracownik może ulec porażeniu prądem elektryczny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rażenie prądem elektrycznym: przy pracach z użyciem elektronarzędzi np. przy odpinaniu przewodów istniejącej linii napowietrznej od stacji traf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ałas: w czasie pracy maszyn i narzędzi mechaniczn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siłek fizyczny: występuje podczas wykonywania większości pra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4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Sposób prowadzenia instruktażu pracowników przed przystąpieniem do robót </w:t>
      </w:r>
    </w:p>
    <w:p>
      <w:pPr>
        <w:pStyle w:val="Normal"/>
        <w:spacing w:lineRule="auto" w:line="360"/>
        <w:ind w:firstLine="74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szczególnie niebezpiecznych: </w:t>
      </w:r>
    </w:p>
    <w:p>
      <w:pPr>
        <w:pStyle w:val="Normal"/>
        <w:spacing w:lineRule="auto" w:line="360"/>
        <w:ind w:firstLine="74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nie pracowników zatrudnionych na budowie z zakresem niebezpieczeństwa przy poszczególnych fazach robót budowlanych bezpośrednio przed przystąpieniem do wykonania robó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wadzenie szkoleń z zakresu BHP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4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Wskazanie środków technicznych zapobiegających niebezpieczeństwom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posażenie pracowników w odpowiednie środki techniczno – ochronn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bezpieczenie placu budowy przed dostępem osób niezatrudnion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bezpieczenie placu budowy w niezbędne środki łącznośc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posażenie budowy w środki pierwszej pomoc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kładowanie materiałów w odpowiednich miejscach aby nie tarasowały i utrudniały dojazdu i dojści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posażenie placu budowy w niezbędny sprzęt p. poż</w:t>
      </w:r>
    </w:p>
    <w:p>
      <w:pPr>
        <w:pStyle w:val="Normal"/>
        <w:spacing w:lineRule="auto" w:line="360"/>
        <w:rPr/>
      </w:pPr>
      <w:r>
        <w:rPr/>
        <w:t>Mława  30.08.2011 r.</w:t>
      </w:r>
    </w:p>
    <w:p>
      <w:pPr>
        <w:pStyle w:val="Normal"/>
        <w:spacing w:lineRule="auto" w:line="360"/>
        <w:ind w:left="6372" w:hanging="0"/>
        <w:rPr/>
      </w:pPr>
      <w:r>
        <w:rPr/>
        <w:t>Opracował: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87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74" w:hanging="374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8:48:00Z</dcterms:created>
  <dc:creator>a1</dc:creator>
  <dc:description/>
  <cp:keywords/>
  <dc:language>en-US</dc:language>
  <cp:lastModifiedBy>nawrocki5006</cp:lastModifiedBy>
  <cp:lastPrinted>2010-12-02T20:48:00Z</cp:lastPrinted>
  <dcterms:modified xsi:type="dcterms:W3CDTF">2011-08-30T17:23:00Z</dcterms:modified>
  <cp:revision>15</cp:revision>
  <dc:subject/>
  <dc:title>                     I  N  F  O  R  M  A  C  J  A</dc:title>
</cp:coreProperties>
</file>