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wykonania robót przy termomodernizacji budynku sali gimnastycznej przy Zespole Placówek Oświatowych Nr 1 w Mław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5"/>
        </w:numPr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opracowa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objęty opracowaniem położony jest w Mławie przy ul. Warszawskiej 52, działka nr 959/19. Opracowanie obejmuje termomodernizację obiektu poprzez wykonanie nowego docieplenia ścian zewnętrznych, orynnowania </w:t>
        <w:br/>
        <w:t xml:space="preserve">z wymianą obróbek pasa nadrynnowego, rur spustowych, docieplenia kominów, obróbek czapek kominowych i wymianę instalacji odgromowej, ocieplenia dachu </w:t>
        <w:br/>
        <w:t>z wymianą pokrycia dachu tylko części nad łącznikiem i salami dydakty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rac objętych zmianą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obejmuje wykonanie następujących robót:</w:t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WYMIANA ORYNNOWANIA Z OBRÓBKAMI BLACHARSKIMI, WYMIANA RUR SPUSTOWYCH, OBRÓBKI CZAPEK KOMINOWYCH, CZĘŚCIOWE ROZBIÓRKI KOMINÓW, DOCIEPLENIE KOMINÓW, WYMIANA POKRYCIA Z PAPY TERMOZGRZEWALNEJ (CZĘŚĆ ŁĄCZNIK I SALE DYDAKTYCZNE), WYMIANA OBRÓBEK POKRYCIA NA DASZKACH ORAZ  CZĘŚCIOWĄ WYMIANĄ OKIEN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wcity2"/>
        <w:rPr>
          <w:color w:val="FF0000"/>
        </w:rPr>
      </w:pPr>
      <w:r>
        <w:rPr/>
        <w:t xml:space="preserve">Wymiana orynnowania z obróbkami blacharskimi, rur spustowych  i pokrycia                  z papy termozgrzewalnej (część budynku łącznik z salami dydaktycznymi) . Budynek sali gimnastycznej pokryty jest blachą trapezową natomiast łącznik i część dydaktyczna z salami papą asfaltową. Zaprojektowano wymianę rynien z blachy ocynkowanej na rynny fi 180 i 150 z stalowe powlekane. Rury spustowe z blachy ocynkowanej wymienia się na rury stalowe powlekane fi 150 i 120. Rury te należy włączyć do istniejącego na terenie obiektu odwodnienia  poprzez wprowadzenie do istniejących podejść, w miejscach ich braku zastosować należy odpływy betonowe wyprowadzone za opaskę. </w:t>
        <w:br/>
        <w:t xml:space="preserve"> Należy zdemontować istniejące orynnowanie wraz z obróbką pasa nadrynnowego. </w:t>
      </w:r>
    </w:p>
    <w:p>
      <w:pPr>
        <w:pStyle w:val="Heading4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uto" w:line="360" w:before="0" w:after="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biórki kominów, wymurowania, docieplenie kominów i obróbki czapek kominowych, obróbki wokół kominów na styku z dachem, wymiana obróbek i pokrycie daszków,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rzewiduje się rozbiórki kominów jedynie ich remont. Pozostawia się otwarcie kanałów wentylacyjnych na boki, na których projektuje się kratki z siatki ocynkowanej w ramce o oczku max do 1 cm. Czapki wszystkich kominów pozostawia się istniejące betonowe Tak przygotowane czapki należy oczyścić mechanicznie odpylić i pokryć po obwodzie obróbką blacharską z blachy ocynkowanej, zagruntować środkiem </w:t>
        <w:br/>
        <w:t>do izolacji przeciwwilgociowej, a następnie pokryć papą termozgrzewalną na welonie szklanym wierzchniego krycia gr. min. 4 m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nk na kominach należy przygotować pod dociepenie poprzez odbicie odparzonych miejsc, uzupełnienie i gruntowanie tynków. Na kominach projektuje się styropian gr. 5 cm, obłożony siatką elewacyjną na kleju z wykończeniem tynkiem strukturalnym mineralnym o ziarnie 1,5 mm malowanym farba silikonową w kolorze gr. II. Docieplenie należy przyjąć systemowo np. w systemie Atlas lub równoważnym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kół kominów należy wykonać obróbkę z papy termozgrzewalnej wyłożonej na pokrycie dachu min. 35 cm i przymocowanej listwą z blachy ocynkowanej na kołki do ściany komina z uszczelnieniem styku silikonem dekarskim. </w:t>
      </w:r>
    </w:p>
    <w:p>
      <w:pPr>
        <w:pStyle w:val="Heading4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>Należy także wymienić istniejące pokrycie i obróbkę blacharską z blachy ocynkowanej na pokrycie i obróbkę z blachy powlekanej na daszkach żelbetowych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 w:val="false"/>
          <w:sz w:val="24"/>
        </w:rPr>
        <w:t xml:space="preserve">Obróbkę należy wykonać wokół daszków: brzegową oraz przyścienną z wyłożeniem min. 15 cm na ścianę listwą utrzymującą z blachy ocynkowanej. </w:t>
      </w:r>
    </w:p>
    <w:p>
      <w:pPr>
        <w:pStyle w:val="Heading4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Na łącznikach parterowych oraz budynku z salami dydaktycznymi przylegającym do sali gimnastycznej przewiduje się zerwanie istniejącego pokrycia </w:t>
        <w:br/>
        <w:t xml:space="preserve">z papy asfaltowej, ułożenie warstwy papy podkładowej </w:t>
        <w:br/>
        <w:t xml:space="preserve">na welonie szklanym gr. min 4mm, a następnie ułożenie papy wierzchniego krycia wkładką z poliestru gr. 5,2 mm. Należy zdemontować istniejące orynnowanie wraz </w:t>
        <w:br/>
        <w:t>z obróbką brzegową i pasem nadrynnowy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Przewiduję się wykonanie rynien, rur spustowych z obróbek blachy powlekanej w kolorze brązowym. Należy zdemontować blachę czołową wzdłuż krawędzi dachu nad salami dydaktycznymi z odtworzeniem z nowej bachy powlekanej celem zamontowania styropapy i wykonania nowego szczelnego połączenia z obróbki blacharskiej. Na krawędzi dachów łączników i części dydaktycznej oraz wzdłuż krawędzi dachu sali gimnastycznej nad salami dydaktycznymi przewidziano montaż impregnowanego grzybobójczo i ogniowo krawędziaka 10x8 cm celem wykonania właściwego podłoża pod obróbki blacharskie i rynajzy.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 xml:space="preserve">W miejscach styku ściany i dachu należy wykonać obróbkę z papy termozgrzewalnej wyłożonej na pokrycie dachu min. 35 cm i przymocowanej listwą             z blachy ocynkowanej na kołki do ściany komina z uszczelnieniem styku silikonem dekarski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łącznikach parterowych oraz budynku z salami dydaktycznymi przewiduje się demontaż istniejącej skorodowanej instalacji odgromowej i ponowny montaż nowej instalacji po wykonaniu obróbek na kominach oraz wymianie pokry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57" w:hanging="357"/>
        <w:rPr>
          <w:b/>
          <w:b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OCIEPLENIE BUDYNKU - ELEWAC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pacing w:val="-3"/>
        </w:rPr>
        <w:t>demontaż i wywiezienie obróbek blacharskich rur spustowych oraz parapetów zewnętrznych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wykonanie nowej instalacji odgromowej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pacing w:val="-3"/>
        </w:rPr>
        <w:t>docieplenie ścian zewnętrznych styropianem grubości 8 cm + klej na siatce               + tynk strukturalny w systemie np. Atlas lub równoważny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pacing w:val="-3"/>
        </w:rPr>
        <w:t>docieplenie cokołu – styropian o  grubości   6 cm + tynk mozaikow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pacing w:val="-3"/>
        </w:rPr>
        <w:t>docieplenie ościeży – styropian grubości 3 cm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708" w:right="5" w:hanging="51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  <w:tab/>
        <w:t xml:space="preserve">   </w:t>
      </w:r>
      <w:r>
        <w:rPr>
          <w:rFonts w:cs="Arial" w:ascii="Arial" w:hAnsi="Arial"/>
          <w:spacing w:val="-3"/>
        </w:rPr>
        <w:t>wykonanie nowych obróbek blacharskich parapetów zewnętrznych z blachy powlekanej, montaż, rynien i rur spustowych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708" w:right="5" w:hanging="51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708" w:right="5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elowa kolorystyka elewacji</w:t>
      </w:r>
    </w:p>
    <w:p>
      <w:pPr>
        <w:pStyle w:val="TextBody"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ło elewacji: wg kolorystyki nawiązującej do istniejącego budynku przedszkola łączącego się szczytem z salą gimnastyczną, ostatecznie należy uzgodnić z architektem miejskim i  Zarządcą ZPO nr 1. Zakłada się kolory z gr. II.</w:t>
      </w:r>
    </w:p>
    <w:p>
      <w:pPr>
        <w:pStyle w:val="TextBody"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pacing w:lineRule="auto" w:line="360"/>
        <w:ind w:left="556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chnologia docieplenia ścian zewnętrzny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dokładnie opukać stary tynk w celu sprawdzenia jego stanu technicznego i przyczepności do podłoża, skuć odparzony tynk i uzupełnić ubytki w zależności od ich wielkości systemową zaprawą tynkarską                    lub zaprawą wyrównując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runtować całość powierzchni roztworem gruntującym systemow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ić próbę przyczepności zaprawy klejącej do podłoż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ułożyć płyty styropianowe stosując zasadę układania ich od dołu, płyty należy układać na zaprawie klejącej systemu ocieplenia, ułożenie styropianu zgodnie z zaleceniami instrukcji wykonania ociep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kołkowanie warstwy styropianu w przypadku tego budynku nie jest potrzebne obliczeniowo a jedynie z warunków konstrukcyjnych, należy zastosować dyble plastikowe w ilości wg. załączonego rysunku szczegółu, długość kołków musi zapewnić min. 8 cm ich osadzenia w warstwie konstrukcyjnej muru co należy ustalić na budowie w zależności od grubości starego tynku po jego naprawieniu i koniecznej grubości warstwy klejowej, kołkowanie można rozpocząć po dostatecznym stwardnieniu zaprawy klej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zczelnić stolarkę od strony zewnętrznej w ościeżach bocznych i gór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warstwę zbrojoną z siatki z włókna szklanego na kleju zgodnie              z instrukcją wykonania ociep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gruntować podłoże i wykonać warstwę wykończeniową tynkarską, systemową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rac należy stosować elementy uzupełniające takie jak listwy cokołowe, listwy narożne itp. zgodnie z instrukcją wykonania ociepl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ałamania należy obrobić kątownikami równocześnie z wykonaniem ocieplen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CHODY ZEWNĘTRZNE, TARASY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schodach bocznych łączników od strony dziedzińca wewnętrznego projektuje się skucie istniejących płytek i warstwy betonu gr. ok. 10 cm, ułożenie nowego wykończenia z kostki betonowej gr. 6 cm w formatkach kwadratowych z zaokrąglonymi narożami 10*10 cm zastabilizowanej po obwodzie palisandrami. Kostki należy przyjąć w kolorze szary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ONANIE OPASKI WOKÓŁ BUDYNKU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ależy zdemontować istniejąca opaskę z płytek betonowych na dziedzińcu wewnętrznym. Wokół budynku należy wykonać nową opaskę z kostki betonowej gr. 6 cm i szerokości 70 cm na podsypce piaskowo-cementowej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IANA STOLARKI DRZWIOWEJ i OKIEN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ożono wymianę istniejących drzwi stalowych wejściowych w wejści głównym </w:t>
        <w:br/>
        <w:t xml:space="preserve">do budynku i łącznikach na aluminiowe w kolorze brązowym o profilu ciepłym, </w:t>
        <w:br/>
        <w:t xml:space="preserve">wsp. dla całego zestawu drzwi 1.3 </w:t>
      </w:r>
      <w:r>
        <w:rPr>
          <w:rFonts w:cs="Arial" w:ascii="Arial" w:hAnsi="Arial"/>
          <w:color w:val="000000"/>
          <w:shd w:fill="FFFFFF" w:val="clear"/>
        </w:rPr>
        <w:t>W/(m</w:t>
      </w:r>
      <w:r>
        <w:rPr>
          <w:rFonts w:cs="Arial" w:ascii="Arial" w:hAnsi="Arial"/>
          <w:color w:val="000000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hd w:fill="FFFFFF" w:val="clear"/>
        </w:rPr>
        <w:t>·K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łożono wymianę istniejącej stolarki okiennej drewnianej w łącznikach i części dydaktycznej na stolarkę dwuszybową z PVC o wsp. </w:t>
      </w:r>
      <w:r>
        <w:rPr>
          <w:rFonts w:cs="Arial" w:ascii="Arial" w:hAnsi="Arial"/>
          <w:color w:val="000000"/>
          <w:shd w:fill="FFFFFF" w:val="clear"/>
        </w:rPr>
        <w:t xml:space="preserve">U nie wyższym niż </w:t>
        <w:br/>
        <w:t>1,3 W/(m</w:t>
      </w:r>
      <w:r>
        <w:rPr>
          <w:rFonts w:cs="Arial" w:ascii="Arial" w:hAnsi="Arial"/>
          <w:color w:val="000000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hd w:fill="FFFFFF" w:val="clear"/>
        </w:rPr>
        <w:t xml:space="preserve">·K) </w:t>
      </w:r>
      <w:r>
        <w:rPr>
          <w:rFonts w:cs="Arial" w:ascii="Arial" w:hAnsi="Arial"/>
          <w:bCs/>
        </w:rPr>
        <w:t xml:space="preserve">dla całego zestawu okna. W oknach należy zamontować nawietrzaki </w:t>
        <w:br/>
        <w:t>(w salach dydaktycznych w co drugim ok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IANA INSTALACJI ODGROMOW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kłada się wymianę całości skorodowanej istniejącej instalacji odgromowej na nową w układzie rozmieszczenia jak istniejący obwodowo z obwodowym ułożeniem </w:t>
        <w:br/>
        <w:t xml:space="preserve">na kominach. Pionowe zwody należy wkuć w ściany zewnętrzne i ułożyć w peszlu pod tynkiem, a następnie zamontować ocieplenie. Na każdym pionowym zwodzie wykonać skrzynkę z tworzywa sztucznego umożliwiająca badanie instalacji. </w:t>
        <w:br/>
        <w:t>Po wymianie instalacji wykonać należy badanie kompleksowe instalacji odgromowej przez osobę uprawnion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POMOCNICZ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robót pomocniczych koniecznych do wykonania zalicza się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czyszczenie i malowanie studzienek wsypów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czyszczenie i malowanie krat na wsypach, do krat zamocować osłony</w:t>
        <w:br/>
        <w:t xml:space="preserve"> z poliwęglanu w ramkach aluminiowych celem zapobieżenia zalewania wodą opadow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czyszczenie i malowanie rur przy skrzynkach gazowej i elekktrycznej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montaż i ponowny montaż elementów zamocowanych na elewacji: kamer, dzwonka, czujek, uchwytów flagowy, tablic i pozostały drobnych elementów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I KOŃCOW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udowlane powinny być prowadzone pod nadzorem osoby posiadającej stosowne uprawnienia do kierowania i nadzorowania robotami w tym zakresie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JA DOTYCZĄC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PIECZEŃSTWA I OCHRONY ZDROW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, 20 ust 1 pkt 1b ustawy Prawo Budowlane  oraz rozporządzenia Ministra Infrastruktury z dnia 23.06.2003 r. w sprawie informacji dotyczącej bioz. oraz planu bioz. (Dz.U. z 2003 r. nr 120 poz. 1126) sporządzono niniejszą informację dotyczącą bezpieczeństwa i ochrony zdrowia dla inwestycji: </w:t>
      </w:r>
    </w:p>
    <w:p>
      <w:pPr>
        <w:pStyle w:val="Tekstpodstawowy2"/>
        <w:rPr/>
      </w:pPr>
      <w:r>
        <w:rPr/>
        <w:t>wykonania robót przy termomodernizacji budynku sali gimnastycznej przy Zespole Placówek Oświatowych Nr 1 w Mławie.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DRES OBIEKTU BUDOWLAN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ława ul. Warszawskiej 52, działka nr 959/19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asto Mł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l. Stary Rynek 1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6-500 Mł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CAŁEGO ZAMIERZENIA INWESTYCYJNEGO ORAZ KOLEJNOŚĆ REALIZACJI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atem zamierzenia inwestycyjnego jest termomodernizacja budynku ZPO Nr 1 w Mławie ul. Warszawka 52. Termomodernizacja polegać będzie na wykonaniu docieplenia ścian zewnętrznych, ocieplenia dachów łączników i części z salami dydaktycznymi, wymianie obróbek blacharskich rynien i rur spustowych, wymianie instalacji odgromowej i pozostałych robotach pomocniczych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Y ZAGOSPODAROWANIA DZIAŁKI LUB TERENU, KTÓRE MOGĄ STWARZAĆ ZAGROŻENIE BEZPIECZEŃSTWA I ZDROWIA LUDZI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zagospodarowaniu działki pod remont i docieplenie budynku objętego opracowaniem nie występują elementy, które mogłyby stwarzać zagrożenie bezpieczeństwa i zdrowia ludz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IDYWANE ZAGROŻENIA WYSTĘPUJACE PODCZAS REALIZACJI ROBÓT BUDOWLANYCH OKREŚLAJĄCE SKALĘ I RODZAJE ZAGROŻEŃ ORAZ MIEJSCE I CZAS ICH WYSTĘPOWANIA:</w:t>
      </w:r>
    </w:p>
    <w:p>
      <w:pPr>
        <w:pStyle w:val="TextBody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grożenie stanowi sama specyfika prac budowlanych wykonywanych na wysokościach, które występować będzie tylko podczas ich wykonywania w strefie przy budynku. Należy tu zwrócić szczególną uwagę i zachować wszelkie środki ostrożności objęte przepisami BHP dla takich robót a w szczególności: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grodzić i odpowiednio oznakować teren budowy,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usztowania zabezpieczyć atestowanymi do tego celu siatkami,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nad wejściami do budynku wykonać daszki zabezpieczające,</w:t>
      </w:r>
    </w:p>
    <w:p>
      <w:pPr>
        <w:pStyle w:val="TextBody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>SPOSÓB PROWADZENIA INSTRUKTARZU DLA PRACOWNIKÓW PRZED PRZYSTĄPIENIEM DO REALIZACJI ROBÓT SZCZEGÓLNIE NIEBEZPIECZNYCH: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nieważ przy realizacji zadania nie przewiduje się realizacji robót szczególnie niebezpiecznych dlatego też nie wystąpi konieczność instruktażu pracowników przed tymi robotami.</w:t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 ogólne zasady szkolenia pracowników i kadry kierowniczej przy wykonywaniu robót budowlanych, przy szczególnym uwzględnieniu specyfiki robót na wysokościowych, na rusztowaniach, to znaczy/ że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ierownik budowy posiadać będzie szkolenie BHP dla kadry kierowniczej                           w budownictwie, przeprowadzone przez osobę posiadającą do tego uprawnie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acownicy posiadać będą szkolenie BHP przy wykonywaniu robót budowlanych., przeprowadzone przez osobę posiadającą do tego uprawnienia,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przed rozpoczęciem wykonywania nowego elementu kierownik przeszkoli pracowników pod względem BHP na stanowisku pracy, zwracając uwagę na występujące w danej pracy zagrożenia. Szczególną uwagę należy zwrócić na bezpieczeństwo prowadzenia robót na rusztowaniach oraz przy użyciu narzędzi budowlanych i elektronarzędzi oraz osobistego zabezpieczenia pracowników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TECHNICZNE I ORGANIZACYJNE ZAPOBIEGAJĄCE NIEBEZPIECZEŃ</w:t>
        <w:softHyphen/>
        <w:t>STWOM WYNIKAJĄCYM Z WYKONYWANIA ROBOT BUDOWLANYCH                         W STREFACH SZCZEGÓLNEGO ZAGROŻENIA ZDROWIA LUB ICH SĄSIEDZTWIE, W TYM ZAPEWNIAJĄCYCH BEZPIECZNĄ I SPRAWNĄ KOMUNIKACJĘ UMOŻLIWIAJĄCĄ SZYBKĄ EWAKUACJĘ NA WYPADEK POŻARU, AWARII I INNYCH ZAGR0ŻEŃ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Przy wykonywaniu robót wystąpi strefa szczególnego zagrożenia zdrowia bezpośrednio przy budynku podczas robót na elewacj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abezpieczyć plac budowy przed dostępem osób trzecich i odpowiednio go oznakować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usztowania muszą mieć odpowiednie atesty i po montażu należy je dopuścić do użytkowania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usztowania zabezpieczyć atestowanymi do tego celu siatkami, Nad wejściami do budynku wykonać daszki zabezpieczające, Pracownicy powinni używać środki osobistej ochrony w tym atestowane kaski ochronne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y wjazd na działkę, zapewni bezpieczną i sprawną komunikację z drogą powiatową i ewakuację na wypadek zagrożeń. Prace budowlane należy wykonywać zgodnie z obowiązującymi dla nich przepisami BHP i p-poż,, przy użyciu wymaganego sprzętu posiadającego odpowiednie certyfikaty i dopuszczenia, oraz który jest w pełni sprawny technicznie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y tych pracach należy również zwrócić uwagę na bezpieczne używanie podręcznych elektronarzędzi i to czy posiadają one pełną sprawność techniczną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ność techniczną sprzętu i podręcznych elektronarzędzi należy na budowie sprawdzać na bieżąco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55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27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Googqstidbit1">
    <w:name w:val="goog_qs-tidbit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3:47:00Z</dcterms:created>
  <dc:creator>xxx</dc:creator>
  <dc:description/>
  <dc:language>en-US</dc:language>
  <cp:lastModifiedBy>Jarosław Nisgorski</cp:lastModifiedBy>
  <cp:lastPrinted>2015-06-02T22:57:00Z</cp:lastPrinted>
  <dcterms:modified xsi:type="dcterms:W3CDTF">2015-06-14T13:53:00Z</dcterms:modified>
  <cp:revision>3</cp:revision>
  <dc:subject/>
  <dc:title>OPIS TECHNICZNY</dc:title>
</cp:coreProperties>
</file>