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 Narrow" w:hAnsi="Arial Narrow"/>
          <w:b/>
          <w:bCs/>
        </w:rPr>
        <w:t>PROJEKT BUDOWLANY ZAMIENNY DLA BUDYNKU ZAPLECZ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ZATNIOWO SANITARNEGO NA TERENIE MOSIR W MŁAWIE</w:t>
        <w:br/>
        <w:t>PRZY UL. MIKOŁAJA KOPERNIKA, nr ew. 10-3041/6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NWESTOR:</w:t>
      </w:r>
    </w:p>
    <w:p>
      <w:pPr>
        <w:pStyle w:val="Normal"/>
        <w:autoSpaceDE w:val="false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Miasto Mława</w:t>
      </w:r>
    </w:p>
    <w:p>
      <w:pPr>
        <w:pStyle w:val="Normal"/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ul. Stary Rynek 19, 06-500 Mława</w:t>
      </w:r>
    </w:p>
    <w:p>
      <w:pPr>
        <w:pStyle w:val="Normal"/>
        <w:rPr>
          <w:rFonts w:ascii="Arial Narrow" w:hAnsi="Arial Narrow" w:cs="Arial"/>
          <w:sz w:val="20"/>
          <w:szCs w:val="20"/>
          <w:highlight w:val="red"/>
        </w:rPr>
      </w:pPr>
      <w:r>
        <w:rPr>
          <w:rFonts w:cs="Arial" w:ascii="Arial Narrow" w:hAnsi="Arial Narrow"/>
          <w:sz w:val="20"/>
          <w:szCs w:val="20"/>
          <w:highlight w:val="red"/>
        </w:rPr>
      </w:r>
    </w:p>
    <w:p>
      <w:pPr>
        <w:pStyle w:val="Normal"/>
        <w:rPr>
          <w:rFonts w:ascii="Arial Narrow" w:hAnsi="Arial Narrow" w:cs="Arial"/>
          <w:sz w:val="20"/>
          <w:szCs w:val="20"/>
          <w:highlight w:val="red"/>
        </w:rPr>
      </w:pPr>
      <w:r>
        <w:rPr>
          <w:rFonts w:cs="Arial" w:ascii="Arial Narrow" w:hAnsi="Arial Narrow"/>
          <w:sz w:val="20"/>
          <w:szCs w:val="20"/>
          <w:highlight w:val="red"/>
        </w:rPr>
      </w:r>
    </w:p>
    <w:p>
      <w:pPr>
        <w:pStyle w:val="Normal"/>
        <w:rPr>
          <w:rFonts w:ascii="Arial Narrow" w:hAnsi="Arial Narrow" w:cs="Arial"/>
          <w:sz w:val="20"/>
          <w:szCs w:val="20"/>
          <w:highlight w:val="red"/>
        </w:rPr>
      </w:pPr>
      <w:r>
        <w:rPr>
          <w:rFonts w:cs="Arial" w:ascii="Arial Narrow" w:hAnsi="Arial Narrow"/>
          <w:sz w:val="20"/>
          <w:szCs w:val="20"/>
          <w:highlight w:val="red"/>
        </w:rPr>
      </w:r>
    </w:p>
    <w:p>
      <w:pPr>
        <w:pStyle w:val="Normal"/>
        <w:rPr>
          <w:rFonts w:ascii="Arial Narrow" w:hAnsi="Arial Narrow" w:cs="Arial"/>
          <w:sz w:val="20"/>
          <w:szCs w:val="20"/>
          <w:highlight w:val="red"/>
        </w:rPr>
      </w:pPr>
      <w:r>
        <w:rPr>
          <w:rFonts w:cs="Arial" w:ascii="Arial Narrow" w:hAnsi="Arial Narrow"/>
          <w:sz w:val="20"/>
          <w:szCs w:val="20"/>
          <w:highlight w:val="red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OJEKTANT:</w:t>
      </w:r>
    </w:p>
    <w:p>
      <w:pPr>
        <w:pStyle w:val="Normal"/>
        <w:autoSpaceDE w:val="false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rojekt BUDU Maciej Burchardt</w:t>
      </w:r>
    </w:p>
    <w:p>
      <w:pPr>
        <w:pStyle w:val="Normal"/>
        <w:autoSpaceDE w:val="false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Al. Solidarności 68/96, 00-240 Warszawa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  <w:highlight w:val="red"/>
        </w:rPr>
      </w:pPr>
      <w:r>
        <w:rPr>
          <w:rFonts w:cs="Arial" w:ascii="Arial Narrow" w:hAnsi="Arial Narrow"/>
          <w:sz w:val="20"/>
          <w:szCs w:val="20"/>
          <w:highlight w:val="red"/>
        </w:rPr>
      </w:r>
    </w:p>
    <w:p>
      <w:pPr>
        <w:pStyle w:val="Normal"/>
        <w:rPr>
          <w:rFonts w:ascii="Arial Narrow" w:hAnsi="Arial Narrow" w:cs="Arial"/>
          <w:sz w:val="20"/>
          <w:szCs w:val="20"/>
          <w:highlight w:val="red"/>
        </w:rPr>
      </w:pPr>
      <w:r>
        <w:rPr>
          <w:rFonts w:cs="Arial" w:ascii="Arial Narrow" w:hAnsi="Arial Narrow"/>
          <w:sz w:val="20"/>
          <w:szCs w:val="20"/>
          <w:highlight w:val="red"/>
        </w:rPr>
      </w:r>
    </w:p>
    <w:p>
      <w:pPr>
        <w:pStyle w:val="Normal"/>
        <w:rPr>
          <w:rFonts w:ascii="Arial Narrow" w:hAnsi="Arial Narrow" w:cs="Arial"/>
          <w:sz w:val="20"/>
          <w:szCs w:val="20"/>
          <w:highlight w:val="red"/>
        </w:rPr>
      </w:pPr>
      <w:r>
        <w:rPr>
          <w:rFonts w:cs="Arial" w:ascii="Arial Narrow" w:hAnsi="Arial Narrow"/>
          <w:sz w:val="20"/>
          <w:szCs w:val="20"/>
          <w:highlight w:val="red"/>
        </w:rPr>
      </w:r>
    </w:p>
    <w:p>
      <w:pPr>
        <w:pStyle w:val="Normal"/>
        <w:rPr>
          <w:rFonts w:ascii="Arial Narrow" w:hAnsi="Arial Narrow" w:cs="Arial"/>
          <w:sz w:val="20"/>
          <w:szCs w:val="20"/>
          <w:highlight w:val="red"/>
        </w:rPr>
      </w:pPr>
      <w:r>
        <w:rPr>
          <w:rFonts w:cs="Arial" w:ascii="Arial Narrow" w:hAnsi="Arial Narrow"/>
          <w:sz w:val="20"/>
          <w:szCs w:val="20"/>
          <w:highlight w:val="red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220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 Narrow" w:hAnsi="Arial Narrow"/>
          <w:b/>
          <w:sz w:val="20"/>
          <w:szCs w:val="20"/>
        </w:rPr>
        <w:t>INSTLACJE ELEKTRYCZNE WEWNĘTRZNE: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ROJEKTANT: </w:t>
        <w:tab/>
        <w:tab/>
        <w:t>mgr inż. Janusz Wronka upr. LUB/0080/PWOE/08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SPRAWDZAJĄCY: </w:t>
        <w:tab/>
        <w:t>mgr inż. Grzegorz Flis    upr. PDK/0047/POOE/14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arszawa, 27.01.2016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OŚWIADCZENIE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i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i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0"/>
          <w:szCs w:val="20"/>
        </w:rPr>
        <w:t>Stosownie do zapisu art.20 ust. 4 Ustawy z dnia 7 lipca 1994 r. – Prawo Budowlane (Dz. U. nr 207/03-poz.2016, z późn. zm.) oświadczam, że projekt (branża: instalacje sanitarne wewnętrzne)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"/>
          <w:bCs/>
          <w:i/>
          <w:i/>
          <w:sz w:val="20"/>
          <w:szCs w:val="20"/>
        </w:rPr>
      </w:pPr>
      <w:r>
        <w:rPr>
          <w:rFonts w:cs="Arial" w:ascii="Arial Narrow" w:hAnsi="Arial Narrow"/>
          <w:bCs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 Narrow" w:hAnsi="Arial Narrow"/>
          <w:b/>
          <w:bCs/>
        </w:rPr>
        <w:t>PROJEKT BUDOWLANY ZAMIENNY DLA BUDYNKU ZAPLECZ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ZATNIOWO SANITARNEGO NA TERENIE MOSIR W MŁAWIE</w:t>
        <w:br/>
        <w:t>PRZY UL. MIKOŁAJA KOPERNIKA, nr ew. 10-3041/6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ostał sporządzony zgodnie z obowiązującymi przepisami i zasadami wiedzy technicznej.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tbl>
      <w:tblPr>
        <w:tblW w:w="7538" w:type="dxa"/>
        <w:jc w:val="left"/>
        <w:tblInd w:w="46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965"/>
        <w:gridCol w:w="4573"/>
      </w:tblGrid>
      <w:tr>
        <w:trPr>
          <w:trHeight w:val="249" w:hRule="atLeast"/>
        </w:trPr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tabs>
                <w:tab w:val="clear" w:pos="708"/>
                <w:tab w:val="left" w:pos="2626" w:leader="none"/>
              </w:tabs>
              <w:snapToGrid w:val="false"/>
              <w:ind w:left="0" w:right="367" w:hanging="0"/>
              <w:rPr>
                <w:sz w:val="20"/>
              </w:rPr>
            </w:pPr>
            <w:r>
              <w:rPr>
                <w:sz w:val="20"/>
              </w:rPr>
              <w:t xml:space="preserve">Projektant branży </w:t>
            </w:r>
          </w:p>
          <w:p>
            <w:pPr>
              <w:pStyle w:val="Subtitle"/>
              <w:tabs>
                <w:tab w:val="clear" w:pos="708"/>
                <w:tab w:val="left" w:pos="2634" w:leader="none"/>
              </w:tabs>
              <w:ind w:left="8" w:right="367" w:hanging="0"/>
              <w:rPr/>
            </w:pPr>
            <w:r>
              <w:rPr>
                <w:sz w:val="20"/>
              </w:rPr>
              <w:t>instalacji elektrycznych:</w:t>
            </w:r>
            <w:r>
              <w:rPr>
                <w:i/>
                <w:iCs/>
                <w:sz w:val="20"/>
              </w:rPr>
              <w:t xml:space="preserve">            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2634" w:leader="none"/>
              </w:tabs>
              <w:snapToGrid w:val="false"/>
              <w:ind w:left="-30" w:right="367" w:hanging="7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mgr inż. </w:t>
            </w:r>
            <w:r>
              <w:rPr>
                <w:sz w:val="20"/>
              </w:rPr>
              <w:t>Janusz Wronka</w:t>
            </w:r>
          </w:p>
          <w:p>
            <w:pPr>
              <w:pStyle w:val="Subtitle"/>
              <w:tabs>
                <w:tab w:val="clear" w:pos="708"/>
                <w:tab w:val="left" w:pos="2634" w:leader="none"/>
              </w:tabs>
              <w:ind w:left="-30" w:right="367" w:hanging="78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pr. bud. LUB/0080/PWOE/08</w:t>
            </w:r>
          </w:p>
        </w:tc>
      </w:tr>
      <w:tr>
        <w:trPr>
          <w:trHeight w:val="249" w:hRule="atLeast"/>
        </w:trPr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ubtitle"/>
              <w:tabs>
                <w:tab w:val="clear" w:pos="708"/>
                <w:tab w:val="left" w:pos="2626" w:leader="none"/>
              </w:tabs>
              <w:ind w:left="-30" w:right="367" w:hanging="7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Sprawdzający branży </w:t>
            </w:r>
          </w:p>
          <w:p>
            <w:pPr>
              <w:pStyle w:val="Subtitle"/>
              <w:tabs>
                <w:tab w:val="clear" w:pos="708"/>
                <w:tab w:val="left" w:pos="2634" w:leader="none"/>
              </w:tabs>
              <w:ind w:left="-30" w:right="367" w:hanging="78"/>
              <w:rPr/>
            </w:pPr>
            <w:r>
              <w:rPr>
                <w:sz w:val="20"/>
                <w:lang w:val="en-US"/>
              </w:rPr>
              <w:t xml:space="preserve">instalacji elektrycznych:            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2634" w:leader="none"/>
              </w:tabs>
              <w:snapToGrid w:val="false"/>
              <w:ind w:left="-30" w:right="367" w:hanging="78"/>
              <w:jc w:val="center"/>
              <w:rPr/>
            </w:pPr>
            <w:r>
              <w:rPr>
                <w:sz w:val="20"/>
                <w:lang w:val="en-US"/>
              </w:rPr>
              <w:t>mgr inż. Grzegorz Flis</w:t>
            </w:r>
          </w:p>
          <w:p>
            <w:pPr>
              <w:pStyle w:val="TextBody"/>
              <w:spacing w:before="0" w:after="120"/>
              <w:ind w:left="-30" w:hanging="78"/>
              <w:jc w:val="center"/>
              <w:rPr>
                <w:rFonts w:ascii="Arial Narrow" w:hAnsi="Arial Narrow" w:cs="Arial Narrow"/>
                <w:sz w:val="20"/>
                <w:szCs w:val="20"/>
                <w:lang w:val="en-US" w:eastAsia="ar-SA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upr. </w:t>
            </w:r>
            <w:r>
              <w:rPr>
                <w:rFonts w:cs="Arial"/>
                <w:sz w:val="20"/>
                <w:lang w:val="en-US"/>
              </w:rPr>
              <w:t xml:space="preserve">bud. </w:t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PDK/0047/POOE/14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  <w:lang w:val="en-US"/>
        </w:rPr>
      </w:pPr>
      <w:r>
        <w:rPr>
          <w:rFonts w:cs="Arial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arszawa, 27.01.2016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927" w:leader="none"/>
        </w:tabs>
        <w:spacing w:lineRule="auto" w:line="276"/>
        <w:jc w:val="both"/>
        <w:rPr>
          <w:b w:val="false"/>
          <w:b w:val="false"/>
          <w:i/>
          <w:i/>
          <w:szCs w:val="22"/>
        </w:rPr>
      </w:pPr>
      <w:bookmarkStart w:id="0" w:name="__RefHeading___Toc442012711"/>
      <w:bookmarkEnd w:id="0"/>
      <w:r>
        <w:rPr>
          <w:b w:val="false"/>
          <w:i/>
          <w:szCs w:val="22"/>
        </w:rPr>
        <w:t>UPRAWNIENIA PROJEKTAN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9290" cy="8134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927" w:leader="none"/>
        </w:tabs>
        <w:spacing w:lineRule="auto" w:line="276"/>
        <w:rPr>
          <w:rFonts w:ascii="Arial" w:hAnsi="Arial" w:cs="Arial"/>
          <w:i/>
          <w:i/>
          <w:szCs w:val="22"/>
        </w:rPr>
      </w:pPr>
      <w:bookmarkStart w:id="1" w:name="__RefHeading___Toc442012712"/>
      <w:bookmarkEnd w:id="1"/>
      <w:r>
        <w:rPr>
          <w:b w:val="false"/>
          <w:i/>
          <w:szCs w:val="22"/>
        </w:rPr>
        <w:t>PRZYNALEŻNOŚĆ DO IZBY PROJEKTANTA</w:t>
      </w:r>
    </w:p>
    <w:p>
      <w:pPr>
        <w:pStyle w:val="Normal"/>
        <w:rPr>
          <w:rFonts w:cs="Arial"/>
          <w:sz w:val="22"/>
        </w:rPr>
      </w:pPr>
      <w:r>
        <w:rPr/>
        <w:drawing>
          <wp:inline distT="0" distB="0" distL="0" distR="0">
            <wp:extent cx="5779135" cy="8276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827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927" w:leader="none"/>
        </w:tabs>
        <w:spacing w:lineRule="auto" w:line="276"/>
        <w:jc w:val="both"/>
        <w:rPr/>
      </w:pPr>
      <w:bookmarkStart w:id="2" w:name="__RefHeading___Toc442012713"/>
      <w:bookmarkEnd w:id="2"/>
      <w:r>
        <w:rPr>
          <w:b w:val="false"/>
          <w:i/>
          <w:szCs w:val="22"/>
        </w:rPr>
        <w:t>UPRAWNIENIA WERYFIKATORA</w:t>
      </w:r>
    </w:p>
    <w:p>
      <w:pPr>
        <w:pStyle w:val="Normal"/>
        <w:rPr/>
      </w:pPr>
      <w:r>
        <w:rPr/>
        <w:drawing>
          <wp:inline distT="0" distB="0" distL="0" distR="0">
            <wp:extent cx="5763260" cy="82232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927" w:leader="none"/>
        </w:tabs>
        <w:spacing w:lineRule="auto" w:line="276"/>
        <w:jc w:val="both"/>
        <w:rPr>
          <w:b w:val="false"/>
          <w:b w:val="false"/>
          <w:i/>
          <w:i/>
          <w:szCs w:val="22"/>
        </w:rPr>
      </w:pPr>
      <w:bookmarkStart w:id="3" w:name="__RefHeading___Toc442012714"/>
      <w:bookmarkEnd w:id="3"/>
      <w:r>
        <w:rPr>
          <w:b w:val="false"/>
          <w:i/>
          <w:szCs w:val="22"/>
        </w:rPr>
        <w:t>PRZYNALEŻNOŚĆ DO IZBY WERYFIKATORA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28360" cy="84683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846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40" w:hanging="0"/>
            <w:rPr>
              <w:rFonts w:ascii="Calibri" w:hAnsi="Calibri" w:cs="Calibri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Calibri" w:ascii="Calibri" w:hAnsi="Calibri"/>
              <w:lang w:val="en-US" w:eastAsia="en-US"/>
            </w:rPr>
            <w:fldChar w:fldCharType="separate"/>
          </w:r>
          <w:hyperlink w:anchor="__RefHeading___Toc442012711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.1</w:t>
              <w:tab/>
              <w:t>UPRAWNIENIA PROJEKTANT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12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.2</w:t>
              <w:tab/>
              <w:t>PRZYNALEŻNOŚĆ DO IZBY PROJEKTANT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13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.3</w:t>
              <w:tab/>
              <w:t>UPRAWNIENIA WERYFIKATOR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14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.4</w:t>
              <w:tab/>
              <w:t>PRZYNALEŻNOŚĆ DO IZBY WERYFIKATOR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15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</w:t>
              <w:tab/>
              <w:t>Opis techniczny.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16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.1</w:t>
              <w:tab/>
              <w:t>Zakres projektu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17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.2</w:t>
              <w:tab/>
              <w:t>Spis dokument</w:t>
            </w:r>
            <w:r>
              <w:rPr>
                <w:rStyle w:val="IndexLink"/>
                <w:rFonts w:eastAsia="Arial" w:cs="Arial" w:ascii="Arial" w:hAnsi="Arial"/>
                <w:sz w:val="20"/>
                <w:szCs w:val="20"/>
                <w:lang w:val="en-US" w:eastAsia="en-US"/>
              </w:rPr>
              <w:t>ó</w:t>
            </w:r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w i podstawa opracowania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18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2</w:t>
              <w:tab/>
              <w:t>Parametry elektryczne dodatkowych obwodów w budynku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19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3</w:t>
              <w:tab/>
              <w:t>Zasilanie w energię elektryczną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20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4</w:t>
              <w:tab/>
              <w:t>Rozdzielnia główna niskiego napięcia RG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21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5</w:t>
              <w:tab/>
              <w:t>Wyłącznik główny p.poż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22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6</w:t>
              <w:tab/>
              <w:t>Rozdział energii elektryczn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23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7</w:t>
              <w:tab/>
              <w:t>Wewnętrzne linie zasilające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24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8</w:t>
              <w:tab/>
              <w:t>Instalacja oświetleniowa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25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8.1</w:t>
              <w:tab/>
              <w:t>Oświetlenie awaryjne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26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8.1</w:t>
              <w:tab/>
              <w:t>Oświetlenie ewakuacyjne kierunkowe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27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9</w:t>
              <w:tab/>
              <w:t>Sygnalizacja alarmowo - przyzywowa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28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0</w:t>
              <w:tab/>
              <w:t>Instalacja gniazd 230V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29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1</w:t>
              <w:tab/>
              <w:t>Instalacja klimatyzacji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30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1.1</w:t>
              <w:tab/>
              <w:t>Jednostka zewnętrzna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31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1.1</w:t>
              <w:tab/>
              <w:t>Jednostki wewnętrzne i instalacja sterownicza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32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2</w:t>
              <w:tab/>
              <w:t>Instalacja wentylacji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33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3</w:t>
              <w:tab/>
              <w:t>Instalacja dodatkowych baterii sanitarnych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34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4</w:t>
              <w:tab/>
              <w:t>Instalacja dodatkowej ochrony przeciwporażeniowej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35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5</w:t>
              <w:tab/>
              <w:t>Połączenia wyrównawcze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36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6</w:t>
              <w:tab/>
              <w:t>Instalacja przeciwprzepięciowa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37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7</w:t>
              <w:tab/>
              <w:t>Instalacja odgromowa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38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8</w:t>
              <w:tab/>
              <w:t>Instalacja okablowania strukturalnego budynku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39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19</w:t>
              <w:tab/>
              <w:t>Budynkowy punkt dystrybucyjny sieci logicznej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40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20</w:t>
              <w:tab/>
              <w:t>Instalacja audio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41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21</w:t>
              <w:tab/>
              <w:t>Obliczenia techniczne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42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21.1</w:t>
              <w:tab/>
              <w:t>Dobór przewodów i zabezpieczeń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43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21.2</w:t>
              <w:tab/>
              <w:t>Obliczenia natężenia oświetlenia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44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22</w:t>
              <w:tab/>
              <w:t>Uwagi końcowe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054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45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23</w:t>
              <w:tab/>
              <w:t>Plan BIOZ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46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23.1</w:t>
              <w:tab/>
              <w:t>Zakres robót zamierzenia budowlanego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47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23.2</w:t>
              <w:tab/>
              <w:t>Wykaz istniejących obiektów budowlanych podlegających adaptacji lub rozbiórce.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48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23.3</w:t>
              <w:tab/>
              <w:t>Wskazanie elementów zagospodarowania , które mogą stwarzać zagrożenie bezpieczeństwa.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49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23.4</w:t>
              <w:tab/>
              <w:t>Informacje dotyczące przewidywanych zagrożeń występujących podczas realizacji robót.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50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23.5</w:t>
              <w:tab/>
              <w:t>Informacje o wydzieleniu i oznakowaniu miejsca prowadzenia robót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51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23.6</w:t>
              <w:tab/>
              <w:t>Informacja o sposobie prowadzenia instruktażu pracowników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52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23.7</w:t>
              <w:tab/>
              <w:t>Określenie sposobu przechowywania materiałów niebezpiecznych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0"/>
              <w:szCs w:val="20"/>
              <w:lang w:val="en-US" w:eastAsia="en-US"/>
            </w:rPr>
          </w:pPr>
          <w:hyperlink w:anchor="__RefHeading___Toc442012753">
            <w:r>
              <w:rPr>
                <w:rStyle w:val="IndexLink"/>
                <w:rFonts w:cs="Calibri" w:ascii="Calibri" w:hAnsi="Calibri"/>
                <w:sz w:val="20"/>
                <w:szCs w:val="20"/>
                <w:lang w:val="en-US" w:eastAsia="en-US"/>
              </w:rPr>
              <w:t>23.8</w:t>
              <w:tab/>
              <w:t>Wskazanie środków technicznych  i organizacyjnych</w:t>
              <w:tab/>
              <w:t>16</w:t>
            </w:r>
          </w:hyperlink>
          <w:r>
            <w:rPr>
              <w:rStyle w:val="IndexLink"/>
              <w:sz w:val="20"/>
              <w:szCs w:val="20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PIS RYSUNKÓW:</w:t>
      </w:r>
    </w:p>
    <w:p>
      <w:pPr>
        <w:pStyle w:val="Normal"/>
        <w:ind w:left="709" w:hanging="709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25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"/>
        <w:gridCol w:w="5201"/>
        <w:gridCol w:w="3018"/>
      </w:tblGrid>
      <w:tr>
        <w:trPr>
          <w:tblHeader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 Narrow" w:hAnsi="Arial Narrow"/>
                <w:i w:val="false"/>
                <w:iCs w:val="false"/>
                <w:sz w:val="20"/>
                <w:szCs w:val="20"/>
              </w:rPr>
              <w:t>NR RYS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 Narrow" w:hAnsi="Arial Narrow"/>
                <w:i w:val="false"/>
                <w:iCs w:val="false"/>
                <w:sz w:val="20"/>
                <w:szCs w:val="20"/>
              </w:rPr>
              <w:t>NAZWA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 Narrow" w:hAnsi="Arial Narrow"/>
                <w:i w:val="false"/>
                <w:iCs w:val="false"/>
                <w:sz w:val="20"/>
                <w:szCs w:val="20"/>
              </w:rPr>
              <w:t>SKALA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0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hemat rozdzielnicy elektrycznej RG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:-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01A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hemat rozdzielnicy elektrycznej RKT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:-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0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n instalacji oświetleniowej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:-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0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n instalacji gniazd elektrycznych i teletechnicznych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:5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0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n instalacji audio i monitoringu wizyjnego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:5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0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n instalacji uziemiającej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:5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06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lan instalacji odgromowej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:5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42012715"/>
      <w:bookmarkEnd w:id="4"/>
      <w:r>
        <w:rPr/>
        <w:t>Opis techniczny.</w:t>
      </w:r>
    </w:p>
    <w:p>
      <w:pPr>
        <w:pStyle w:val="Heading2"/>
        <w:spacing w:before="0" w:after="0"/>
        <w:jc w:val="both"/>
        <w:rPr>
          <w:rFonts w:ascii="Arial Narrow" w:hAnsi="Arial Narrow" w:cs="Arial Narrow"/>
          <w:sz w:val="20"/>
          <w:szCs w:val="20"/>
        </w:rPr>
      </w:pPr>
      <w:bookmarkStart w:id="5" w:name="__RefHeading___Toc442012716"/>
      <w:bookmarkEnd w:id="5"/>
      <w:r>
        <w:rPr>
          <w:rFonts w:cs="Arial Narrow" w:ascii="Arial Narrow" w:hAnsi="Arial Narrow"/>
          <w:sz w:val="20"/>
          <w:szCs w:val="20"/>
        </w:rPr>
        <w:t>Zakres projektu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" w:ascii="Arial Narrow" w:hAnsi="Arial Narrow"/>
          <w:sz w:val="20"/>
          <w:szCs w:val="20"/>
        </w:rPr>
        <w:t>Przedmiotem opracowania jest wykonanie dokumentacji projektowej dla budynku zaplecza szatniowo sanitarnego na ternie MOSIR w Mławie: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instalacji oświetleniowej,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instalacji gniazd elektrycznych,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instalacji gniazd teletechnicznych,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instalacji zasilania instalacji uziemiającej i odgromowej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 Narrow" w:hAnsi="Arial Narrow"/>
          <w:sz w:val="20"/>
          <w:szCs w:val="20"/>
        </w:rPr>
        <w:t>dla budynku położonego w Mławie, ul. Mikołaja Kopernika, nr ew. 10-3041/6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 Narrow" w:hAnsi="Arial Narrow"/>
          <w:sz w:val="20"/>
          <w:szCs w:val="20"/>
        </w:rPr>
        <w:t>Przyłącza elektryczne i teletechniczne dla budynku – poza zakresem niniejszego opracowani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Heading2"/>
        <w:spacing w:before="0" w:after="0"/>
        <w:jc w:val="both"/>
        <w:rPr/>
      </w:pPr>
      <w:bookmarkStart w:id="6" w:name="__RefHeading___Toc442012717"/>
      <w:bookmarkEnd w:id="6"/>
      <w:r>
        <w:rPr>
          <w:rFonts w:cs="Arial Narrow" w:ascii="Arial Narrow" w:hAnsi="Arial Narrow"/>
          <w:sz w:val="20"/>
          <w:szCs w:val="20"/>
        </w:rPr>
        <w:t>Spis dokument</w:t>
      </w:r>
      <w:r>
        <w:rPr>
          <w:rFonts w:eastAsia="Arial" w:cs="Arial" w:ascii="Arial" w:hAnsi="Arial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i podstawa opracowa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Prawną podstawę opracowania stanowi zlecenie oraz wytyczne Inwestora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Podstawę merytoryczną stanowią :</w:t>
      </w:r>
    </w:p>
    <w:p>
      <w:pPr>
        <w:pStyle w:val="Normal"/>
        <w:numPr>
          <w:ilvl w:val="0"/>
          <w:numId w:val="3"/>
        </w:numPr>
        <w:suppressAutoHyphens w:val="true"/>
        <w:ind w:left="426" w:hanging="36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ożenia technologiczne otrzymane od Inwestora</w:t>
      </w:r>
    </w:p>
    <w:p>
      <w:pPr>
        <w:pStyle w:val="Normal"/>
        <w:numPr>
          <w:ilvl w:val="0"/>
          <w:numId w:val="3"/>
        </w:numPr>
        <w:suppressAutoHyphens w:val="true"/>
        <w:ind w:left="426" w:hanging="360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podkłady architektoniczne,</w:t>
      </w:r>
    </w:p>
    <w:p>
      <w:pPr>
        <w:pStyle w:val="Normal"/>
        <w:numPr>
          <w:ilvl w:val="0"/>
          <w:numId w:val="3"/>
        </w:numPr>
        <w:suppressAutoHyphens w:val="true"/>
        <w:ind w:left="426" w:hanging="360"/>
        <w:jc w:val="both"/>
        <w:rPr/>
      </w:pPr>
      <w:r>
        <w:rPr>
          <w:rFonts w:cs="Arial" w:ascii="Arial Narrow" w:hAnsi="Arial Narrow"/>
          <w:color w:val="000000"/>
          <w:sz w:val="20"/>
          <w:szCs w:val="20"/>
        </w:rPr>
        <w:t>obliczenia techniczne,</w:t>
      </w:r>
    </w:p>
    <w:p>
      <w:pPr>
        <w:pStyle w:val="Normal"/>
        <w:numPr>
          <w:ilvl w:val="0"/>
          <w:numId w:val="3"/>
        </w:numPr>
        <w:suppressAutoHyphens w:val="true"/>
        <w:ind w:left="426" w:hanging="360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obowiązujące normy i przepisy oraz przepisy powiązan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360"/>
        <w:textAlignment w:val="baseline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uzgodnienia z Inwestorem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360"/>
        <w:textAlignment w:val="baseline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Ustawa „Prawo budowlane” z dnia 7 lipca 1994 r. z późniejszymi zmianami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360"/>
        <w:textAlignment w:val="baseline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Rozporządzenie Ministra Infrastruktury z dnia 12 kwietnia 2002 r. w sprawie warunków technicznych , jakim powinny odpowiadać budynki i ich usytuowanie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360"/>
        <w:textAlignment w:val="baseline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  <w:t>Literatura techniczna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 Narrow" w:hAnsi="Arial Narrow"/>
          <w:b/>
          <w:bCs/>
          <w:iCs/>
          <w:color w:val="000000"/>
          <w:sz w:val="20"/>
          <w:szCs w:val="20"/>
        </w:rPr>
      </w:r>
    </w:p>
    <w:p>
      <w:pPr>
        <w:pStyle w:val="Heading1"/>
        <w:rPr/>
      </w:pPr>
      <w:bookmarkStart w:id="7" w:name="__RefHeading___Toc442012718"/>
      <w:bookmarkEnd w:id="7"/>
      <w:r>
        <w:rPr/>
        <w:t>Parametry elektryczne dodatkowych obwodów w budynku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pięcie zasilania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ind w:left="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x230/400 V - 50H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c zainstalowana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>Pi = 74k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c szczytowa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ind w:left="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s = 39 k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ąd szczytowy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ind w:left="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s = 60 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spółczynnik mocy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ind w:left="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g φ ≤ 0,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ład sieci: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t>TNS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bookmarkStart w:id="8" w:name="__RefHeading___Toc442012719"/>
      <w:bookmarkEnd w:id="8"/>
      <w:r>
        <w:rPr/>
        <w:t>Zasilanie w energię elektryczną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silanie podstawowe zalicznikowe kablowe budynku należy wyprowadzić ze złącza kablowo-licznikowego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>kablem YKY 5x25 i wprowadzić do projektowanej rozdzielni głównej RG zlokalizowanej w korytarzu na porterze budynku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>Projekt przyłącza kablowego zasilającego nN oraz złącza kablowo-licznikowego zostanie ujęty w oddzielnym opracowaniu.</w:t>
      </w:r>
    </w:p>
    <w:p>
      <w:pPr>
        <w:pStyle w:val="Heading1"/>
        <w:rPr/>
      </w:pPr>
      <w:bookmarkStart w:id="9" w:name="__RefHeading___Toc442012720"/>
      <w:bookmarkEnd w:id="9"/>
      <w:r>
        <w:rPr/>
        <w:t>Rozdzielnia główna niskiego napięcia R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>W korytarzu na parterze budynku zaprojektowano rozdzielnię główną zasilającą poszczególne części obiektu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>Rozdzielnię główną RG należy wykonać w oparciu o  szafę podtynkową typu BP-U-800/15. W polach zasilających instalować wyłącznik główny z wyzwalaczem wzrostowym, spełniający również funkcję wyłącznika pożarowego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rozdzielni RG zaprojektowano ochronniki przeciwprzepięciowych klasy B+C typu firmy Dehn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W polach odpływowych zaprojektowano rozłączniki bezpiecznikowe do zabezpieczenia poszczególnych urządzeń odbiorczych i obwodów instalacji elektrycznej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budowę rozdzielni głównej połączyć z przewodem PE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czegóły dotyczące budowy rozdzielni głównej RG podano na rysunku nr E01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bookmarkStart w:id="10" w:name="__RefHeading___Toc442012721"/>
      <w:bookmarkEnd w:id="10"/>
      <w:r>
        <w:rPr/>
        <w:t>Wyłącznik główny p.po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W budynku zaprojektowano wyłącznik p.poż. służący do wyłączenia napięcia w budynku na wypadek pożaru. Z rozdzielni głównej wyprowadzić przewód niepalny typu NHXH 3x1,5 i wprowadzić na przycisk p.poż zlokalizowany przy drzwiach wejściowych w wiatrołapie budynku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ako przycisk p.poż. zastosować wyłącznik typu ROP (ręczny ostrzegacz pożaru) do montażu podtynkowego wyposażony w zestyki normalnie otwarte 230V typu ROP-A XX firmy Promet .lub równoważny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ciski zabudowane zostaną w skrzynkach koloru czerwonego z opisem “Wyłącznik p-poż”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czegóły pokazano na schemacie i planie instalacji na rysunkach nr E01 i E03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bookmarkStart w:id="11" w:name="__RefHeading___Toc442012722"/>
      <w:bookmarkEnd w:id="11"/>
      <w:r>
        <w:rPr/>
        <w:t>Rozdział energii elektry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Rozdział energii elektrycznej w obiekcie zaprojektowano w oparciu o rozdzielnię główną RG oraz projektowaną rozdzielnicę w kotłowni Rkt zasilającą urządzenia techniczne w pomieszczeniu kotłowni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ing1"/>
        <w:rPr/>
      </w:pPr>
      <w:bookmarkStart w:id="12" w:name="__RefHeading___Toc442012723"/>
      <w:bookmarkEnd w:id="12"/>
      <w:r>
        <w:rPr/>
        <w:t>Wewnętrzne linie zasilające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 poszczególnych pól odpływowych rozdzielni głównej RG wyprowadzić wewnętrzne linie zasilające WLZ do wszystkich tablic oraz odbiorników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>WLZ zaprojektowano przewodami lub kablami miedzianymi, jako 5-cio żyłowe – dla zasilań 3-fazowych oraz 3- żyłowe dla zasilań 1-fazowych. W ciągach poziomych WLZ należy prowadzić w korytkach kablowych montowanych do ścian betonowych lub stropów budynku. Ciągi pionowe WLZ układać w rurkach pod tynkiem lub na drabinkach kablowych w pom. technicznych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>Lokalizację rozdzielni i tablicy oraz trasy prowadzenia wewnętrznych linii zasilających pokazano na planach instalacji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chemat ideowy zasilania i rozdziału energii elektrycznej podano na rysunku nr E01 i E01a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tLeast" w:line="23"/>
        <w:ind w:firstLine="43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bookmarkStart w:id="13" w:name="__RefHeading___Toc442012724"/>
      <w:bookmarkEnd w:id="13"/>
      <w:r>
        <w:rPr/>
        <w:t>Instalacja oświetleniow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oświetlenia wnętrz w budynku zaprojektowano oprawy oświetleniowe wbudowane w sufit podwieszo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Zastosować oprawy LED. Dokładne typy opraw pokazano na planach instalacji oświetleniowej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łówne ciągi instalacji prowadzić nad sufitem podwieszanym w metalowych perforowanych korytkach kablowych przeznaczonych dla instalacji 230/400V. Obwody oświetleniowe wykonać przewodami kabelkowymi typu YDYżo-3/4/5x1,5 i prowadzić w korytkach kablowych a podejścia do łączników wykonać w rurkach karbowanych w ścianach gips–karton i ścianach murowanych. Podejścia od głównych ciągów korytek instalacyjnych do opraw wykonać przewodami układanymi na uchwytach na tynku w przestrzeni międzystropowej. Obwody oświetleniowe zabezpieczyć wyłącznikami nadmiarowymi S301-C10 oraz dodatkowo poszczególne grupy obwodów zabezpieczyć trójfazowym wyłącznikiem różnicowoprądowym P302-40-30-AC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czegóły dotyczące przewodów i zabezpieczeń pokazano na schematach instalacji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terowanie oświetleniem zaprojektowano, jako lokalne, poprzez łączniki instalacyjne podtynkowe. </w:t>
      </w:r>
    </w:p>
    <w:p>
      <w:pPr>
        <w:pStyle w:val="Heading2"/>
        <w:rPr/>
      </w:pPr>
      <w:bookmarkStart w:id="14" w:name="__RefHeading___Toc442012725"/>
      <w:bookmarkEnd w:id="14"/>
      <w:r>
        <w:rPr>
          <w:rFonts w:cs="Arial Narrow" w:ascii="Arial Narrow" w:hAnsi="Arial Narrow"/>
        </w:rPr>
        <w:t>Oświetlenie awaryjne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projektowano dodatkowe oprawy awaryjne które załączają się w przypadku braku zasilania i świecą przez okres dwóch godzin. Do wszystkich opraw awaryjnych doprowadzić przewód 4-żył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Rozmieszczenie opraw i ich typy pozwalają na uzyskanie wymaganego oświetlenia o natężeniu 1,0 lx. Oprawy awaryjne oznaczono na rzutach symbolem ”E”. Stosować oprawy typu DOT P LED PT  z modułem awaryjnym prod. LENA LIGHTING lub równoważne. Oprawy awaryjne montować w suficie podwieszanym a w pomieszczaniach technicznych gdzie nie ma sufitu podwieszanego stosować oprawy natynkowe TYPU DOT N LED NT z modułem awaryjnym prod. LENA LIGHTING lub równoważne.</w:t>
      </w:r>
    </w:p>
    <w:p>
      <w:pPr>
        <w:pStyle w:val="Heading2"/>
        <w:numPr>
          <w:ilvl w:val="1"/>
          <w:numId w:val="5"/>
        </w:numPr>
        <w:rPr>
          <w:rFonts w:ascii="Arial Narrow" w:hAnsi="Arial Narrow" w:cs="Arial Narrow"/>
        </w:rPr>
      </w:pPr>
      <w:bookmarkStart w:id="15" w:name="__RefHeading___Toc442012726"/>
      <w:bookmarkEnd w:id="15"/>
      <w:r>
        <w:rPr>
          <w:rFonts w:cs="Arial Narrow" w:ascii="Arial Narrow" w:hAnsi="Arial Narrow"/>
        </w:rPr>
        <w:t>Oświetlenie ewakuacyjne kierunkowe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W częściach komunikacyjnych na drogach ewakuacyjnych z lokalu zaprojektowano oświetlenie kierunkowe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świetlenie ewakuacyjne realizowane jest w oparciu o oprawy ledowe z piktogramami informacyjnymi. Oprawy wyposażone są we własne źródła zasilania w postaci wbudowanych akumulatorów, załączające się w przypadku zaniku napięcia i zapewniające pracę opraw przez min. 2 godziny po zaniku zasilania. Stosować oprawy typu POXAR 2 LED prod. LENA LIGHTING lub równoważne. Na zewnątrz na przedłużeniu drogi ewakuacyjnej stosować oprawy natynkowe LUMAX S LED prod. LENA LIGHTING lub równoważne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mieszczenie opraw oraz kierunki ewakuacji pokazano na planach instalacji oświetleniowej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bookmarkStart w:id="16" w:name="__RefHeading___Toc442012727"/>
      <w:bookmarkEnd w:id="16"/>
      <w:r>
        <w:rPr/>
        <w:t>Sygnalizacja alarmowo - przyzywowa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ad drzwiami przed wejściem dla WC niepełnosprawnych zamontować oprawę oświetleniową oraz dzwonek natynkowy do wzywania pomocy. Załączenie w/w zestawu możliwe jest przez łączniki „schodowe” zamontowane przed wejściem i w samym pomieszczeniu WC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>Oprawę zamontować w poziomie i na całej długości oprawy wykonać napis "POMOCY", również łączniki przed i w samym pomieszczeniu WC należy opisać w taki sam sposób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Łączniki „schodowe” montować na wysokości 1,0 m od podłogi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bookmarkStart w:id="17" w:name="__RefHeading___Toc442012728"/>
      <w:r>
        <w:rPr/>
        <w:t>Instalacja gniazd 230V</w:t>
      </w:r>
      <w:bookmarkEnd w:id="17"/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Obwody gniazd ogólnych wyprowadzić z rozdzielnicy RG i zabezpieczyć wyłącznikami różnicowoprądowymi z członami nadmiarowoprądowymi typu P312-B16 ΔI=30mA o prądzie różnicowym </w:t>
      </w:r>
      <w:r>
        <w:rPr>
          <w:rFonts w:cs="Symbol" w:ascii="Symbol" w:hAnsi="Symbol"/>
          <w:sz w:val="20"/>
          <w:szCs w:val="20"/>
        </w:rPr>
        <w:t></w:t>
      </w:r>
      <w:r>
        <w:rPr>
          <w:rFonts w:cs="Arial Narrow" w:ascii="Arial Narrow" w:hAnsi="Arial Narrow"/>
          <w:sz w:val="20"/>
          <w:szCs w:val="20"/>
        </w:rPr>
        <w:t xml:space="preserve">I=30 mA czułym na prądy różnicowe sinusoidalne, oraz pulsacyjne ze składową stałą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>Instalację wykonać przewodami  YDYżo 3x2,5 i układać w korytkach kablowych nad sufitem podwieszanym oraz w rurkach ochronnych pod tynkiem. Gniazda elektryczne łączyć w zestawy z gniazdami logicznymi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estawy montować na wysokości h=30cm od poziomu podłogi, a w miejscach gdzie występują blaty robocze na wysokości h=110cm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stalować gniazda z bolcem ochronnym, do którego należy podłączyć przewód ochronny PE w kolorze żółto – zielonym. W części biurowej i na ścianach murowanych stosować gniazda podtynkowe, a w pomieszczeniach WC gniazda podtynkowe wyposażone w komplet uszczelniający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pomieszczeniach technicznych – kotłowni instalować gniazda natynkowe IP44 na wysokości h=80cm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zmieszczenie gniazd wtyczkowych oraz trasy prowadzenia instalacji pokazano na na rys. E04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Heading1"/>
        <w:rPr/>
      </w:pPr>
      <w:bookmarkStart w:id="18" w:name="__RefHeading___Toc442012729"/>
      <w:bookmarkEnd w:id="18"/>
      <w:r>
        <w:rPr/>
        <w:t>Instalacja klimatyzacji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la budynku zaprojektowano układ klimatyzacji oparty na systemie VRF. Urządzenia te zasilane i sterowane będą z własnych tablic zasilająco - sterowniczych dostarczanych przez producentów. </w:t>
      </w:r>
    </w:p>
    <w:p>
      <w:pPr>
        <w:pStyle w:val="Heading2"/>
        <w:rPr>
          <w:rFonts w:ascii="Arial Narrow" w:hAnsi="Arial Narrow" w:cs="Arial Narrow"/>
        </w:rPr>
      </w:pPr>
      <w:bookmarkStart w:id="19" w:name="__RefHeading___Toc442012730"/>
      <w:bookmarkEnd w:id="19"/>
      <w:r>
        <w:rPr>
          <w:rFonts w:cs="Arial Narrow" w:ascii="Arial Narrow" w:hAnsi="Arial Narrow"/>
        </w:rPr>
        <w:t>Jednostka zewnętrz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Jednostka zewnętrzna obsługująca układ klimatyzacji zlokalizowana jest na zewnątrz budynku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Przewidziana jest jedna jednostka zewnętrzna VRF do której doprowadzić zasilanie przewodem typu H07RN-F wyprowadzonym z rozdzielni głównej budynku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>Każdą jednostkę zewnętrzną klimatyzacji zabezpieczyć rozłącznikiem bezpiecznikowym R303 oraz wyłącznikiem różnicowo-prądowym P304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>Poziome ciągi przewodów zasilających prowadzić w korytkach kablowych, na tynku nad sufitem podwieszonym gdzie nie projektuje się korytek, oraz w rurach sztywnych RL odpornych na UV na zewnątrz budynku.</w:t>
      </w:r>
    </w:p>
    <w:p>
      <w:pPr>
        <w:pStyle w:val="Heading2"/>
        <w:numPr>
          <w:ilvl w:val="1"/>
          <w:numId w:val="6"/>
        </w:numPr>
        <w:rPr/>
      </w:pPr>
      <w:bookmarkStart w:id="20" w:name="__RefHeading___Toc442012731"/>
      <w:bookmarkEnd w:id="20"/>
      <w:r>
        <w:rPr>
          <w:rFonts w:cs="Arial Narrow" w:ascii="Arial Narrow" w:hAnsi="Arial Narrow"/>
        </w:rPr>
        <w:t>Jednostki wewnętrzne i instalacja sterownicz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W pomieszczeniach zaprojektowano jednostki wewnętrzne kasetonowe. Każda z jednostek wyposażona jest w wentylator promieniowy oraz zdalny przewodowy sterownik klimatyzacji. Zasilanie jednostek wewnętrznych wykonać przewodami typu YDYżo 3x2,5 wyprowadzonymi z tablicy głównej budynku i zabezpieczyć wyłącznikiem nadprądowym S301-C10 według schematu E01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terowanie pracą klimatyzatorów wewnętrznych odbywa się poprzez zaprogramowanie odpowiednich parametrów pracy na przewodowym pilocie klimatyzacji. Połączenie między jednostkami wewnętrznymi a regulatorem klimatyzacji wykonać przewodem LIYCY 3x1. Ponadto wszystkie układy klimatyzacji połączyć linią transmisyjną (przewód LIYCY 2x1) rozpoczynając od sterownika centralnego poprzez jednostki wewnętrzne, wzmacniacze sygnału i jednostki zewnętrzne. Lokalizację sterownika centralnego oraz zastosowanie pilotów bezprzewodowych ustalić z inwestorem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terownik centralny zasilić z najbliższej tablicy ogólnej z wydzielonego obwodu dla klimatyzacji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inię transmisyjną instalacji klimatyzacji prowadzić w wydzielonych korytkach kablowych przeznaczonych dla instalacji słaboprądowych, a w miejscach gdzie nie projektuje się korytek w rurach układanych na tynku i pod tynkiem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sy, sposób układania przewodów oraz lokalizację urządzeń pokazano na rys. E04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bookmarkStart w:id="21" w:name="__RefHeading___Toc442012732"/>
      <w:bookmarkEnd w:id="21"/>
      <w:r>
        <w:rPr/>
        <w:t>Instalacja wentylacj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Zaprojektowano dwa układy wentylacyjne obsługujące wszystkie pomieszczenia. Układy wentylacyjne zasilane i sterowane będą z własnych tablic zasilająco–sterowniczych dostarczanych przez producentów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>Do central wentylacyjnych zlokalizowanych na dachu budynku doprowadzić zasilanie z RG przewodem typu H07RN-F i wpiąć do tablicy zasilająco sterującej zlokalizowanej na urządzeniu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ewody zasilające (silniki wentylatorów) i sterownicze (presostaty wentylatorów, siłowniki przepustnic i czujnika kanałowego) wyprowadzić z tablicy wentylacyjnej do miejsc lokalizacji elementów automatyki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łączenie układu wentylacji mechanicznej odbywa się ręcznie poprzez przyciski manewrowe zamontowane na obudowie tablicy wentylacyjnej. Centralę wentylacyjną z tablicą, kompletem automatyki i zabezpieczeń dostarcza producent urządzeń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bookmarkStart w:id="22" w:name="__RefHeading___Toc442012733"/>
      <w:bookmarkEnd w:id="22"/>
      <w:r>
        <w:rPr/>
        <w:t>Instalacja dodatkowych baterii sanitarnyc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ojektuje się zasilanie do baterii sanitarnych bezdotykowych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bwody do baterii sanitarnych wyprowadzić z rozdzielnicy RG i zabezpieczyć wyłącznikami różnicowoprądowymi z członami nadmiarowo prądowymi typu P312-B16 ΔI=30mA o prądzie różnicowym </w:t>
      </w:r>
      <w:r>
        <w:rPr>
          <w:rFonts w:cs="Symbol" w:ascii="Symbol" w:hAnsi="Symbol"/>
          <w:sz w:val="20"/>
          <w:szCs w:val="20"/>
        </w:rPr>
        <w:t></w:t>
      </w:r>
      <w:r>
        <w:rPr>
          <w:rFonts w:cs="Arial Narrow" w:ascii="Arial Narrow" w:hAnsi="Arial Narrow"/>
          <w:sz w:val="20"/>
          <w:szCs w:val="20"/>
        </w:rPr>
        <w:t xml:space="preserve">I=30 mA czułym na prądy różnicowe sinusoidalne, oraz pulsacyjne ze składową stałą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okalizację zasilaczy do baterii ustalić z inwestorem na etapie wykonawstwa. Przy wykonaniu instalacji stosować się do normy PN-HD 60364-7-701:2010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bookmarkStart w:id="23" w:name="__RefHeading___Toc442012734"/>
      <w:bookmarkEnd w:id="23"/>
      <w:r>
        <w:rPr/>
        <w:t>Instalacja dodatkowej ochrony przeciwporażeniowej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Ochrona przeciwporażeniowa zapewniona jest poprzez samoczynne wyłączenie zasilania realizowane przez rozłączniki bezpiecznikowe, wyłączniki nadmiarowo prądowe i różnicowoprądowe ΔI=30mA. Wszystkie obwody zaprojektowano, jako 5-cio przewodowe (L1-L2-L3-N-PE) lub 3-przewodowe (L-N-PE) w układzie TNS. Z przewodem ochronnym PE należy połączyć bolce ochronne gniazd wtyczkowych oraz zaciski PE opraw oświetleniowych, urządzeń technologicznych i tablic rozdzielczych – z wyjątkiem odbiorników wykonanych w II klasie izolacji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d oddaniem obiektu do eksploatacji należy bezwzględnie sprawdzić pomiarem skuteczność ochrony od porażeń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bookmarkStart w:id="24" w:name="__RefHeading___Toc442012735"/>
      <w:bookmarkEnd w:id="24"/>
      <w:r>
        <w:rPr/>
        <w:t>Połączenia wyrównawcz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 budynku należy wykonać połączenia wyrównawcze główne i miejscowe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łówną szynę wyrównawczą zlokalizowano w rozdzielni głównej. Z szyną tą połączyć wszystkie konstrukcje wsporcze, kanały wentylacyjne, metalowe rurociągi i wszystkie metalowe części obce. W pomieszczeniu kotłowni należy wykonać połączenie wyrównawcze, łącząc metalowe elementy, rurociągi i naczynia zbiorcze z szyną wyrównawczą Fe/Zn 25x4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ynę wyrównawczą w pom. kotłowni wykonać na ścianach na wysokości 0,4m od posadzki, bednarkę należy połączyć przewodem LgY-25 z szyną wyrównawczą zamontowaną w pom. rozdzielni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ynę wyrównawczą (bednarkę) należy połączyć z zaciskiem PE w tablicy T-kt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e wszystkich łazienkach wykonać miejscowe połączenia wyrównawcze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Szynę wyrównawczą montować w miejscu niewidocznym (pod umywalką) i połączyć do niej wszystkie przewodzące piony (metalowe rury wody, c.o. itp.) zaciski ochronne brodzików, bolce ochronne gniazd elektrycznych, stalowe ościeżnice drzwi łazienkowych oraz wszystkie inne metalowe części obce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wód wyrównawczy typu DYżo-4 w rurze RK16 pod tynkiem wyprowadzić z rozdzielnicy RG, a połączenia lokalne wykonać przewodami DYżo-2,5 w rurkach RK 16 p.t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bookmarkStart w:id="25" w:name="__RefHeading___Toc442012736"/>
      <w:bookmarkEnd w:id="25"/>
      <w:r>
        <w:rPr/>
        <w:t>Instalacja przeciwprzepięciowa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projektowano wielostopniowy system ochrony urządzeń technicznych od przepięć łączeniowych oraz atmosferycznych indukowanych lub zredukowanych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/>
      </w:pPr>
      <w:r>
        <w:rPr>
          <w:rFonts w:cs="Arial Narrow" w:ascii="Arial Narrow" w:hAnsi="Arial Narrow"/>
          <w:sz w:val="20"/>
          <w:szCs w:val="20"/>
        </w:rPr>
        <w:t>W  rozdzielni głównej RG zaprojektowano ochronnik klasy „B+C” typu DV M TNS prod. Dehn ograniczające przepięcia do wartości 1,5 kV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rządzenia szczególnie wrażliwe na udary przepięciowe tj. sterowniki układów automatyki, komputery, centrale telefoniczne i alarmowe itp. należy chronić ochronnikami stopnia „D” instalowanymi bezpośrednio przy tych urządzeniach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bookmarkStart w:id="26" w:name="__RefHeading___Toc442012737"/>
      <w:bookmarkEnd w:id="26"/>
      <w:r>
        <w:rPr/>
        <w:t>Instalacja odgromow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godnie z PN-EN 620305-1:2011 instalacja odgromowa jest wymagana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wody poziome wykonać z drutu dFe/Zn </w:t>
      </w:r>
      <w:r>
        <w:rPr>
          <w:rFonts w:cs="Cambria Math" w:ascii="Cambria Math" w:hAnsi="Cambria Math"/>
          <w:sz w:val="20"/>
          <w:szCs w:val="20"/>
        </w:rPr>
        <w:t>∅</w:t>
      </w:r>
      <w:r>
        <w:rPr>
          <w:rFonts w:cs="Arial Narrow" w:ascii="Arial Narrow" w:hAnsi="Arial Narrow"/>
          <w:sz w:val="20"/>
          <w:szCs w:val="20"/>
        </w:rPr>
        <w:t>8 mocowane za pomoc</w:t>
      </w:r>
      <w:r>
        <w:rPr>
          <w:rFonts w:cs="Tahoma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chwyt</w:t>
      </w:r>
      <w:r>
        <w:rPr>
          <w:rFonts w:cs="Tahoma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dystansuj</w:t>
      </w:r>
      <w:r>
        <w:rPr>
          <w:rFonts w:cs="Tahoma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.. Przewody odprowadzaj</w:t>
      </w:r>
      <w:r>
        <w:rPr>
          <w:rFonts w:cs="Tahoma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 wykonane z drutu dFe/Zn </w:t>
      </w:r>
      <w:r>
        <w:rPr>
          <w:rFonts w:cs="Tahoma" w:ascii="Symbol" w:hAnsi="Symbol"/>
          <w:sz w:val="20"/>
          <w:szCs w:val="20"/>
        </w:rPr>
        <w:t></w:t>
      </w:r>
      <w:r>
        <w:rPr>
          <w:rFonts w:cs="Arial Narrow" w:ascii="Arial Narrow" w:hAnsi="Arial Narrow"/>
          <w:sz w:val="20"/>
          <w:szCs w:val="20"/>
        </w:rPr>
        <w:t xml:space="preserve"> 8 nale</w:t>
      </w:r>
      <w:r>
        <w:rPr>
          <w:rFonts w:cs="Tahoma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 uk</w:t>
      </w:r>
      <w:r>
        <w:rPr>
          <w:rFonts w:cs="Tahoma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da</w:t>
      </w:r>
      <w:r>
        <w:rPr>
          <w:rFonts w:cs="Tahoma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 rurach RL-28 w bruzdach </w:t>
      </w:r>
      <w:r>
        <w:rPr>
          <w:rFonts w:cs="Tahoma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an zewn</w:t>
      </w:r>
      <w:r>
        <w:rPr>
          <w:rFonts w:cs="Tahoma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rznych pod warstw</w:t>
      </w:r>
      <w:r>
        <w:rPr>
          <w:rFonts w:cs="Tahoma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cieplenia i tynku. Wlot rurki u g</w:t>
      </w:r>
      <w:r>
        <w:rPr>
          <w:rFonts w:cs="Tahoma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 uszczelnić, a drut stalowy uformować tak aby zapobiec ściekaniu wody po ścianie budynku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>Połączenia przewodów odprowadzających z uziomem należy wykonać stosując zaciski kontrolne w puszkach PCV 140</w:t>
      </w:r>
      <w:r>
        <w:rPr>
          <w:rFonts w:cs="Symbol" w:ascii="Symbol" w:hAnsi="Symbol"/>
          <w:sz w:val="20"/>
          <w:szCs w:val="20"/>
        </w:rPr>
        <w:t></w:t>
      </w:r>
      <w:r>
        <w:rPr>
          <w:rFonts w:cs="Arial Narrow" w:ascii="Arial Narrow" w:hAnsi="Arial Narrow"/>
          <w:sz w:val="20"/>
          <w:szCs w:val="20"/>
        </w:rPr>
        <w:t>140 zabudowanych pod tynkiem i zlicowanych z elewacją budynku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Na betonowych kominach wykonać zwody poziome z dFe/Zn </w:t>
      </w:r>
      <w:r>
        <w:rPr>
          <w:rFonts w:cs="Symbol" w:ascii="Symbol" w:hAnsi="Symbol"/>
          <w:sz w:val="20"/>
          <w:szCs w:val="20"/>
        </w:rPr>
        <w:t></w:t>
      </w:r>
      <w:r>
        <w:rPr>
          <w:rFonts w:cs="Arial Narrow" w:ascii="Arial Narrow" w:hAnsi="Arial Narrow"/>
          <w:sz w:val="20"/>
          <w:szCs w:val="20"/>
        </w:rPr>
        <w:t xml:space="preserve"> 8 montowane na uchwytach wbijanych uniwersalnych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Zestaw central wentylacyjnych dachu budynku należy zabezpieczyć odizolowaną iglicą umieszczoną na szczycie masztu z której poprowadzić przewód odprowadzający na uchwytach dystansujących w taki sposób aby części nie stykały się z instalacją odgromową budynku. Przewód odprowadzający od iglicy wpiąć w instalację odgromową budynku. Iglica powinna mieć taką wysokość aby zestaw anten znajdowały się w kącie ochrony montowanej iglicy. Na dachu należy wykonać zwody pionowe dFe/Zn </w:t>
      </w:r>
      <w:r>
        <w:rPr>
          <w:rFonts w:cs="Cambria Math" w:ascii="Cambria Math" w:hAnsi="Cambria Math"/>
          <w:sz w:val="20"/>
          <w:szCs w:val="20"/>
        </w:rPr>
        <w:t>∅</w:t>
      </w:r>
      <w:r>
        <w:rPr>
          <w:rFonts w:cs="Arial Narrow" w:ascii="Arial Narrow" w:hAnsi="Arial Narrow"/>
          <w:sz w:val="20"/>
          <w:szCs w:val="20"/>
        </w:rPr>
        <w:t xml:space="preserve"> 8 (ostrze), wyprowadzone 30 cm nad kominy wentylacyjne i wentylatory dachowe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 instalacją odgromową wykonaną na budynku należy połączyć wszystkie metalowe elementy wystające ponad poziom dachu. Połączenia te wykonać za pomocą złącz skręcanych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Uziom odgromowy należy wykonać jako fundamentowy. Płaskownik Fe/Zn 30x4 układać w warstwie chudego betonu pod ławą fundamentową. Od w/w płaskownika w miejscach zaznaczonych na planach instalacji wyprowadzić wypusty z płaskownika Fe/Zn 25x4 do zacisków kontrolnych ZK typu L/L mocowanych na wysokości 0,4 m w puszkach pod tynkiem. Połączenia płaskowników uziomu fundamentowego między sobą wykonać jako spawane i zabezpieczyć antykorozyjnie.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 zakończeniu prac budowlano – montażowych wykonać pomiary sprawdzające rezystancję uziomu RU</w:t>
      </w:r>
      <w:r>
        <w:rPr>
          <w:rFonts w:cs="Symbol" w:ascii="Symbol" w:hAnsi="Symbol"/>
          <w:sz w:val="20"/>
          <w:szCs w:val="20"/>
        </w:rPr>
        <w:t></w:t>
      </w:r>
      <w:r>
        <w:rPr>
          <w:rFonts w:cs="Arial Narrow" w:ascii="Arial Narrow" w:hAnsi="Arial Narrow"/>
          <w:sz w:val="20"/>
          <w:szCs w:val="20"/>
        </w:rPr>
        <w:t xml:space="preserve">10 </w:t>
      </w:r>
      <w:r>
        <w:rPr>
          <w:rFonts w:cs="Symbol" w:ascii="Symbol" w:hAnsi="Symbol"/>
          <w:sz w:val="20"/>
          <w:szCs w:val="20"/>
        </w:rPr>
        <w:t>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łość prac wykonać zgodnie z PN-EN 620305-1:2011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zczegóły dotyczące wykonania instalacji, lokalizację złącz kontrolnych, uziomu fundamentowego oraz wypustów dla instalacji odgromowej pokazano na planach instalacji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bookmarkStart w:id="27" w:name="__RefHeading___Toc442012738"/>
      <w:bookmarkEnd w:id="27"/>
      <w:r>
        <w:rPr/>
        <w:t>Instalacja okablowania strukturalnego budynku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kablowanie strukturalne zaprojektowano w oparciu o kabel UTP kat. 6 z możliwością transmisji do 1000Mbps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>Z budynkowego punktu dystrybucyjnego  zlokalizowanego w szafie RT w magazynie budynku wyprowadzić przewody typu UTP kat. 6 do gniazd logicznych RJ45 montowanych w zestawach z dedykowaną instalacją 230V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jektuje się gniazda modułowe pojedyncze oraz podwójne RJ45. W zestawach montować maksymalnie dwie puszki podtynkowe z modułami 2xRJ45+2xRJ45. Gniazda montować na wysokości 30 cm od podłogi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wody układać w korytkach nad sufitem podwieszanym oraz w rurkach ochronnych pod tynkiem. Lokalizację gniazd logicznych pokazano na rysunku nr E04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bookmarkStart w:id="28" w:name="__RefHeading___Toc442012739"/>
      <w:bookmarkEnd w:id="28"/>
      <w:r>
        <w:rPr/>
        <w:t>Budynkowy punkt dystrybucyjny sieci logicznej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>W pomieszczeniu magazynu Budynkowy Punkt Dystrybucyjny RT jako szafę 42U o wymiarach 800x600mm z przednim i tylnym stelażem, drzwiami przeszklonymi wyposażonymi w zamek z możliwością otwierania na lewą i prawą stronę, szczotkowym przepustem kablowym, który wyposażyć w sprzęt pasywny oraz urządzenia aktywne zgodnie z potrzebami inwestora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datkowo szafę wyposażyć w 2 19” listwy zasilające 1U, 1 19” szuflady zapasu,  1 19” panel krosowych 24xRJ45 kat 6 dla sieci logicznej. Pozostałe elementy wyposażenia do uzgodnienia z Inwestorem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bookmarkStart w:id="29" w:name="__RefHeading___Toc442012740"/>
      <w:bookmarkEnd w:id="29"/>
      <w:r>
        <w:rPr/>
        <w:t>Instalacja audio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jektuje się wzmacniacz typu MA247 firmy APart Audio, 240-warowy, 6-strefowy, 100-woltowy wzmacniacz miksujący oraz odtwarzacz PCR3000R - wielofunkcyjny odtwarzacz muzyki CD/DVD,SD/USB ze zintegrowanym tunerem FM z RDS i DAB+Głośnik CMX20T jako 2-drożny sufitowy zestaw głośnikowy. Urządzenia umieścić w szafie RT w pom. magazynu. W każdym strefowym pomieszczeniu zamontować regulator głośności E-VOL40 (100-woltowy regulator o krokowej zmianie wzmocnienia 11 pozycjach) w miejscach dostępnych dla użytkowania. Instalację radiowęzłową 100V wykonać przewodem 2x1 na napięcie znamionowe 300V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odatkowo w pom. fitness projektuje się szafę audio do wyposażenia dodatkowego przez inwestora. Z szafy audio wyprowadzić przewody 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udio 2x2,5 do gniazd audio na ścianie. Przewody układać pod tynkiem w rurkach ochronnych. Taki układ pozwoli na wykonanie niezależnej strefy audio obsługiwanej przez instruktora fitness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posażenie szafki audio oraz typy głośników naściennych uzgodnić z Inwestorem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estawienie stref audio budynku: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744"/>
        <w:gridCol w:w="1461"/>
        <w:gridCol w:w="965"/>
        <w:gridCol w:w="1467"/>
        <w:gridCol w:w="1473"/>
        <w:gridCol w:w="996"/>
        <w:gridCol w:w="1733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mieszczeni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strefy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głośników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ość głośnikó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c lin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tness 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MX20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1 40W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. Mocy E-VOL4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tness 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MX20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2 40W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. Mocy E-VOL4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binet masażu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MX20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3 20W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. Mocy E-VOL4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łowni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MX20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4 40W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. Mocy E-VOL4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ła stref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MX20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5 60W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805" w:leader="none"/>
                <w:tab w:val="left" w:pos="10003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. Mocy E-VOL4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bookmarkStart w:id="30" w:name="__RefHeading___Toc442012741"/>
      <w:r>
        <w:rPr/>
        <w:t>Instalacja monitoringu wizyjneg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/>
      </w:pPr>
      <w:r>
        <w:rPr>
          <w:rFonts w:cs="Arial Narrow" w:ascii="Arial Narrow" w:hAnsi="Arial Narrow"/>
          <w:sz w:val="20"/>
          <w:szCs w:val="20"/>
        </w:rPr>
        <w:t>Projektuje się instalację monitoringu wewnętrznego w oparciu o kamery IP Bosch serii Flexidome IP 5000 HD. Wszystkie kamery zasilić po PoE. W tym celu rozdzielnicę teletechniczną doposażyć w zasilacz PoE 48V, switch zarządzalny TP LINK, rejestrator sieciowy DIVAR 5000, 15szt adapterów zasilacza PoE oraz mediakonwerter 1GB TPLINK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kablowanie sieciowe do kamer wykonać przewodami typu UTP kat. 6 układanymi nad sufitem podwieszanym w korytkach kablowych przeznaczonych dla instalacji słaboprądowej. Do każdej kamery doprowadzić oddzielny przewód UTP kat. 6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Uwaga: </w:t>
      </w:r>
      <w:r>
        <w:rPr>
          <w:rFonts w:cs="Arial Narrow" w:ascii="Arial Narrow" w:hAnsi="Arial Narrow"/>
          <w:b/>
          <w:sz w:val="20"/>
          <w:szCs w:val="20"/>
          <w:u w:val="single"/>
        </w:rPr>
        <w:t>Przed zamówieniem kamer potwierdzić ich docelową lokalizację z inwestorem i dobrać obiektywy indywidualnie dla każdej kamery</w:t>
      </w:r>
      <w:r>
        <w:rPr>
          <w:rFonts w:cs="Arial Narrow" w:ascii="Arial Narrow" w:hAnsi="Arial Narrow"/>
          <w:sz w:val="20"/>
          <w:szCs w:val="20"/>
          <w:u w:val="single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/>
          <w:sz w:val="20"/>
          <w:szCs w:val="20"/>
        </w:rPr>
      </w:r>
    </w:p>
    <w:p>
      <w:pPr>
        <w:pStyle w:val="Heading1"/>
        <w:rPr/>
      </w:pPr>
      <w:bookmarkStart w:id="31" w:name="__RefHeading___Toc442012741"/>
      <w:r>
        <w:rPr/>
        <w:t>Obliczenia techniczne</w:t>
      </w:r>
      <w:bookmarkEnd w:id="31"/>
    </w:p>
    <w:p>
      <w:pPr>
        <w:pStyle w:val="Heading2"/>
        <w:rPr>
          <w:rFonts w:ascii="Arial Narrow" w:hAnsi="Arial Narrow" w:cs="Arial Narrow"/>
        </w:rPr>
      </w:pPr>
      <w:bookmarkStart w:id="32" w:name="__RefHeading___Toc442012742"/>
      <w:bookmarkEnd w:id="32"/>
      <w:r>
        <w:rPr>
          <w:rFonts w:cs="Arial Narrow" w:ascii="Arial Narrow" w:hAnsi="Arial Narrow"/>
        </w:rPr>
        <w:t>Dobór przewodów i zabezpieczeń</w:t>
      </w:r>
    </w:p>
    <w:p>
      <w:pPr>
        <w:pStyle w:val="Normal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Wg. PN-91/E-05009/43 pkt. 433.2 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bidi="zxx"/>
        </w:rPr>
        <w:t xml:space="preserve">warunki: </w:t>
        <w:tab/>
        <w:t xml:space="preserve">  Is </w:t>
      </w:r>
      <w:r>
        <w:rPr>
          <w:rFonts w:cs="Arial" w:ascii="Symbol" w:hAnsi="Symbol"/>
          <w:sz w:val="20"/>
          <w:szCs w:val="20"/>
          <w:lang w:bidi="zxx"/>
        </w:rPr>
        <w:t></w:t>
      </w:r>
      <w:r>
        <w:rPr>
          <w:rFonts w:cs="Arial" w:ascii="Arial" w:hAnsi="Arial"/>
          <w:sz w:val="20"/>
          <w:szCs w:val="20"/>
          <w:lang w:bidi="zxx"/>
        </w:rPr>
        <w:t xml:space="preserve"> Ib </w:t>
      </w:r>
      <w:r>
        <w:rPr>
          <w:rFonts w:cs="Arial" w:ascii="Symbol" w:hAnsi="Symbol"/>
          <w:sz w:val="20"/>
          <w:szCs w:val="20"/>
          <w:lang w:bidi="zxx"/>
        </w:rPr>
        <w:t></w:t>
      </w:r>
      <w:r>
        <w:rPr>
          <w:rFonts w:cs="Arial" w:ascii="Arial" w:hAnsi="Arial"/>
          <w:sz w:val="20"/>
          <w:szCs w:val="20"/>
          <w:lang w:bidi="zxx"/>
        </w:rPr>
        <w:t xml:space="preserve"> Id  </w:t>
        <w:tab/>
        <w:t xml:space="preserve">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</m:den>
        </m:f>
      </m:oMath>
      <w:r>
        <w:rPr>
          <w:rFonts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Symbol" w:hAnsi="Symbol"/>
          <w:sz w:val="20"/>
          <w:szCs w:val="20"/>
          <w:lang w:bidi="zxx"/>
        </w:rPr>
        <w:t></w:t>
      </w:r>
      <w:r>
        <w:rPr>
          <w:rFonts w:cs="Arial" w:ascii="Arial" w:hAnsi="Arial"/>
          <w:sz w:val="20"/>
          <w:szCs w:val="20"/>
          <w:lang w:bidi="zxx"/>
        </w:rPr>
        <w:t>Id</w:t>
      </w:r>
    </w:p>
    <w:p>
      <w:pPr>
        <w:pStyle w:val="Normal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>gdzie:</w:t>
        <w:tab/>
        <w:t xml:space="preserve">  </w:t>
        <w:tab/>
        <w:t xml:space="preserve"> Is – prąd szczytowy</w:t>
      </w:r>
    </w:p>
    <w:p>
      <w:pPr>
        <w:pStyle w:val="Normal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ab/>
        <w:t xml:space="preserve">   </w:t>
        <w:tab/>
        <w:t xml:space="preserve"> Ib – prąd znamionowy wkładki bezpiecznikowej</w:t>
      </w:r>
    </w:p>
    <w:p>
      <w:pPr>
        <w:pStyle w:val="Normal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  <w:tab/>
        <w:t xml:space="preserve">  </w:t>
        <w:tab/>
        <w:t xml:space="preserve"> Id – obciążalność długotrwała kabla</w:t>
      </w:r>
    </w:p>
    <w:p>
      <w:pPr>
        <w:pStyle w:val="Normal"/>
        <w:rPr>
          <w:rFonts w:ascii="Arial Narrow" w:hAnsi="Arial Narrow" w:cs="Arial"/>
          <w:sz w:val="20"/>
          <w:szCs w:val="20"/>
          <w:lang w:bidi="zxx"/>
        </w:rPr>
      </w:pPr>
      <w:r>
        <w:rPr>
          <w:rFonts w:cs="Arial" w:ascii="Arial Narrow" w:hAnsi="Arial Narrow"/>
          <w:sz w:val="20"/>
          <w:szCs w:val="20"/>
          <w:lang w:bidi="zx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1701"/>
        <w:gridCol w:w="1024"/>
        <w:gridCol w:w="844"/>
        <w:gridCol w:w="893"/>
        <w:gridCol w:w="994"/>
        <w:gridCol w:w="1168"/>
        <w:gridCol w:w="675"/>
        <w:gridCol w:w="1886"/>
      </w:tblGrid>
      <w:tr>
        <w:trPr>
          <w:trHeight w:val="423" w:hRule="exac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Tablica lub odbiór zasilany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Zabezpieczenie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Przewody</w:t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2"/>
                <w:lang w:bidi="zxx"/>
              </w:rPr>
            </w:pPr>
            <w:r>
              <w:rPr>
                <w:rFonts w:cs="Arial" w:ascii="Arial Narrow" w:hAnsi="Arial Narrow"/>
                <w:sz w:val="20"/>
                <w:szCs w:val="22"/>
                <w:lang w:bidi="zxx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Typ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Ib [A]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Is [A]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Id [A]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</w:t>
            </w:r>
            <w:r>
              <w:rPr>
                <w:rFonts w:cs="Arial" w:ascii="Arial Narrow" w:hAnsi="Arial Narrow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5</m:t>
                  </m:r>
                </m:den>
              </m:f>
            </m:oMath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Idd [A]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Typ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Rozdzielnica RG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S303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63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6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6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6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68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YKYżo 5x25w DVK/p.t.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lang w:bidi="zxx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Rozdzielnica Rkt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S303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2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2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2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2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27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YKYżo 5x4 w RL/p.t.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Saun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g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3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H07RN-F 5x6 w RL/p.t.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Klima RG/KL.Z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g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2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27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3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H07RN-F 5x6 w RL/p.t.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Suszarka RG/su.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P3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2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lang w:bidi="zxx"/>
              </w:rPr>
            </w:pPr>
            <w:r>
              <w:rPr>
                <w:rFonts w:cs="Arial" w:ascii="Arial Narrow" w:hAnsi="Arial Narrow"/>
                <w:sz w:val="20"/>
                <w:lang w:bidi="zxx"/>
              </w:rPr>
              <w:t>YDY 3x2,5</w:t>
            </w:r>
          </w:p>
        </w:tc>
      </w:tr>
    </w:tbl>
    <w:p>
      <w:pPr>
        <w:pStyle w:val="Heading"/>
        <w:ind w:left="0" w:hanging="0"/>
        <w:jc w:val="both"/>
        <w:rPr>
          <w:rFonts w:ascii="Arial Narrow" w:hAnsi="Arial Narrow" w:cs="Arial Narrow"/>
          <w:b w:val="false"/>
          <w:b w:val="false"/>
          <w:sz w:val="20"/>
          <w:szCs w:val="20"/>
          <w:lang w:bidi="zxx"/>
        </w:rPr>
      </w:pPr>
      <w:r>
        <w:rPr>
          <w:rFonts w:cs="Arial Narrow" w:ascii="Arial Narrow" w:hAnsi="Arial Narrow"/>
          <w:b w:val="false"/>
          <w:sz w:val="20"/>
          <w:szCs w:val="20"/>
          <w:lang w:bidi="zxx"/>
        </w:rPr>
        <w:t>Koordynacja wkładki bezpiecznikowej z wartością I</w:t>
      </w:r>
      <w:r>
        <w:rPr>
          <w:rFonts w:cs="Arial Narrow" w:ascii="Arial Narrow" w:hAnsi="Arial Narrow"/>
          <w:b w:val="false"/>
          <w:sz w:val="20"/>
          <w:szCs w:val="20"/>
          <w:vertAlign w:val="subscript"/>
          <w:lang w:bidi="zxx"/>
        </w:rPr>
        <w:t>d</w:t>
      </w:r>
      <w:r>
        <w:rPr>
          <w:rFonts w:cs="Arial Narrow" w:ascii="Arial Narrow" w:hAnsi="Arial Narrow"/>
          <w:b w:val="false"/>
          <w:sz w:val="20"/>
          <w:szCs w:val="20"/>
          <w:lang w:bidi="zxx"/>
        </w:rPr>
        <w:t xml:space="preserve"> przewodów oraz prądem szczytowym jest spełniona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ar-SA" w:bidi="zxx"/>
        </w:rPr>
      </w:pPr>
      <w:r>
        <w:rPr>
          <w:rFonts w:cs="Arial Narrow" w:ascii="Arial Narrow" w:hAnsi="Arial Narrow"/>
          <w:b/>
          <w:sz w:val="20"/>
          <w:szCs w:val="20"/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Heading2"/>
        <w:rPr/>
      </w:pPr>
      <w:bookmarkStart w:id="33" w:name="__RefHeading___Toc442012743"/>
      <w:bookmarkEnd w:id="33"/>
      <w:r>
        <w:rPr>
          <w:rFonts w:cs="Arial Narrow" w:ascii="Arial Narrow" w:hAnsi="Arial Narrow"/>
        </w:rPr>
        <w:t>Obliczenia natężenia oświetlenia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bliczenia przeprowadzono przy pomocy programu komputerowego Dialux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niki obliczeń wybranych pomieszczeń przedstawiono poniżej.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bookmarkStart w:id="34" w:name="__RefHeading___Toc442012744"/>
      <w:bookmarkEnd w:id="34"/>
      <w:r>
        <w:rPr/>
        <w:t>Uwagi końcowe</w:t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szystkie przejścia instalacji elektrycznych przez ściany i stropy oddzielenia pożarowego należy wykonać za pomocą specjalnych przepustów ogniochronnych o odporności ogniowej równej odporności tego oddziel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jekty elektryczne należy rozpatrywać łącznie z projektem architektury, aranżacji wnętrz oraz z projektami branży sanitar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oboty wykonać w oparciu o niniejszy projekt oraz aktualnie obowiązujące normy i prze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dczas prac budowlanych należy nadzorować wykonanie przepustów instalacyjnych w ścianach i stropach beton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onawstwo zaprojektowanych instalacji należy koordynować z instalacjami pozostałych bran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805" w:leader="none"/>
          <w:tab w:val="left" w:pos="10003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 zakończeniu robót instalacyjnych należy wykonać pomiary sprawdzające  skuteczność ochrony od porażeń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rPr/>
      </w:pPr>
      <w:bookmarkStart w:id="35" w:name="__RefHeading___Toc442012745"/>
      <w:bookmarkEnd w:id="35"/>
      <w:r>
        <w:rPr/>
        <w:t>Plan BIOZ</w:t>
      </w:r>
    </w:p>
    <w:p>
      <w:pPr>
        <w:pStyle w:val="Heading2"/>
        <w:rPr>
          <w:rFonts w:ascii="Arial Narrow" w:hAnsi="Arial Narrow" w:cs="Arial Narrow"/>
          <w:b w:val="false"/>
          <w:b w:val="false"/>
          <w:sz w:val="20"/>
          <w:szCs w:val="20"/>
        </w:rPr>
      </w:pPr>
      <w:bookmarkStart w:id="36" w:name="__RefHeading___Toc442012746"/>
      <w:r>
        <w:rPr>
          <w:rFonts w:cs="Arial Narrow" w:ascii="Arial Narrow" w:hAnsi="Arial Narrow"/>
          <w:b w:val="false"/>
          <w:sz w:val="20"/>
          <w:szCs w:val="20"/>
        </w:rPr>
        <w:t>Zakres robót zamierzenia budowlanego</w:t>
      </w:r>
      <w:bookmarkEnd w:id="36"/>
      <w:r>
        <w:rPr>
          <w:rFonts w:cs="Arial Narrow" w:ascii="Arial Narrow" w:hAnsi="Arial Narrow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 Zabezpieczenie terenu inwestycji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 Przygotowanie miejsca pracy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 Instalacje elektryczne wewnętrzne przeznaczenia ogólnego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 Roboty porządkowe po zakończeniu prac</w:t>
      </w:r>
    </w:p>
    <w:p>
      <w:pPr>
        <w:pStyle w:val="Heading2"/>
        <w:tabs>
          <w:tab w:val="clear" w:pos="708"/>
          <w:tab w:val="left" w:pos="6521" w:leader="none"/>
        </w:tabs>
        <w:jc w:val="both"/>
        <w:rPr>
          <w:rFonts w:ascii="Arial Narrow" w:hAnsi="Arial Narrow" w:cs="Arial Narrow"/>
          <w:b w:val="false"/>
          <w:b w:val="false"/>
          <w:sz w:val="20"/>
          <w:szCs w:val="20"/>
        </w:rPr>
      </w:pPr>
      <w:bookmarkStart w:id="37" w:name="__RefHeading___Toc442012747"/>
      <w:bookmarkEnd w:id="37"/>
      <w:r>
        <w:rPr>
          <w:rFonts w:cs="Arial Narrow" w:ascii="Arial Narrow" w:hAnsi="Arial Narrow"/>
          <w:b w:val="false"/>
          <w:sz w:val="20"/>
          <w:szCs w:val="20"/>
        </w:rPr>
        <w:t>Wykaz istniejących obiektów budowlanych podlegających adaptacji lub rozbiórce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asilanie podstawowe – zasilana z miejsca wskazanego przez inwestora</w:t>
      </w:r>
    </w:p>
    <w:p>
      <w:pPr>
        <w:pStyle w:val="Heading2"/>
        <w:tabs>
          <w:tab w:val="clear" w:pos="708"/>
          <w:tab w:val="left" w:pos="6521" w:leader="none"/>
        </w:tabs>
        <w:jc w:val="both"/>
        <w:rPr>
          <w:rFonts w:ascii="Arial Narrow" w:hAnsi="Arial Narrow" w:cs="Arial Narrow"/>
          <w:b w:val="false"/>
          <w:b w:val="false"/>
          <w:sz w:val="20"/>
          <w:szCs w:val="20"/>
        </w:rPr>
      </w:pPr>
      <w:bookmarkStart w:id="38" w:name="__RefHeading___Toc442012748"/>
      <w:bookmarkEnd w:id="38"/>
      <w:r>
        <w:rPr>
          <w:rFonts w:cs="Arial Narrow" w:ascii="Arial Narrow" w:hAnsi="Arial Narrow"/>
          <w:b w:val="false"/>
          <w:sz w:val="20"/>
          <w:szCs w:val="20"/>
        </w:rPr>
        <w:t>Wskazanie elementów zagospodarowania , które mogą stwarzać zagrożenie bezpieczeństwa.</w:t>
      </w:r>
    </w:p>
    <w:p>
      <w:pPr>
        <w:pStyle w:val="Heading2"/>
        <w:rPr>
          <w:rFonts w:ascii="Arial Narrow" w:hAnsi="Arial Narrow" w:cs="Arial Narrow"/>
          <w:b w:val="false"/>
          <w:b w:val="false"/>
          <w:sz w:val="20"/>
          <w:szCs w:val="20"/>
        </w:rPr>
      </w:pPr>
      <w:bookmarkStart w:id="39" w:name="__RefHeading___Toc442012749"/>
      <w:bookmarkEnd w:id="39"/>
      <w:r>
        <w:rPr>
          <w:rFonts w:cs="Arial Narrow" w:ascii="Arial Narrow" w:hAnsi="Arial Narrow"/>
          <w:b w:val="false"/>
          <w:sz w:val="20"/>
          <w:szCs w:val="20"/>
        </w:rPr>
        <w:t>Informacje dotyczące przewidywanych zagrożeń występujących podczas realizacji robót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odłączenie zasilania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nwestor wskaże miejsce podłączenia do instalacji elektrycznej. Prace podłączeniowe może wykonać osoba posiadająca przygotowanie zawodowe i uprawnienia zgodnie z zasadami BHP typowymi dla robót elektrycznych.</w:t>
      </w:r>
    </w:p>
    <w:p>
      <w:pPr>
        <w:pStyle w:val="Heading2"/>
        <w:rPr>
          <w:rFonts w:ascii="Arial Narrow" w:hAnsi="Arial Narrow" w:cs="Arial Narrow"/>
          <w:b w:val="false"/>
          <w:b w:val="false"/>
          <w:sz w:val="20"/>
          <w:szCs w:val="20"/>
        </w:rPr>
      </w:pPr>
      <w:bookmarkStart w:id="40" w:name="__RefHeading___Toc442012750"/>
      <w:r>
        <w:rPr>
          <w:rFonts w:cs="Arial Narrow" w:ascii="Arial Narrow" w:hAnsi="Arial Narrow"/>
          <w:b w:val="false"/>
          <w:sz w:val="20"/>
          <w:szCs w:val="20"/>
        </w:rPr>
        <w:t>Informacje o wydzieleniu i oznakowaniu miejsca prowadzenia robót</w:t>
      </w:r>
      <w:bookmarkEnd w:id="40"/>
      <w:r>
        <w:rPr>
          <w:rFonts w:cs="Arial Narrow" w:ascii="Arial Narrow" w:hAnsi="Arial Narrow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ed przystąpieniem do robót należy opracować plan zabezpieczenia jakości robót oraz harmonogram robót.</w:t>
      </w:r>
    </w:p>
    <w:p>
      <w:pPr>
        <w:pStyle w:val="Heading2"/>
        <w:rPr>
          <w:rFonts w:ascii="Arial Narrow" w:hAnsi="Arial Narrow" w:cs="Arial Narrow"/>
          <w:b w:val="false"/>
          <w:b w:val="false"/>
          <w:sz w:val="20"/>
          <w:szCs w:val="20"/>
        </w:rPr>
      </w:pPr>
      <w:bookmarkStart w:id="41" w:name="__RefHeading___Toc442012751"/>
      <w:r>
        <w:rPr>
          <w:rFonts w:cs="Arial Narrow" w:ascii="Arial Narrow" w:hAnsi="Arial Narrow"/>
          <w:b w:val="false"/>
          <w:sz w:val="20"/>
          <w:szCs w:val="20"/>
        </w:rPr>
        <w:t>Informacja o sposobie prowadzenia instruktażu pracowników</w:t>
      </w:r>
      <w:bookmarkEnd w:id="41"/>
      <w:r>
        <w:rPr>
          <w:rFonts w:cs="Arial Narrow" w:ascii="Arial Narrow" w:hAnsi="Arial Narrow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rowadzić okresowy instruktaż pracowników  w zakresie BHP przed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ystąpieniem do realizacji robót , w zakresie prowadzonych prac.</w:t>
      </w:r>
    </w:p>
    <w:p>
      <w:pPr>
        <w:pStyle w:val="Heading2"/>
        <w:rPr>
          <w:rFonts w:ascii="Arial Narrow" w:hAnsi="Arial Narrow" w:cs="Arial Narrow"/>
          <w:b w:val="false"/>
          <w:b w:val="false"/>
          <w:sz w:val="20"/>
          <w:szCs w:val="20"/>
        </w:rPr>
      </w:pPr>
      <w:bookmarkStart w:id="42" w:name="__RefHeading___Toc442012752"/>
      <w:r>
        <w:rPr>
          <w:rFonts w:cs="Arial Narrow" w:ascii="Arial Narrow" w:hAnsi="Arial Narrow"/>
          <w:b w:val="false"/>
          <w:sz w:val="20"/>
          <w:szCs w:val="20"/>
        </w:rPr>
        <w:t>Określenie sposobu przechowywania materiałów niebezpiecznych</w:t>
      </w:r>
      <w:bookmarkEnd w:id="42"/>
      <w:r>
        <w:rPr>
          <w:rFonts w:cs="Arial Narrow" w:ascii="Arial Narrow" w:hAnsi="Arial Narrow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ie dotyczy.</w:t>
      </w:r>
    </w:p>
    <w:p>
      <w:pPr>
        <w:pStyle w:val="Heading2"/>
        <w:rPr>
          <w:rFonts w:ascii="Arial Narrow" w:hAnsi="Arial Narrow" w:cs="Arial Narrow"/>
          <w:b w:val="false"/>
          <w:b w:val="false"/>
          <w:sz w:val="20"/>
          <w:szCs w:val="20"/>
        </w:rPr>
      </w:pPr>
      <w:bookmarkStart w:id="43" w:name="__RefHeading___Toc442012753"/>
      <w:r>
        <w:rPr>
          <w:rFonts w:cs="Arial Narrow" w:ascii="Arial Narrow" w:hAnsi="Arial Narrow"/>
          <w:b w:val="false"/>
          <w:sz w:val="20"/>
          <w:szCs w:val="20"/>
        </w:rPr>
        <w:t>Wskazanie środków technicznych  i organizacyjnych</w:t>
      </w:r>
      <w:bookmarkEnd w:id="43"/>
      <w:r>
        <w:rPr>
          <w:rFonts w:cs="Arial Narrow" w:ascii="Arial Narrow" w:hAnsi="Arial Narrow"/>
          <w:b w:val="false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ed przystąpieniem do robót wykonawca zobowiązany jest opracować instrukcję bezpieczeństwa ich wykonania i zaznajomić z nią  pracowników w zakresie wykonywanych przez nich robót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 Wewnętrzna komunikacja placu budowy nie może być zajmowana jako plac składowy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 Teren budowy oznakowany / tablice informacyjne /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-  Apteczka z wyposażeniem pierwszej pomocy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 Wszystkie osoby dopuszczone do pracy na budowie muszą być wyposażone w ubiory robocze , rękawice, nakrycie głowy / kaski ochronne /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leży zapewnić pracownikom odpowiednie warunki socjalne i higieniczne zgodnie z rozdziałem Nr.4 Rozporządzenia Ministra Infrastruktury z dn. 06.02.2003r w sprawie bezpieczeństwa i higieny pracy podczas wykonywania robót budowlanych ( Dz.U. Nr. 47 poz.401 z 2003r.) Zagospodarowanie placu budowy należy wykonać zgodnie z rozdziałem 3 rozporządzenia j/w. Osoby wykonujące roboty stwarzające zagrożenie muszą być ponadto wyposażone stosownie do potrzeb w  środki ochrony osobistej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ojektant:</w:t>
        <w:tab/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gr inż. Janusz Wronka</w:t>
        <w:tab/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849" w:gutter="0" w:header="708" w:top="1525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>PROJEKT BUDU – Projektowanie, Nadzory Inwestorskie, Prowadzenie budowy</w:t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ins w:id="0" w:author="condor" w:date="2009-12-19T19:16:00Z">
      <w:r>
        <w:rPr>
          <w:rFonts w:cs="Arial" w:ascii="Arial" w:hAnsi="Arial"/>
          <w:sz w:val="16"/>
          <w:szCs w:val="16"/>
          <w:lang w:val="en-US" w:eastAsia="en-US"/>
        </w:rPr>
        <w:t>Al. Solidarności 68/96, 00-240 Warszawa</w:t>
      </w:r>
    </w:ins>
    <w:r>
      <w:rPr>
        <w:rFonts w:cs="Arial" w:ascii="Arial" w:hAnsi="Arial"/>
        <w:sz w:val="16"/>
        <w:szCs w:val="16"/>
        <w:lang w:val="en-US" w:eastAsia="en-US"/>
      </w:rPr>
      <w:t xml:space="preserve">, </w:t>
    </w:r>
    <w:ins w:id="1" w:author="condor" w:date="2009-12-19T19:16:00Z">
      <w:r>
        <w:rPr>
          <w:rFonts w:cs="Arial" w:ascii="Arial" w:hAnsi="Arial"/>
          <w:sz w:val="16"/>
          <w:szCs w:val="16"/>
          <w:lang w:val="en-US" w:eastAsia="en-US"/>
        </w:rPr>
        <w:t>http://www.projekt.budu.pl; e-mail</w:t>
      </w:r>
    </w:ins>
    <w:r>
      <w:rPr>
        <w:rFonts w:cs="Arial" w:ascii="Arial" w:hAnsi="Arial"/>
        <w:sz w:val="16"/>
        <w:szCs w:val="16"/>
        <w:lang w:val="en-US" w:eastAsia="en-US"/>
      </w:rPr>
      <w:t xml:space="preserve">: </w:t>
    </w:r>
    <w:hyperlink r:id="rId1">
      <w:ins w:id="2" w:author="condor" w:date="2009-12-19T19:16:00Z">
        <w:r>
          <w:rPr>
            <w:rStyle w:val="InternetLink"/>
            <w:rFonts w:cs="Arial" w:ascii="Arial" w:hAnsi="Arial"/>
            <w:sz w:val="16"/>
            <w:szCs w:val="16"/>
            <w:lang w:val="en-US" w:eastAsia="en-US"/>
          </w:rPr>
          <w:t>m.burchardt@projekt.budu.pl</w:t>
        </w:r>
      </w:ins>
    </w:hyperlink>
  </w:p>
  <w:p>
    <w:pPr>
      <w:pStyle w:val="Normal"/>
      <w:rPr/>
    </w:pPr>
    <w:r>
      <w:rPr>
        <w:rFonts w:cs="Arial" w:ascii="Arial" w:hAnsi="Arial"/>
        <w:sz w:val="12"/>
        <w:szCs w:val="12"/>
        <w:lang w:val="en-US" w:eastAsia="en-US"/>
      </w:rPr>
      <w:fldChar w:fldCharType="begin"/>
    </w:r>
    <w:r>
      <w:rPr>
        <w:sz w:val="12"/>
        <w:szCs w:val="12"/>
        <w:rFonts w:cs="Arial" w:ascii="Arial" w:hAnsi="Arial"/>
        <w:lang w:val="en-US" w:eastAsia="en-US"/>
      </w:rPr>
      <w:instrText xml:space="preserve"> FILENAME \p </w:instrText>
    </w:r>
    <w:r>
      <w:rPr>
        <w:sz w:val="12"/>
        <w:szCs w:val="12"/>
        <w:rFonts w:cs="Arial" w:ascii="Arial" w:hAnsi="Arial"/>
        <w:lang w:val="en-US" w:eastAsia="en-US"/>
      </w:rPr>
      <w:fldChar w:fldCharType="separate"/>
    </w:r>
    <w:r>
      <w:rPr>
        <w:sz w:val="12"/>
        <w:szCs w:val="12"/>
        <w:rFonts w:cs="Arial" w:ascii="Arial" w:hAnsi="Arial"/>
        <w:lang w:val="en-US" w:eastAsia="en-US"/>
      </w:rPr>
      <w:t>/tmp/in/input.doc</w:t>
    </w:r>
    <w:r>
      <w:rPr>
        <w:sz w:val="12"/>
        <w:szCs w:val="12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4"/>
        <w:szCs w:val="14"/>
        <w:lang w:val="en-US" w:eastAsia="en-US"/>
      </w:rPr>
      <w:tab/>
      <w:tab/>
      <w:tab/>
      <w:tab/>
      <w:tab/>
      <w:tab/>
    </w:r>
    <w:r>
      <w:rPr>
        <w:rFonts w:cs="Arial" w:ascii="Arial" w:hAnsi="Arial"/>
        <w:sz w:val="20"/>
        <w:szCs w:val="20"/>
      </w:rPr>
      <w:t xml:space="preserve">Strona: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5135880</wp:posOffset>
          </wp:positionH>
          <wp:positionV relativeFrom="paragraph">
            <wp:posOffset>10160</wp:posOffset>
          </wp:positionV>
          <wp:extent cx="1231900" cy="2686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268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  <w:rPr>
        <w:b/>
        <w:rFonts w:ascii="Arial Narrow" w:hAnsi="Arial Narrow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45"/>
        </w:tabs>
        <w:ind w:left="1145" w:hanging="578"/>
      </w:pPr>
      <w:rPr>
        <w:sz w:val="16"/>
        <w:szCs w:val="16"/>
      </w:rPr>
    </w:lvl>
    <w:lvl w:ilvl="3">
      <w:start w:val="1"/>
      <w:numFmt w:val="decimal"/>
      <w:lvlText w:val="%1.%2.%3.%4"/>
      <w:lvlJc w:val="left"/>
      <w:pPr>
        <w:tabs>
          <w:tab w:val="num" w:pos="578"/>
        </w:tabs>
        <w:ind w:left="578" w:hanging="578"/>
      </w:pPr>
    </w:lvl>
    <w:lvl w:ilvl="4">
      <w:start w:val="1"/>
      <w:numFmt w:val="lowerLetter"/>
      <w:lvlText w:val="%5)"/>
      <w:lvlJc w:val="left"/>
      <w:pPr>
        <w:tabs>
          <w:tab w:val="num" w:pos="908"/>
        </w:tabs>
        <w:ind w:left="908" w:hanging="198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sz w:val="16"/>
      <w:szCs w:val="16"/>
    </w:rPr>
  </w:style>
  <w:style w:type="character" w:styleId="WW8Num1z4">
    <w:name w:val="WW8Num1z4"/>
    <w:qFormat/>
    <w:rPr>
      <w:rFonts w:ascii="Arial" w:hAnsi="Arial" w:cs="Arial"/>
      <w:sz w:val="16"/>
      <w:szCs w:val="16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OpenSymbol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 Narrow" w:hAnsi="Arial Narrow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Condor">
    <w:name w:val="condor"/>
    <w:qFormat/>
    <w:rPr>
      <w:rFonts w:ascii="Arial" w:hAnsi="Arial" w:cs="Arial"/>
      <w:color w:val="000000"/>
      <w:sz w:val="20"/>
      <w:szCs w:val="20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  <w:sz w:val="24"/>
      <w:szCs w:val="24"/>
    </w:rPr>
  </w:style>
  <w:style w:type="character" w:styleId="TematkomentarzaZnak">
    <w:name w:val="Temat komentarza Znak"/>
    <w:qFormat/>
    <w:rPr>
      <w:rFonts w:ascii="Tahoma" w:hAnsi="Tahoma" w:cs="Tahoma"/>
      <w:b/>
      <w:bCs/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  <w:cap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before="240" w:after="240"/>
      <w:ind w:left="567" w:hanging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right" w:pos="5670" w:leader="dot"/>
      </w:tabs>
      <w:ind w:left="567" w:hanging="0"/>
      <w:jc w:val="both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lineRule="auto" w:line="360"/>
    </w:pPr>
    <w:rPr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right" w:pos="10054" w:leader="dot"/>
      </w:tabs>
      <w:ind w:left="240" w:hanging="0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ind w:left="536" w:firstLine="567"/>
    </w:pPr>
    <w:rPr>
      <w:rFonts w:ascii="Arial Narrow" w:hAnsi="Arial Narrow" w:cs="Arial Narrow"/>
      <w:sz w:val="28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tylarial11ptwyjustowany">
    <w:name w:val="stylarial11ptwyjustowany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WWTekstpodstawowywcity2">
    <w:name w:val="WW-Tekst podstawowy wcięty 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 Narrow" w:hAnsi="Arial Narrow" w:cs="Arial Narrow"/>
      <w:sz w:val="20"/>
    </w:rPr>
  </w:style>
  <w:style w:type="paragraph" w:styleId="Normal1">
    <w:name w:val="LO-Normal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pkt1Przed3ptPo3pt">
    <w:name w:val="Styl pkt 1 + Przed:  3 pt Po:  3 pt"/>
    <w:basedOn w:val="Normal"/>
    <w:qFormat/>
    <w:pPr>
      <w:tabs>
        <w:tab w:val="clear" w:pos="708"/>
        <w:tab w:val="right" w:pos="539" w:leader="none"/>
      </w:tabs>
      <w:spacing w:before="20" w:after="20"/>
      <w:jc w:val="both"/>
    </w:pPr>
    <w:rPr>
      <w:rFonts w:ascii="Arial Narrow" w:hAnsi="Arial Narrow" w:cs="Arial Narrow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Wypunktowaniekonspektnarrow11pkt">
    <w:name w:val="wypunktowanie konspekt narrow 11pkt"/>
    <w:basedOn w:val="Normal"/>
    <w:qFormat/>
    <w:pPr>
      <w:tabs>
        <w:tab w:val="clear" w:pos="708"/>
        <w:tab w:val="left" w:pos="851" w:leader="none"/>
        <w:tab w:val="right" w:pos="6804" w:leader="none"/>
        <w:tab w:val="right" w:pos="9072" w:leader="none"/>
      </w:tabs>
      <w:suppressAutoHyphens w:val="true"/>
      <w:spacing w:before="0" w:after="40"/>
    </w:pPr>
    <w:rPr>
      <w:rFonts w:ascii="Arial Narrow" w:hAnsi="Arial Narrow" w:cs="Arial Narrow"/>
      <w:sz w:val="20"/>
      <w:szCs w:val="20"/>
    </w:rPr>
  </w:style>
  <w:style w:type="paragraph" w:styleId="Tekstblokowy">
    <w:name w:val="Tekst blokowy"/>
    <w:basedOn w:val="Normal"/>
    <w:qFormat/>
    <w:pPr>
      <w:spacing w:before="0" w:after="120"/>
      <w:ind w:left="851" w:right="-993" w:firstLine="1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.burchardt@projekt.budu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12:00Z</dcterms:created>
  <dc:creator>Bober</dc:creator>
  <dc:description/>
  <cp:keywords/>
  <dc:language>en-US</dc:language>
  <cp:lastModifiedBy>PC</cp:lastModifiedBy>
  <cp:lastPrinted>2016-02-08T14:54:00Z</cp:lastPrinted>
  <dcterms:modified xsi:type="dcterms:W3CDTF">2016-02-08T13:57:00Z</dcterms:modified>
  <cp:revision>4</cp:revision>
  <dc:subject/>
  <dc:title>PROJEKT BUDOWLANY</dc:title>
</cp:coreProperties>
</file>