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rzebudowa dróg gminnych - ulicy Polnej i odcinka ul. Dzierzgowskiej  w Mławie  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9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1000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oty w zakresie burzenia i rozbiórki obiektów budowlanych: roboty ziemne  </w:t>
            </w:r>
          </w:p>
        </w:tc>
      </w:tr>
      <w:tr>
        <w:trPr>
          <w:trHeight w:val="55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0000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>Przygotowanie terenu pod budowę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Roboty w zakresie przygotowania terenu pod budowę i roboty ziemne (roboty przygotowawcze i rozbiórkowe)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ind w:left="213" w:hanging="21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45200000-9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Roboty budowlane w zakresie wznoszenia kompletnych obiektów budowlanych lub ich części oraz roboty w zakresie inżynierii lądowej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3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- Fundamentowanie ulic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52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nawierzchni dróg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2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chodników i asfaltowania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znakowanie dróg i urządzenia bezpieczeństwa ruchu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2710-5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kształtowania terenów zielonych 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284" w:hanging="0"/>
              <w:rPr/>
            </w:pPr>
            <w:r>
              <w:rPr/>
              <w:t xml:space="preserve">Przebudowa dróg gminnych - ulic Polnej i odcinka ul. Dzierzgowskiej w Mławie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rPr/>
            </w:pPr>
            <w:r>
              <w:rPr>
                <w:b/>
                <w:i/>
              </w:rPr>
              <w:t xml:space="preserve">Miasto Mława, 06-500 Mława, ul. Stary Rynek 19  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Sierpień  2009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Andrzej Dusiński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PIS DZIAŁÓW PRZED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15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7355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Przygotowanie terenu pod budowę </w:t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100000-8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1.</w:t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boty przygotowawcze i rozbiórkowe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Roboty budowlane w zakresie wznoszenia kompletnych obiektów budowlanych lub ich części oraz roboty w zakresie inżynierii lądowej  </w:t>
            </w:r>
          </w:p>
        </w:tc>
      </w:tr>
      <w:tr>
        <w:trPr>
          <w:trHeight w:val="451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200000-9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ziemne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Rozdział 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Fundamentowanie ulic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Rozdział 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nawierzchni dróg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Rozdział 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znakowanie dróg i urządzenia bezpieczeństwa ruchu 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Rozdział 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Rozdział 7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kształtowania terenów zielonych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0:29:00Z</dcterms:created>
  <dc:creator>Darek</dc:creator>
  <dc:description/>
  <cp:keywords/>
  <dc:language>en-US</dc:language>
  <cp:lastModifiedBy>Andrzej Dusiński</cp:lastModifiedBy>
  <cp:lastPrinted>2007-05-25T10:14:00Z</cp:lastPrinted>
  <dcterms:modified xsi:type="dcterms:W3CDTF">2009-11-22T17:23:00Z</dcterms:modified>
  <cp:revision>4</cp:revision>
  <dc:subject/>
  <dc:title>KARTA TYTUŁOWA PRZEDMIARU ROBÓT</dc:title>
</cp:coreProperties>
</file>