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9"/>
        <w:gridCol w:w="1352"/>
        <w:gridCol w:w="4784"/>
        <w:gridCol w:w="752"/>
        <w:gridCol w:w="1006"/>
        <w:gridCol w:w="1102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, lokalizacja i wyliczenia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ci składowe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10000-1</w:t>
              <w:br/>
              <w:t>CPV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burzenia i rozbiórki obiektów budowlanych; roboty ziemne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111-0100</w:t>
              <w:br/>
              <w:t>D.01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boty pomiarowe przy liniowych robotach ziemnych (drogi). Trasa dróg w terenie równinny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101-0100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drzew i karczowanie pni. Średnice drzew 10-15 c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101-0200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drzew i karczowanie pni. Średnice drzew 16-25 c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101-0300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drzew i karczowanie pni. Średnice drzew 26-35 c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101-0400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drzew i karczowanie pni. Średnice drzew 36-45 c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104-1300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czowanie pni koparką podsiębierną w gruntach o normalnej wilgotności kategorii III-IV. Średnice pni 36-45 c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21 </w:t>
              <w:br/>
              <w:t xml:space="preserve">0105-0400 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panie drzew młodszych w celu przesadzenia z bryłą korzeniową o średnicy ponad 0,30 do 0,50 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21 </w:t>
              <w:br/>
              <w:t xml:space="preserve">0105-0500 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panie drzew młodszych w celu przesadzenia z bryłą korzeniową o średnicy ponad 0,50 do 1,00 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107-0100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ożenie dłużyc na odległość do 2 k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p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p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107-0200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ożenie karpiny na odległość do 2 k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p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p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107-0300</w:t>
              <w:br/>
              <w:t>D.01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ożenie gałęzi na odległość do 2 k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p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p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801-0800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rozebranie istniejącej nawierzchni (podbudowy) z mas mineralno-bitumicznych o grubości 12 cm w miejscach przebudowywanej ulicy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801-0200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podbudowy z kruszywa o grubości 20 cm w miejscach przebudowywanej ulicy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CD D </w:t>
              <w:br/>
              <w:t xml:space="preserve">01.02.04.201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rozebranie krawężników betonowych, ułożonych na podsypce cementowo-piaskowej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0812-03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ław z betonu pod krawężniki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56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803-0800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rozebranie nawierzchni chodnika z kostki brukowej na podsypce cementowo-piaskowej ze złożeniem kostki na palety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803-0800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rozebranie nawierzchni z kostki brukowej na wjazdach do posesji na podsypce </w:t>
              <w:br/>
              <w:t xml:space="preserve">cementowo-piaskowej ze złożeniem kostki na palety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0814-02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ebranie obrzeży trawnikowych o wymiarach 6x20 cm na podsypce piaskowej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1406-0300 </w:t>
              <w:br/>
              <w:t>D.03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studzienek dla urządzeń podziemnych - włazów kanałowych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1406-0200 </w:t>
              <w:br/>
              <w:t>D.03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studzienek dla urządzeń podziemnych - kratek ściekowych ulicznych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1406-0400 </w:t>
              <w:br/>
              <w:t>D.03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studzienek dla urządzeń podziemnych - zaworów wodociągowych i gazowych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1406-0500 </w:t>
              <w:br/>
              <w:t>D.03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studzienek dla urządzeń podziemnych - studzienek telefonicznych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1104-04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wiezienie bloków oraz brył ceglanych i beton. przy ręcznym załadunku i wyładunku. Nakłady uzupełniające na każdy dalszy rozpoczęty km odl. transportu ponad 1k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-SEK 6-01 </w:t>
              <w:br/>
              <w:t xml:space="preserve">0101-0400 </w:t>
              <w:br/>
              <w:t>D.05.03.1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ezowanie nawierzchni asfaltowych na zimno przy użyciu frezarki "Wirtgen W1000C" bez odwożenia kory, na głębokość 4 c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25 </w:t>
              <w:br/>
              <w:t xml:space="preserve">0307-04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ogrodzenia z siatki na słupkach prefabrykowanych osadzonych w gruncie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*1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NR 2-25 </w:t>
              <w:br/>
              <w:t xml:space="preserve">0307-03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ogrodzenia z siatki na słupkach metalowych obetonowanych osadzonych w gruncie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*1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25 </w:t>
              <w:br/>
              <w:t xml:space="preserve">0307-0300 </w:t>
              <w:br/>
              <w:t>Analogia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ebranie ogrodzenia z siatki na słupkach metalowych obetonowanych na cokole betonowy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*1,5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303-04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cokołu fundamentu ogrodzenia betonowego o grubości do 30 c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804-0100 </w:t>
              <w:br/>
              <w:t>Analogia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ebranie istniejącego ogrodzenia z elementów stalowych (ramy) na słupkach stalowych na cokole betonowym. Materiał z ogrodzenia do powtórnego wbudowania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303-04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cokołu fundamentu ogrodzenia betonowego o grubości do 30 c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303-02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muru pełnego ścian żelbetowych o grubości do 30 cm (istniejące ogrodzenie o wysokości 2,00 m )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,00*2,00)*0,3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303-04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cokołu fundamentu ogrodzenia betonowego o grubości do 30 c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25 </w:t>
              <w:br/>
              <w:t xml:space="preserve">0310-02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ogrodzenia z płyt drewnianych na słupkach drewnianych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*1,3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1104-04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wiezienie bloków oraz brył ceglanych i beton. przy ręcznym załadunku i wyładunku. Nakłady uzupełniające na każdy dalszy rozpoczęty km odl.transportu ponad 1k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4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602-0100 </w:t>
              <w:br/>
              <w:t>Analogia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rzenie murów z cegły zwykłej na zaprawie cementowej ponad terenem o wysokości do 4 m przy użyciu młotów pneumatycznych Wyburzenie istniejącego budynku murowanego z cegieł o wymiarach 10,00x5,00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,00*2+5,00*2)*4,0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301-04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podłoża z betonu żwirowego o grubości ponad 15 cm Rozbiórka posadzek budynku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*5,00*0,3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NR 4-04 </w:t>
              <w:br/>
              <w:t xml:space="preserve">0305-03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tropów żelbetowych (płyty, belki, żebra, wieńce) przy grubości płyty stropowej do 20 c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*5,00*0,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602-0100 </w:t>
              <w:br/>
              <w:t>Analogia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rzenie murów z cegły zwykłej na zaprawie cementowej ponad terenem o wysokości do 4 m przy użyciu </w:t>
              <w:br/>
              <w:t xml:space="preserve">młotów pneumatycznych Wyburzenie istniejącego budynku murowanego z cegieł o wymiarach 3,00x2,50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*2,50*2*2,00*0,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401-01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ebranie istniejącego budynku Szopy drewnianej Budynki o wym 12,00x9,00i 7,70x5,0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,00*9,00)*2*5,00+7,70*5,00*2*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4-04 </w:t>
              <w:br/>
              <w:t xml:space="preserve">0401-0200 </w:t>
              <w:br/>
              <w:t>D.01.02.04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elementów drewnianych - deskowanie dachu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*9,00+7,70*5,0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2 1601-020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odtworzenia (nowego)cokołu wraz z fundamentem pod nowe ogrodzenie Cokoły z </w:t>
              <w:br/>
              <w:t xml:space="preserve">fundamentami. Cokoły betonowe o wymiarach 0,20x0,30 m, fundament o wymiarach 0,20x0,80 m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+198,00+127,00+221,50+45,0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NNR 2 1603-020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odzenie z siatki na słupkach stalowych z kształtowników walcowanych obsadzonych w cokole. Siatka o wysokości do 1,50 m o rozstawie słupków 2,40 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+198,00+127,0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2 1604-070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e z siatki w ramach. Osadzenie przęseł z siatki w ramkach z kształtownika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0*1,3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2 0301-030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odtworzenia muru pełnego z bloczków betonowych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*2,00*0,3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12730-1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kształtowania dróg i autostrad - roboty ziemne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406-0200</w:t>
              <w:br/>
              <w:t>D.02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chaniczne wykonanie robót ziemnych poprzecznych z bezpośrednim przerzutem gruntu na nasyp wykonane koparkami podsiębiernymi 0,40 m3 gruntu uzyskanego z wykopu. Grunt kategorii III-IV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+5,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202-0600</w:t>
              <w:br/>
              <w:t>D.02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wykonywane koparkami podsiębiernymi o poj.łyżki 0,40 m3 z transportem urobku samochodami samowyładowczymi do 5 t na odl.do 2 km na odkład. Grunt kat.III-IV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,8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+180,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,8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407-0200</w:t>
              <w:br/>
              <w:t>D.02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owanie i zagęszczanie nasypów spycharkami 55 kW (75 KM). Nasyp o wysokości do 3,0 m. Grunt </w:t>
              <w:br/>
              <w:t xml:space="preserve">kategorii III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+5,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408-0200</w:t>
              <w:br/>
              <w:t>D.02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anie nasypów ubijakami mechanicznymi. Grunt spoisty kategorii III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+5,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407-0200</w:t>
              <w:br/>
              <w:t>D.02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ormowanie nasypów z gruntu pozyskanego z ukopu wraz z zakupen gruntu kat. I-II i dowozem do miejsca </w:t>
              <w:br/>
              <w:t xml:space="preserve">wbudowania na odcinku od km 0+755 do km 0+861,03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408-0200</w:t>
              <w:br/>
              <w:t>D.02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anie nasypów ubijakami mechanicznymi. Grunt spoisty kategorii III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503-0300</w:t>
              <w:br/>
              <w:t>D.02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owanie (obrobienie na czysto) powierzchni skarp i dna wykopów wykonywanych mechanicznie. Grunt kategorii I-III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1 0503-0500</w:t>
              <w:br/>
              <w:t>D.02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(obrobienie na czysto) powierzchni skarp i korony nasypów. Grunt kategorii I-III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33330-1</w:t>
              <w:br/>
              <w:t>CPV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amentowanie ulic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03-0100</w:t>
              <w:br/>
              <w:t>D.04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anie podłoża pod warstwy konstrukcyjne nawierzchni,wykonywane ręcznie,w </w:t>
              <w:br/>
              <w:t xml:space="preserve">gruntach kategorii II-IV Profilowanie dna koryta w miejscach przebudowywanej nawierzchni i poszerzeiach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8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8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NNR 6 0104-0200</w:t>
              <w:br/>
              <w:t xml:space="preserve">D.04.02.02. </w:t>
              <w:br/>
              <w:t xml:space="preserve">Analogia 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i zagęszczanie warstwy mrozoochronnej z piasku na poszerzeniach,grubość </w:t>
              <w:br/>
              <w:t xml:space="preserve">warstwy po zagęszczeniu 20 cm,przy użyciu walca wibracyjnego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19,3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3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19,3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NNR 6 0104-0200</w:t>
              <w:br/>
              <w:t xml:space="preserve">D.04.02.02. </w:t>
              <w:br/>
              <w:t xml:space="preserve">Analogia 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i zagęszczanie warstwy mrozoochronnej z piasku w miejscach wymiany </w:t>
              <w:br/>
              <w:t xml:space="preserve">nawierzchni grubość warstwy po zagęszczeniu 15 cm,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09-0500</w:t>
              <w:br/>
              <w:t>D.04.06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 gruntu stabilizowanego cementem w betoniarce pod nawierzchnię na wyspach </w:t>
              <w:br/>
              <w:t xml:space="preserve">przejezdnych przy grubości warstwy pozagęszczeniu 15 cm Beton kalsy B-2,5 Mpa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09-0500</w:t>
              <w:br/>
              <w:t>D.04.06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podbudowy z gruntu stabilizowanego cementem w betoniarce pod nawierzchnię na poszerzeniu na odcinku od km 0+510,50 do km 0+755,00 przy grubości warstwy pozagęszczeniu 15 cm Beton kalsy B-2,5 Mpa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5,7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5,7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13-0200</w:t>
              <w:br/>
              <w:t>D.04.04.02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 kruszywa łamanego o uziarnieniu 0/31,5mm ,grubość warstwy po zagęszczeniu 20 cm na poszerzeniu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13-0300</w:t>
              <w:br/>
              <w:t>D.04.04.02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 kruszywa łamanego o ciągłym uziarnieniu frakcji 0/31,5mm przy grubości </w:t>
              <w:br/>
              <w:t xml:space="preserve">warstwy po zagęszczeniu 30 cm na odcinku od km 0+755 do km 0+836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13-0600</w:t>
              <w:br/>
              <w:t>D.04.04.02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zmocnienia istniejącej nawierzchni oraz wyrównania nawierzchni kruszywem łamanym przy </w:t>
              <w:br/>
              <w:t xml:space="preserve">średniej grubości wbudowania 15 cm z zagęszczeniem mechanicznym na odcinku odkm 0+836 do km 0+861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1005-0700</w:t>
              <w:br/>
              <w:t>D.04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podbudowy emulsją asfaltową w ilości 0,7-1,0 kg/m2 przed ułożeniem warstwy wiążącej na </w:t>
              <w:br/>
              <w:t xml:space="preserve">poszerzeniu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1005-0700</w:t>
              <w:br/>
              <w:t>D.04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podbudowy emulsją asfaltową w ilości 0,7-1,0 kg/m2 przed ułożeniem podbudowy zasadniczej z betonu asfaltowego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10-0301</w:t>
              <w:br/>
              <w:t>D.04.07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asadniczej z betonu asfaltowego o uziarnieniu 0/20mm przy grubości warstwy po zagęszczeniu 7 c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1005-0700</w:t>
              <w:br/>
              <w:t>D.04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kropienie podbudowy emulsją asfaltową w ilości 0,7-1,0 kg/m2 przed ułożeniem warstwy wiążącej </w:t>
              <w:br/>
              <w:t xml:space="preserve">nawierzchni na odcinku od km 0+755 do km 0+836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1005-0700</w:t>
              <w:br/>
              <w:t>D.04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podbudowy emulsją asfaltową w ilości 0,2-0,3 kg/m2 przed ułożeniem warstwy wyrównawczej z </w:t>
              <w:br/>
              <w:t xml:space="preserve">betonu asfaltowego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7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7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7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08-0201</w:t>
              <w:br/>
              <w:t>D.04.08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równywanie istniejącej podbudowy mieszanką mineralno-asfaltową o uziarnieniu 0/12,8 </w:t>
              <w:br/>
              <w:t xml:space="preserve">mm przy średnim zużyciu mieszanki 75 kg/m2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3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1005-0700</w:t>
              <w:br/>
              <w:t>D.04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podbudowy emulsją asfaltową w ilości 0,2-0,3 kg/m2 przed ułożeniem warstwy wiążącej z </w:t>
              <w:br/>
              <w:t xml:space="preserve">betonu asfaltowego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1005-0700</w:t>
              <w:br/>
              <w:t>D.04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nawierzchni drogowych emulsją asfaltową w ilości 0,15-0,2 kg/m2 przed ułożeniem warstwy ścieralnej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6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6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12-0400</w:t>
              <w:br/>
              <w:t>D.06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uzupełnienia poboczy kruszywem naturalnym stabilizowanym mechanicznie przy grubości warstwy po zagęszczeniu 8 cm na odcinku od km 0+755 do km 0+861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33252-0</w:t>
              <w:br/>
              <w:t>CPV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nawierzchni dróg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308-0203</w:t>
              <w:br/>
              <w:t>D.05.03.05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wiążącej nawierzchni z mieszanek mineralno-asfaltowych ouziarnieniu 0/16 mm przy grubości warstwy po zagęszczeniu 5 cm. Nawierzchnia na poszerzeniu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308-0203</w:t>
              <w:br/>
              <w:t>D.05.03.05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warstwy wiążącej nawierzchni z mieszanek mineralno-asfaltowych o uziarnieniu 0/16 mm przy grubości warstwy po zagęszczeniu 5 cm. Nawierzchnia na odcinku od km 0+836 do km 0+861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308-0103</w:t>
              <w:br/>
              <w:t>D.05.03.05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wiążącej nawierzchni z mieszanek mineralno-asfaltowych o uziarnieniu 0/16 mm przy grubości warstwy po zagęszczeniu 4 cm. Nawierzchnia na odcinku od km 0+755 do km 0+836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309-0200</w:t>
              <w:br/>
              <w:t>D.05.03.05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ścieralnej nawierzchni z betonu asfaltowego o uziarnieniu 0/12,8 mm z zastosowaniem asfaltu D35/50 przy grubości warstwy po zagęszczeniu 4 c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6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6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309-0303</w:t>
              <w:br/>
              <w:t>D.05.03.05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ścieralnej nawierzchni z mieszanek mineralno-asfaltowych ouziarnieniu 0/12,8 mm przy grubości warstwy po zagęszczeniu 5 cm Na odcinku od km 0+836 do km 0+861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33222-1</w:t>
              <w:br/>
              <w:t>CPV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budowlane w zakresie układania chodników i asfaltowania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401-0100</w:t>
              <w:br/>
              <w:t>D.08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 bez ław,wystające o wymiarach 15x30 cm,na podsypce piaskowej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0402-0400 </w:t>
              <w:br/>
              <w:t>D.08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 oporem pod krawężniki z betonu klasy B-1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3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401-0100</w:t>
              <w:br/>
              <w:t>D.08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 wtopione bez ław,wystające o wymiarach 15x30 cm,na podsypce piaskowej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0402-0400 </w:t>
              <w:br/>
              <w:t>D.08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 oporem pod krawężniki z betonu klasy B-1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6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6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401-0100</w:t>
              <w:br/>
              <w:t>D.08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wężniki betonowe wtopione w linii wjazdów bez ław,wystające o wymiarach 15x30 cm,na podsypce </w:t>
              <w:br/>
              <w:t xml:space="preserve">piaskowej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0402-0400 </w:t>
              <w:br/>
              <w:t>D.08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 oporem pod krawężniki z betonu klasy B-1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12-0500</w:t>
              <w:br/>
              <w:t>D.04.04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budowa pod chodnik z kruszywa naturalnego (pospółka,piasek,żwir) ,grubość warstwy po </w:t>
              <w:br/>
              <w:t xml:space="preserve">zagęszczeniu 10 c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5+1066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502-0100</w:t>
              <w:br/>
              <w:t>D.08.02.02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dniki z kostki brukowej betonowej grubości 6 cm,szarej,układane na podsypce cementowo-piaskowej spoiny wypełniane piaskie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503-0100</w:t>
              <w:br/>
              <w:t>D.08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dniki z płyt betonowych o wymiarach 40x40x5 cm, kontaktowych w miejscach przejść dla pieszych </w:t>
              <w:br/>
              <w:t xml:space="preserve">układane na podsypce piaskowej spoiny wypełniane piaskie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404-0400</w:t>
              <w:br/>
              <w:t>D.08.03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 betonowe o wymiarach 30x8 cm,na podsypce piaskowej spoiny wypełniane zaprawą cementową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401-0100</w:t>
              <w:br/>
              <w:t>D.08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wężniki betonowe wtopione na obramowaniu wjazdów bez ław,wystające o wymiarach 15x30 cm,na podsypce piaskowej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0402-0400 </w:t>
              <w:br/>
              <w:t>D.08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 oporem pod krawężniki Beton klasy B-1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09-0500</w:t>
              <w:br/>
              <w:t>D.04.06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podbudowy z gruntu stabilizowanego cementem w betoniarce pod nawierzchnię na zjazdach do posesji przy grubości warstwy po zagęszczeniu 15 cm Beton kalsy B-2,5 Mpa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109-0300</w:t>
              <w:br/>
              <w:t>D.04.06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podbudowy z kruszywa stabilizowanego cementem w betoniarce o wytrzymałości 2,5 - 5 MPa </w:t>
              <w:br/>
              <w:t xml:space="preserve">pod piescień ronda i wyspy przejezdne przy grubości warstwy po zagęszczeniu 25c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502-0300</w:t>
              <w:br/>
              <w:t xml:space="preserve">D.08.04.01. </w:t>
              <w:br/>
              <w:t xml:space="preserve">D.05.03.23. 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nawierzchni na zjazdach z kostki brukowej betonowej grubości 8 cm, kolorowej układane na podsypce cementowo-piaskowej spoiny wypełniane piaskiem w miejscach wysp rozdzielających i miejsc przejezdnych i na pierścieniu ronda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+103,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31 </w:t>
              <w:br/>
              <w:t xml:space="preserve">0402-0400 </w:t>
              <w:br/>
              <w:t>D.08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wykłe pod ściek z betonu klasy B-1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607-0400</w:t>
              <w:br/>
              <w:t>D.08.05.02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Ścieki uliczne płaskie z dwóch rzędów kostki brukowej układanych na płask, na podsypce cementowo-piaskowej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5233290-8 </w:t>
              <w:br/>
              <w:t xml:space="preserve">45233221-4 </w:t>
              <w:br/>
              <w:t>CPV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owanie nawierzchni Instalowanie znaków drogowych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702-0101</w:t>
              <w:br/>
              <w:t>D.07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nowe znaki drogowe,słupki z rur stalowych o średnicy 70 mm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705-0600</w:t>
              <w:br/>
              <w:t>D.07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znakowanie poziome jezdni farbą chlorokauczukową, linie na skrzyżowaniach i przejściach dla pieszych, malowane mechanicznie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702-0500</w:t>
              <w:br/>
              <w:t>D.07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onowe znaki drogowe, znaki zakazu, nakazu, ostrzegawcze i informacyjne o powierzchni ponad 0,3 m2 Przymocowanie tarcz znaków typu A-7 I generacji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702-0500</w:t>
              <w:br/>
              <w:t>D.07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onowe znaki drogowe, znaki zakazu, nakazu, ostrzegawcze i informacyjne o powierzchni ponad 0,3 m2 Przymocowanie tarcz znaków typu B I generacji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702-0500</w:t>
              <w:br/>
              <w:t>D.07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onowe znaki drogowe, znaki zakazu, nakazu, ostrzegawcze i informacyjne o powierzchni ponad 0,3 m2 Przymocowanie tarcz znaków typu D I generacji (D-1; 2 szt., D-2; 3szt., D-6; 6 szt., D42,D-4b 3szt,;)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702-0500</w:t>
              <w:br/>
              <w:t>D.07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onowe znaki drogowe, znaki zakazu, nakazu, ostrzegawcze i informacyjne o powierzchni ponad 0,3 m2 Przymocowanie tarcz znaków typu C-12 I generacji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702-0500</w:t>
              <w:br/>
              <w:t>D.07.02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nowe znaki drogowe Znaki typu T Tabliczki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703-0100</w:t>
              <w:br/>
              <w:t>D.07.05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iery ochronne stalowe jednostronne, masa 1 m barier 24,0 kg Bariery typu SP-06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6 0703-0500</w:t>
              <w:br/>
              <w:t>D.07.05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a barier ochronnych stalowych jednostronnych,masa 1 m barier 24,0 kg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organizacjia ruchu na czas budowy oraz tymczasowe oznakowanie robót na czas budowy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12710-5</w:t>
              <w:br/>
              <w:t>CPV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kształtowania terenów zielonych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R 2-21 </w:t>
              <w:br/>
              <w:t xml:space="preserve">0401-0500 </w:t>
              <w:br/>
              <w:t>D.09.01.01.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trawników dywanowych siewem na terenie płaskim przy uprawie mechanicznej bez nawożenia. wraz z nawiezieniem warstwy ziemi urodzajnej gr.10cm i humusu gr. 5 cm 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0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ZEDMIAR ROBÓT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</w:rPr>
      <w:t xml:space="preserve">Przebudowa dróg gminnych –ulicy Polnej i odcinka ul. Dzierzgowskiej w Mławie </w:t>
    </w:r>
    <w:r>
      <w:rPr>
        <w:b/>
        <w:sz w:val="28"/>
        <w:szCs w:val="28"/>
      </w:rPr>
      <w:t xml:space="preserve">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7:34:00Z</dcterms:created>
  <dc:creator>Darcim</dc:creator>
  <dc:description/>
  <cp:keywords/>
  <dc:language>en-US</dc:language>
  <cp:lastModifiedBy>Darcim</cp:lastModifiedBy>
  <cp:lastPrinted>2009-11-22T17:07:00Z</cp:lastPrinted>
  <dcterms:modified xsi:type="dcterms:W3CDTF">2009-11-24T21:12:00Z</dcterms:modified>
  <cp:revision>4</cp:revision>
  <dc:subject/>
  <dc:title>SEKO Kosztorys - Kosztorys - Ulica Polna w Mławie</dc:title>
</cp:coreProperties>
</file>