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1"/>
        <w:gridCol w:w="1263"/>
        <w:gridCol w:w="3893"/>
        <w:gridCol w:w="691"/>
        <w:gridCol w:w="969"/>
        <w:gridCol w:w="974"/>
        <w:gridCol w:w="1183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robó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roboty [zł]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[zł]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10000-1</w:t>
              <w:br/>
              <w:t>CPV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w zakresie burzenia i rozbiórki obiektów budowlanych; roboty ziemne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boty pomiarowe przy liniowych robotach ziemnych (drogi). Trasa dróg w terenie </w:t>
              <w:br/>
              <w:t xml:space="preserve">równinny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drzew i karczowanie pni. Średnice drzew 10-15 cm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drzew i karczowanie pni. Średnice drzew 16-25 cm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drzew i karczowanie pni. Średnice drzew 26-35 cm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drzew i karczowanie pni. Średnice drzew 36-45 cm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czowanie pni koparką podsiębierną w gruntach o normalnej wilgotności kategorii </w:t>
              <w:br/>
              <w:t xml:space="preserve">III-IV. Średnice pni 36-45 c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panie drzew młodszych w celu przesadzenia z bryłą korzeniową o średnicy ponad 0,30 do 0,50 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panie drzew młodszych w celu przesadzenia z bryłą korzeniową o średnicy ponad 0,50 do 1,00 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ożenie dłużyc na odległość do 2 km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p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ożenie karpiny na odległość do 2 km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p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ożenie gałęzi na odległość do 2 km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p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rozebranie istniejącej nawierzchni (podbudowy) z mas </w:t>
              <w:br/>
              <w:t xml:space="preserve">mineralno-bitumicznych o grubości 12 cm w miejscach przebudowywanej ulicy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rozebranie podbudowy z kruszywa o grubości 20 cm w miejscach </w:t>
              <w:br/>
              <w:t xml:space="preserve">przebudowywanej ulicy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.01.02.04.</w:t>
              <w:br/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rozebranie krawężników betonowych, ułożonych na podsypce </w:t>
              <w:br/>
              <w:t xml:space="preserve">cementowo-piaskowej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ław z betonu pod krawężniki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rozebranie nawierzchni chodnika z kostki brukowej na na podsypce </w:t>
              <w:br/>
              <w:t xml:space="preserve">cementowo-piaskowej ze złożeniem kostki na palety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rozebranie nawierzchni z kostki brukowej na wjazdach do posesji na podsypce cementowo-piaskowej ze złożeniem kostki na palety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obrzeży trawnikowych o wymiarach 6x20 cm na podsypce piaskowej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3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studzienek dla urządzeń podziemnych - włazów kanałowych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3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pionowa studzienek dla urządzeń podziemnych - kratek ściekowych </w:t>
              <w:br/>
              <w:t xml:space="preserve">ulicznych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3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pionowa studzienek dla urządzeń podziemnych - zaworów wodociągowych i </w:t>
              <w:br/>
              <w:t xml:space="preserve">gazowych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3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studzienek dla urządzeń podziemnych - studzienek telefonicznych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wiezienie bloków oraz brył ceglanych i beton. przy ręcznym załadunku i wyładunku. Nakłady uzupełniające na każdy dalszy rozpoczęty km odl.transportu ponad 1k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5.03.1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ezowanie nawierzchni asfaltowych na zimno przy użyciu frezarki "Wirtgen W1000C" bez odwożenia kory, na głębokość 4 c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ogrodzenia z siatki na słupkach prefabrykowanych osadzonych w gruncie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ebranie ogrodzenia z siatki na słupkach metalowych obetonowanych osadzonych </w:t>
              <w:br/>
              <w:t xml:space="preserve">w gruncie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ebranie ogrodzenia z siatki na słupkach metalowych obetonowanych na ckole </w:t>
              <w:br/>
              <w:t xml:space="preserve">betonowy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cokołu fundamentu ogrodzenia betonowego o grubości do 30 cm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8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ebranie istniejącego ogrodzenia z elementów stalowych (ramy) na słupkach </w:t>
              <w:br/>
              <w:t xml:space="preserve">stalowych na cokole betonowym. Materiał z ogrodzenia do powtórnego wbudowania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cokołu fundamentu ogrodzenia betonowego o grubości do 30 cm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ebranie muru pełnego ścian żelbetowych o grubości do 30 cm (istniejące </w:t>
              <w:br/>
              <w:t xml:space="preserve">ogrodzenie o wysokości 2,00 m )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cokołu fundamentu ogrodzenia betonowego o grubości do 30 cm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ogrodzenia z płyt drewnianych na słupkach drewnianych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wiezienie bloków oraz brył ceglanych i beton. przy ręcznym załadunku i </w:t>
              <w:br/>
              <w:t xml:space="preserve">wyładunku. Nakłady uzupełniające na każdy dalszy rozpoczęty km odl.transportu </w:t>
              <w:br/>
              <w:t xml:space="preserve">ponad 1k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4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rzenie murów z cegły zwykłej na zaprawie cementowej ponad terenem o wysokości do 4 m przy użyciu młotów pneumatycznych Wyburzenie istniejącego budynku murowanego z cegieł o wymiarach 10,00x5,00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ebranie podłoża z betonu żwirowego o grubości ponad 15 cm Rozbiórka posadzek </w:t>
              <w:br/>
              <w:t xml:space="preserve">budynku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ebranie stropów żelbetowych (płyty, belki, żebra, wieńce) przy grubości płyty </w:t>
              <w:br/>
              <w:t xml:space="preserve">stropowej do 20 c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rzenie murów z cegły zwykłej na zaprawie cementowej ponad terenem o wysokości do 4 m przy użyciu młotów pneumatycznych Wyburzenie istniejącego budynku murowanego z cegieł o wymiarach 3,00x2,50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ebranie istniejącego budynku Szopy drewnianej Budynki o wym 12,00x9,00i </w:t>
              <w:br/>
              <w:t xml:space="preserve">7,70x5,00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elementów drewnianych - deskowanie dachu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odtworzenia (nowego)cokołu wraz z fundamentem pod nowe ogrodzenie </w:t>
              <w:br/>
              <w:t xml:space="preserve">Cokoły z fundamentami. Cokoły betonowe o wymiarach 0,20x0,30 m, fundament o </w:t>
              <w:br/>
              <w:t xml:space="preserve">wymiarach 0,20x0,80 m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rodzenie z siatki na słupkach stalowych z kształtowników walcowanych </w:t>
              <w:br/>
              <w:t xml:space="preserve">obsadzonych w cokole. Siatka o wysokości do 1,50 m o rozstawie słupków 2,40 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4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zenie z siatki w ramach. Osadzenie przęseł z siatki w ramkach z kształtownika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5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odtworzenia muru pełnego z bloczków betonowych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12730-1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boty w zakresie kształtowania dróg i autostrad - roboty ziemne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chaniczne wykonanie robót ziemnych poprzecznych z bezpośrednim przerzutem </w:t>
              <w:br/>
              <w:t xml:space="preserve">gruntu na nasyp wykonane koparkami podsiębiernymi 0,40 m3 gruntu uzyskanego z wykopu. Grunt kategorii III-IV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.02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ziemne wykonywane koparkami podsiębiernymi o poj.łyżki 0,40 m3 z </w:t>
              <w:br/>
              <w:t xml:space="preserve">transportem urobku samochodami samowyładowczymi do 5 t na odl.do 2 km na odkład. Grunt kat.III-IV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,8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3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owanie i zagęszczanie nasypów spycharkami 55 kW (75 KM). Nasyp o wysokości do 3,0 m. Grunt kategorii III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3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anie nasypów ubijakami mechanicznymi. Grunt spoisty kategorii III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3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ormowanie nasypów z gruntu pozyskanego z ukopu wraz z zakupen gruntu kat. I-II i </w:t>
              <w:br/>
              <w:t xml:space="preserve">dowozem do miejsca wbudowania na odcinku od km 0+755 do km 0+861,03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3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anie nasypów ubijakami mechanicznymi. Grunt spoisty kategorii III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3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antowanie (obrobienie na czysto) powierzchni skarp i dna wykopów wykonywanych mechanicznie. Grunt kategorii I-III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3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owanie (obrobienie na czysto) powierzchni skarp i korony nasypów. Grunt kategorii I-III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33330-1</w:t>
              <w:br/>
              <w:t>CPV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amentowanie ulic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filowanie i zagęszczanie podłoża pod warstwy konstrukcyjne nawierzchni, wykonywane ręcznie, w gruntach kategorii II-IV Profilowanie dna koryta w miejscach przebudowywanej nawierzchni i poszerzeniach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8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04.02.02. 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chaniczne wykonanie i zagęszczanie warstwy mrozoochronnej z piasku na </w:t>
              <w:br/>
              <w:t xml:space="preserve">poszerzeniach, grubość warstwy po zagęszczeniu 20 cm, przy użyciu walca </w:t>
              <w:br/>
              <w:t xml:space="preserve">wibracyjnego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19,3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04.02.02. 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i zagęszczanie warstwy mrozoochronnej z piasku w miejscach wymiany nawierzchni grubość warstwy po zagęszczeniu 15 cm,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6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podbudowy z gruntu stabilizowanego cementem w betoniarce pod </w:t>
              <w:br/>
              <w:t xml:space="preserve">nawierzchnię na wyspach przejezdnych przy grubości warstwy pozagęszczeniu 15 cm </w:t>
              <w:br/>
              <w:t xml:space="preserve">Beton kalsy B-2,5 Mpa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6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podbudowy z gruntu stabilizowanego cementem w betoniarce pod </w:t>
              <w:br/>
              <w:t xml:space="preserve">nawierzchnię na poszerzeniu na odcinku od km 0+510,50 do km 0+755,00 przy grubości warstwy po zagęszczeniu 15 cm Beton klasy B-2,5 Mpa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5,7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4.02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podbudowy z kruszywa łamanego o uziarnieniu 0/31,5mm ,grubość warstwy po zagęszczeniu 20 cm na poszerzeniu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4.02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podbudowy z kruszywa łamanego o ciągłym uziarnieniu frakcji 0/31,5mm przy grubości warstwy po zagęszczeniu 30 cm na odcinku od km 0+755 do km 0+836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4.02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zmocnienia istniejącej nawierzchni oraz wyrównania nawierzchni </w:t>
              <w:br/>
              <w:t xml:space="preserve">kruszywem łamanym przy średniej grubości wbudowania 15 cm z zagęszczeniem </w:t>
              <w:br/>
              <w:t xml:space="preserve">mechanicznym na odcinku odkm 0+836 do km 0+861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3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podbudowy emulsją asfaltową w ilości 0,7-1,0 kg/m2 przed ułożeniem </w:t>
              <w:br/>
              <w:t xml:space="preserve">warstwy wiążącej na poszerzeniu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3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podbudowy emulsją asfaltową w ilości 0,7-1,0 kg/m2 przed ułożeniem </w:t>
              <w:br/>
              <w:t xml:space="preserve">podbudowy zasadniczej z betonu asfaltowego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7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podbudowy zasadniczej z betonu asfaltowego o uziarnieniu 0/20mm przy </w:t>
              <w:br/>
              <w:t xml:space="preserve">grubości warstwy po zagęszczeniu 7 c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3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kropienie podbudowy emulsją asfaltową w ilości 0,7-1,0 kg/m2 przed ułożeniem </w:t>
              <w:br/>
              <w:t xml:space="preserve">warstwy wiążącej nawierzchni na odcinku od km 0+755 do km 0+836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3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podbudowy emulsją asfaltową w ilości 0,2-0,3 kg/m2 przed ułożeniem </w:t>
              <w:br/>
              <w:t xml:space="preserve">warstwy wyrównawczej z betonu asfaltowego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7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8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równywanie istniejącej podbudowy mieszanką mineralno-asfaltową o uziarnieniu 0/12,8 mm przy średnim zużyciu mieszanki 75 kg/m2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3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3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podbudowy emulsją asfaltową w ilości 0,2-0,3 kg/m2 przed ułożeniem </w:t>
              <w:br/>
              <w:t xml:space="preserve">warstwy wiążącej z betonu asfaltowego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3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nawierzchni drogowych emulsją asfaltową w ilości 0,15-0,2 kg/m2 przed </w:t>
              <w:br/>
              <w:t xml:space="preserve">ułożeniem warstwy ścieralnej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6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6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uzupełnienia poboczy kruszywem naturalnym stabilizowanym mechanicznie przy grubości warstwy po zagęszczeniu 8 cm na odcinku od km 0+755 do km 0+861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33252-0</w:t>
              <w:br/>
              <w:t>CPV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w zakresie nawierzchni dró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5.03.05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warstwy wiążącej nawierzchni z mieszanek mineralno-asfaltowych </w:t>
              <w:br/>
              <w:t xml:space="preserve">o uziarnieniu 0/16 mm przy grubości warstwy po zagęszczeniu 5 cm. Nawierzchnia na poszerzeniu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5.03.05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warstwy wiążącej nawierzchni z mieszanek mineralno-asfaltowych </w:t>
              <w:br/>
              <w:t xml:space="preserve">o uziarnieniu 0/16 mm przy grubości warstwy po zagęszczeniu 5 cm. Nawierzchnia na odcinku od km 0+836 do km 0+861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5.03.05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arstwy wiążącej nawierzchni z mieszanek mineralno-asfaltowych o </w:t>
              <w:br/>
              <w:t xml:space="preserve">uziarnieniu 0/16 mm przy grubości warstwy po zagęszczeniu 4 cm. Nawierzchnia na </w:t>
              <w:br/>
              <w:t xml:space="preserve">odcinku od km 0+755 do km 0+836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5.03.05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arstwy ścieralnej nawierzchni z betonu asfaltowego o uziarnieniu 0/12,8 </w:t>
              <w:br/>
              <w:t xml:space="preserve">mm z zastosowaniem asfaltu D35/50 przy grubości warstwy po zagęszczeniu 4 c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6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5.03.05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warstwy ścieralnej nawierzchni z mieszanek mineralno-asfaltowych </w:t>
              <w:br/>
              <w:t xml:space="preserve">o uziarnieniu 0/12,8 mm przy grubości warstwy po zagęszczeniu 5 cm Na odcinku od km 0+836 do km 0+861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33222-1</w:t>
              <w:br/>
              <w:t>CPV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budowlane w zakresie układania chodników i asfaltowania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awężniki betonowe bez ław, wystające o wymiarach 15x30 cm, na podsypce piaskowej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y betonowe z oporem pod krawężniki z betonu klasy B-1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3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awężniki betonowe wtopione bez ław, wystające o wymiarach 15x30 cm,na podsypce piaskowej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y betonowe z oporem pod krawężniki z betonu klasy B-1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6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awężniki betonowe wtopione w linii wjazdów bez ław, wystające o wymiarach 15x30 cm, na podsypce piaskowej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y betonowe z oporem pod krawężniki z betonu klasy B-1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6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4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budowa pod chodnik z kruszywa naturalnego (pospółka,piasek,żwir) ,grubość </w:t>
              <w:br/>
              <w:t xml:space="preserve">warstwy po zagęszczeniu 10 c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2.02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odniki z kostki brukowej betonowej grubości 6 cm, szarej, układane na podsypce </w:t>
              <w:br/>
              <w:t xml:space="preserve">cementowo-piaskowej spoiny wypełniane piaskie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dniki z płyt betonowych o wymiarach 40x40x5 cm, kontaktowych w miejscach </w:t>
              <w:br/>
              <w:t xml:space="preserve">przejść dla pieszych układane na podsypce piaskowej spoiny wypełniane piaskie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3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zeża betonowe o wymiarach 30x8 cm,na podsypce piaskowej spoiny wypełniane </w:t>
              <w:br/>
              <w:t xml:space="preserve">zaprawą cementową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awężniki betonowe wtopione na obramowaniu wjazdów bez ław, wystające o </w:t>
              <w:br/>
              <w:t xml:space="preserve">wymiarach 15x30 cm, na podsypce piaskowej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y betonowe z oporem pod krawężniki Beton klasy B-1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6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6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podbudowy z gruntu stabilizowanego cementem w betoniarce pod </w:t>
              <w:br/>
              <w:t xml:space="preserve">nawierzchnię na zjazdach do posesji przy grubości warstwy po zagęszczeniu 15 cm </w:t>
              <w:br/>
              <w:t xml:space="preserve">Beton kalsy B-2,5 Mpa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6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podbudowy z kruszywa stabilizowanego cementem w betoniarce o </w:t>
              <w:br/>
              <w:t xml:space="preserve">wytrzymałości 2,5 - 5 MPa pod piescień ronda i wyspy przejezdne przy grubości warstwy po zagęszczeniu 25c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4.01. D.05.03.23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nawierzchni na zjazdach z kostki brukowej betonowej grubości 8 cm, </w:t>
              <w:br/>
              <w:t xml:space="preserve">kolorowej układane na podsypce cementowo-piaskowej spoiny wypełniane piaskiem w miejscach wysp rozdzielających i miejsc przjezdnych i na pierścieniu ronda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y betonowe zwykłe pod ściek z betonu klasy B-1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8.05.02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Ścieki uliczne płaskie z dwóch rzędów kostki brukowej układanych na płask, na </w:t>
              <w:br/>
              <w:t xml:space="preserve">podsypce cementowo-piaskowej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33290-8 45233221-4</w:t>
              <w:br/>
              <w:t>CPV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owanie nawierzchni Instalowanie znaków drogowych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onowe znaki drogowe, słupki z rur stalowych o średnicy 70 mm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znakowanie poziome jezdni farbą chlorokauczukową, linie na skrzyżowaniach i </w:t>
              <w:br/>
              <w:t xml:space="preserve">przejściach dla pieszych, malowane mechanicznie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5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onowe znaki drogowe ,znaki zakazu, nakazu, ostrzegawcze i informacyjne o powierzchni ponad 0,3 m2 Przymocowanie tarcz znaków typu A-7 I generacji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onowe znaki drogowe, znaki zakazu, nakazu, ostrzegawcze i informacyjne o </w:t>
              <w:br/>
              <w:t xml:space="preserve">powierzchni ponad 0,3 m2 Przymocowanie tarcz znaków typu B I generacji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onowe znaki drogowe, znaki zakazu, nakazu, ostrzegawcze i informacyjne o powierzchni ponad 0,3 m2 Przymocowanie tarcz znaków typu D I generacji (D-1; 2 szt., D-2; 3szt., D-6; 6 szt., D42,D-4b 3szt,;)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onowe znaki drogowe, znaki zakazu, nakazu, ostrzegawcze i informacyjne o powierzchni ponad 0,3 m2 Przymocowanie tarcz znaków typu C-12 I generacji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2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nowe znaki drogowe Znaki typu T Tabliczki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5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riery ochronne stalowe jednostronne, masa 1 m barier 24,0 kg Bariery typu SP-06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5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ończenia barier ochronnych stalowych jednostronnych, masa 1 m barier 24,0 k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mczasowa organizacja ruchu na czas budowy oraz tymczasowe oznakowanie robót na czas budowy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12710-5</w:t>
              <w:br/>
              <w:t>CPV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w zakresie kształtowania terenów zielonych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9.01.01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trawników dywanowych siewem na terenie płaskim przy uprawie mechanicznej bez nawożenia. wraz z nawiezieniem warstwy ziemi urodzajnej gr.10cm i </w:t>
              <w:br/>
              <w:t xml:space="preserve">humusu gr. 5 cm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nyWeb"/>
        <w:spacing w:before="0" w:after="0"/>
        <w:jc w:val="right"/>
        <w:rPr>
          <w:vanish/>
        </w:rPr>
      </w:pPr>
      <w:r>
        <w:rPr>
          <w:vanish/>
        </w:rPr>
      </w:r>
    </w:p>
    <w:tbl>
      <w:tblPr>
        <w:tblW w:w="42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5"/>
        <w:gridCol w:w="2425"/>
      </w:tblGrid>
      <w:tr>
        <w:trPr/>
        <w:tc>
          <w:tcPr>
            <w:tcW w:w="5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rtość kosztorysu: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...........................zł</w:t>
            </w:r>
          </w:p>
        </w:tc>
      </w:tr>
      <w:tr>
        <w:trPr/>
        <w:tc>
          <w:tcPr>
            <w:tcW w:w="5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datek VAT (VAT) = 22%WK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...........................zł</w:t>
            </w:r>
          </w:p>
        </w:tc>
      </w:tr>
      <w:tr>
        <w:trPr/>
        <w:tc>
          <w:tcPr>
            <w:tcW w:w="51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ońcowa kosztorysu: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..............................z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KOSZTORYS OFERTOWY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</w:rPr>
      <w:t xml:space="preserve">Przebudowa dróg gminnych –ulicy Polnej i odcinka ul. Dzierzgowskiej w Mławie </w:t>
    </w:r>
    <w:r>
      <w:rPr>
        <w:b/>
        <w:sz w:val="28"/>
        <w:szCs w:val="28"/>
      </w:rPr>
      <w:t xml:space="preserve"> 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6:30:00Z</dcterms:created>
  <dc:creator>Darcim</dc:creator>
  <dc:description/>
  <cp:keywords/>
  <dc:language>en-US</dc:language>
  <cp:lastModifiedBy>Darcim</cp:lastModifiedBy>
  <dcterms:modified xsi:type="dcterms:W3CDTF">2009-11-24T21:15:00Z</dcterms:modified>
  <cp:revision>10</cp:revision>
  <dc:subject/>
  <dc:title>SEKO Kosztorys - Kosztorys - Ulica Polna w Mławie Kosztorys ofertowy</dc:title>
</cp:coreProperties>
</file>