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zebudowa ulicy Bronisława Malinowskiego w Mławie Etap 2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9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1000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Roboty w zakresie burzenia i rozbiórki obiektów budowlanych: roboty ziemne  </w:t>
            </w:r>
          </w:p>
        </w:tc>
      </w:tr>
      <w:tr>
        <w:trPr>
          <w:trHeight w:val="5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>Przygotowanie terenu pod budowę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(roboty przygotowawcze i rozbiórkowe)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Roboty ziemne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5200000-9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Roboty budowlane w zakresie wznoszenia kompletnych obiektów budowlanych lub ich części oraz roboty w zakresie inżynierii lądowej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3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Fundamentowanie ulic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52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nawierzchni dróg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znakowanie dróg i urządzenia bezpieczeństwa ruchu 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zebudowa ulicy Bronisława Malinowskiego w Mławie 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asto Mława  06-500 Mława, ul. Stary Rynek 19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15 czerwca 2011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Usługi Projektowe Andrzej Dusiński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DZIAŁÓW PRZED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15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7355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Przygotowanie terenu pod budowę </w:t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100000-8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1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przygotowawcze i rozbiórkow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2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ziemn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Roboty budowlane w zakresie wznoszenia kompletnych obiektów budowlanych lub ich części oraz roboty w zakresie inżynierii lądowej  </w:t>
            </w:r>
          </w:p>
        </w:tc>
      </w:tr>
      <w:tr>
        <w:trPr>
          <w:trHeight w:val="451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200000-9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Fundamentowanie ulic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boty w zakresie nawierzchni ulic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znakowanie dróg i urządzenia bezpieczeństwa ruchu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9:38:00Z</dcterms:created>
  <dc:creator>Darek</dc:creator>
  <dc:description/>
  <cp:keywords/>
  <dc:language>en-US</dc:language>
  <cp:lastModifiedBy>Andrzej Dusiński</cp:lastModifiedBy>
  <cp:lastPrinted>2009-04-02T11:30:00Z</cp:lastPrinted>
  <dcterms:modified xsi:type="dcterms:W3CDTF">2011-06-19T09:38:00Z</dcterms:modified>
  <cp:revision>2</cp:revision>
  <dc:subject/>
  <dc:title>KARTA TYTUŁOWA PRZEDMIARU ROBÓT</dc:title>
</cp:coreProperties>
</file>