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ulicy Bronisława Malinowskiego w Mławie  Etap 2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rPr>
          <w:rFonts w:cs="Arial"/>
          <w:b w:val="false"/>
          <w:b w:val="false"/>
          <w:sz w:val="28"/>
        </w:rPr>
      </w:pPr>
      <w:r>
        <w:rPr>
          <w:rFonts w:cs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3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i gazowych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da – 13,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Gaz – 11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hydrant ziemn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betonowej gr. 15 cm w miejscach przekopów pod przykanaliki i studnie ściekowe z załadunkiem gruzu na środki transportu kołowego i odwozem na odkład na odl.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112730-1 ROBOTY ZIEMNE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Usunięcie gruntu w meijscu budowy chodników oraz likwidacja nasypu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330-1  FUNDAMENTOWANIE ULIC 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odtworzenia podbudowy  z kruszywa stabilizowanego cementem w betoniarce o RM= 2,5 Mpa po przekopach przy grubości warstwy po zagęszczeniu 1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52-0 ROBOTY W ZAKRESIE NAWIERZCHNI ULIC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8 cm na podsypce cementowo-piaskowej gr. 5 cm z wypełnieniem spoin piaskie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80-5  OZNAKOWANIE DRÓG I URZADZENIA BEZPIECZEŃSTWA RUCHU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CHODNIKÓW I ASFALTOWANI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B-15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o uziarnieniu 0/31,5mm (pospółka drogowa) stabilizowanego mechanicznie przy grubości warstwy po zagęszczeniu 10 cm pod konstrukcje chodnik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25x8 cm (30x8) na podsypce cementowo-piaskowej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25x8 cm na podsypce cementowo-piaskowej gr.5 cm na zjazdach do posesj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 gr. 8 cm na podsypce cementowo-piaskowej gr. 4 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00:00Z</dcterms:created>
  <dc:creator>MARGALSKI Dariusz</dc:creator>
  <dc:description/>
  <cp:keywords/>
  <dc:language>en-US</dc:language>
  <cp:lastModifiedBy>Andrzej Dusiński</cp:lastModifiedBy>
  <cp:lastPrinted>2011-06-15T19:35:00Z</cp:lastPrinted>
  <dcterms:modified xsi:type="dcterms:W3CDTF">2011-06-19T18:34:00Z</dcterms:modified>
  <cp:revision>11</cp:revision>
  <dc:subject/>
  <dc:title>PRZEDMIAR ROBÓT</dc:title>
</cp:coreProperties>
</file>