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Cs/>
          <w:sz w:val="24"/>
        </w:rPr>
        <w:t xml:space="preserve">Przeudowa ulicy Bronisława Malinowskiego w Mławie Etap 2   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p>
      <w:pPr>
        <w:pStyle w:val="Heading7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sz w:val="28"/>
        </w:rPr>
        <w:t>CPV - 45233252-0 Roboty w zakresie nawierzchni ulic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CPV-45110000-1 ROBOTY W ZAKRESIE BURZENIA I ROZBIÓRKI OBIEKTÓW BUDOWLANYCH –ROBOTY PRZYGOTOWAWCZ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KNNR 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Roboty pomiarowe przy liniowych robotach ziemnych (drogi). Trasa dróg w terenie równinn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0,34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2-31 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gulacja pionowa studzienek dla urządzeń podziemnych - zaworów wodociągowych i gazowych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da – 13,00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Gaz – 11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2-31 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 xml:space="preserve">Regulacja pionowa studzienek dla urządzeń podziemnych - zaworów wodociągowych hydrant ziemn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rozebranie istniejącej podbudowy betonowej gr. 15 cm w miejscach przekopów pod przykanaliki i studnie ściekowe z załadunkiem gruzu na środki transportu kołowego i odwozem na odkład na odl. do 5 k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7x6,00x0,60+9,00x0,60+14x1,00x1,00 = 44,6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,6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7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112730-1 ROBOTY ZIEMN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2 km. </w:t>
            </w:r>
            <w:r>
              <w:rPr>
                <w:rFonts w:cs="Arial Narrow" w:ascii="Arial Narrow" w:hAnsi="Arial Narrow"/>
                <w:lang w:val="de-DE"/>
              </w:rPr>
              <w:t xml:space="preserve">Grunt kat. III Usunięcie gruntu w meijscu budowy chodników oraz likwidacja nasypu </w:t>
            </w:r>
          </w:p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(1175,60+161,50)x0,15+50,00 = 250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,5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330-1  FUNDAMENTOWANIE ULIC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odtworzenia podbudowy  z kruszywa stabilizowanego cementem w betoniarce o RM= 2,5 Mpa po przekopach przy grubości warstwy po zagęszczeniu 15 cm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,20+14x0,40x0,40 = 27,44</w:t>
            </w:r>
            <w:r>
              <w:rPr>
                <w:rFonts w:cs="Arial Narrow" w:ascii="Arial Narrow" w:hAnsi="Arial Narrow"/>
                <w:b/>
              </w:rPr>
              <w:t xml:space="preserve"> m</w:t>
            </w:r>
            <w:r>
              <w:rPr>
                <w:rFonts w:cs="Arial Narrow" w:ascii="Arial Narrow" w:hAnsi="Arial Narrow"/>
                <w:b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,4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od nawierzchnię na zjazdach przy grubości warstwy po zagęszczeniu 15 cm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,00x8,50 = 161,50</w:t>
            </w:r>
            <w:r>
              <w:rPr>
                <w:rFonts w:cs="Arial Narrow" w:ascii="Arial Narrow" w:hAnsi="Arial Narrow"/>
                <w:b/>
              </w:rPr>
              <w:t xml:space="preserve"> m</w:t>
            </w:r>
            <w:r>
              <w:rPr>
                <w:rFonts w:cs="Arial Narrow" w:ascii="Arial Narrow" w:hAnsi="Arial Narrow"/>
                <w:b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1,5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252-0 ROBOTY W ZAKRESIE NAWIERZCHNI ULIC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2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nawierzchni ulicy z kostki brukowej betonowej szarej gr.8 cm na podsypce cementowo-piaskowej gr. 5 cm z wypełnieniem spoin piaskiem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37,50+832,00+972,00 = </w:t>
            </w:r>
            <w:r>
              <w:rPr>
                <w:rFonts w:cs="Arial Narrow" w:ascii="Arial Narrow" w:hAnsi="Arial Narrow"/>
                <w:b/>
              </w:rPr>
              <w:t>2141,50 m</w:t>
            </w:r>
            <w:r>
              <w:rPr>
                <w:rFonts w:cs="Arial Narrow" w:ascii="Arial Narrow" w:hAnsi="Arial Narrow"/>
                <w:b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41,5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280-5  OZNAKOWANIE DRÓG I URZADZENIA BEZPIECZEŃSTWA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702-01/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>ROBOTY W ZAKRESIE CHODNIKÓW I ASFALTO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ławy betonowej z oporem pod krawężnik z betonu klasy B-15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,6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30 na podsypce cementowo-piaskowej z wypełnieniem spoin zaprawą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naturalnego o uziarnieniu 0/31,5mm (pospółka drogowa) stabilizowanego mechanicznie przy grubości warstwy po zagęszczeniu 10 cm pod konstrukcje chodników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7,00+638,60 = 1175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5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gr. 3 cm z wypełnieniem spoin piaskiem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5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4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obrzeży betonowych 25x8 cm (30x8) na podsypce cementowo-piaskowej gr. 5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4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obrzeży betonowych 25x8 cm na podsypce cementowo-piaskowej gr.5 cm na zjazdach do posesj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zjazdów z kostki brukowej betonowej kolorowej  gr. 8 cm na podsypce cementowo-piaskowej gr. 4 cm z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1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09:39:00Z</dcterms:created>
  <dc:creator>MARGALSKI Dariusz</dc:creator>
  <dc:description/>
  <cp:keywords/>
  <dc:language>en-US</dc:language>
  <cp:lastModifiedBy>Andrzej Dusiński</cp:lastModifiedBy>
  <cp:lastPrinted>2011-06-15T18:34:00Z</cp:lastPrinted>
  <dcterms:modified xsi:type="dcterms:W3CDTF">2011-06-19T09:39:00Z</dcterms:modified>
  <cp:revision>2</cp:revision>
  <dc:subject/>
  <dc:title>PRZEDMIAR ROBÓT</dc:title>
</cp:coreProperties>
</file>