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Załącznik nr 9 Zestawienie nr 3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Wykaz ulic, odcinków ulic objętych bieżącym utrzymaniem czystości</w:t>
      </w:r>
    </w:p>
    <w:p>
      <w:pPr>
        <w:pStyle w:val="TextBody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w okresie od  01 kwietnia do  15 listopada </w:t>
      </w:r>
    </w:p>
    <w:p>
      <w:pPr>
        <w:pStyle w:val="List"/>
        <w:numPr>
          <w:ilvl w:val="0"/>
          <w:numId w:val="0"/>
        </w:numPr>
        <w:spacing w:before="240" w:after="0"/>
        <w:ind w:left="284" w:hanging="0"/>
        <w:rPr>
          <w:b/>
          <w:b/>
        </w:rPr>
      </w:pPr>
      <w:r>
        <w:rPr>
          <w:b/>
        </w:rPr>
        <w:t>Omiatanie mechaniczne i ręczne 1 x na 2 tygodnie:</w:t>
      </w:r>
    </w:p>
    <w:p>
      <w:pPr>
        <w:pStyle w:val="List"/>
        <w:numPr>
          <w:ilvl w:val="0"/>
          <w:numId w:val="0"/>
        </w:numPr>
        <w:ind w:left="284" w:hanging="1"/>
        <w:rPr>
          <w:b/>
          <w:b/>
        </w:rPr>
      </w:pPr>
      <w:r>
        <w:rPr>
          <w:b/>
        </w:rPr>
      </w:r>
    </w:p>
    <w:p>
      <w:pPr>
        <w:pStyle w:val="Listakontynuacja"/>
        <w:ind w:left="4956" w:firstLine="708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160"/>
        <w:gridCol w:w="4480"/>
        <w:gridCol w:w="1400"/>
      </w:tblGrid>
      <w:tr>
        <w:trPr>
          <w:trHeight w:val="1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ulicy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ługość w metrach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1-go Maj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Anders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Armii Krajowej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gn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nku Miast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talionów Chłopskich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atoreg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Brukow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obr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obrskiej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udzińskieg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worcow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zierzgows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E-7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Górn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Instalatorów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lbe Ks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Konopnickiej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siążąt Mazowieckich Osiedle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eśn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ariac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Młodych Osiedle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Morawskiej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Napoleońska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Studzieniec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wiejs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Ronda Solidarności do E-7 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dmiejs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gorzelskieg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Piłsudskiego do Roweckiego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wstańców Wielkopolskich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rzyrynek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oweckiego Grot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 Osiedle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łowackieg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portow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 od Bagno do Sienkiewicza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Sportowa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Mariackiej do Zachodniej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udzieniec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ews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koln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uwim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llow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ojska Polskieg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myślin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so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achodni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duńska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WM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ołnierzy 80 pp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8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859</w:t>
            </w:r>
          </w:p>
        </w:tc>
      </w:tr>
    </w:tbl>
    <w:p>
      <w:pPr>
        <w:pStyle w:val="Listapunktowan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04:00Z</dcterms:created>
  <dc:creator>UMMlaswa</dc:creator>
  <dc:description/>
  <cp:keywords/>
  <dc:language>en-US</dc:language>
  <cp:lastModifiedBy>Urząd  Miasta</cp:lastModifiedBy>
  <cp:lastPrinted>2005-06-24T15:40:00Z</cp:lastPrinted>
  <dcterms:modified xsi:type="dcterms:W3CDTF">2010-12-10T14:38:00Z</dcterms:modified>
  <cp:revision>8</cp:revision>
  <dc:subject/>
  <dc:title>ZALACZNIK NR 2</dc:title>
</cp:coreProperties>
</file>