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</w:rPr>
        <w:t>Zał</w:t>
      </w:r>
      <w:r>
        <w:rPr>
          <w:rFonts w:cs="TTE1571008t00;Times New Roman" w:ascii="TTE1571008t00;Times New Roman" w:hAnsi="TTE1571008t00;Times New Roman"/>
        </w:rPr>
        <w:t>ą</w:t>
      </w:r>
      <w:r>
        <w:rPr>
          <w:b/>
          <w:bCs/>
        </w:rPr>
        <w:t>cznik nr 9 Zestawienie nr 18</w:t>
      </w:r>
    </w:p>
    <w:p>
      <w:pPr>
        <w:pStyle w:val="Normal"/>
        <w:autoSpaceDE w:val="false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rozmieszczenia wlotów kanalizacji deszczowej do oczyszczenia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850" w:hanging="340"/>
        <w:rPr/>
      </w:pPr>
      <w:r>
        <w:rPr/>
        <w:t>Wlot kanalizacji deszczowej do rzeki Seracz przy ul. M. Konopnickiej, zbieraj</w:t>
      </w:r>
      <w:r>
        <w:rPr>
          <w:rFonts w:cs="TTE156C380t00;Times New Roman" w:ascii="TTE156C380t00;Times New Roman" w:hAnsi="TTE156C380t00;Times New Roman"/>
        </w:rPr>
        <w:t>ą</w:t>
      </w:r>
      <w:r>
        <w:rPr/>
        <w:t>cy wody deszczowe ze zlewni ul. M. Konopnickiej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850" w:hanging="340"/>
        <w:rPr/>
      </w:pPr>
      <w:r>
        <w:rPr/>
        <w:t>Wlot kanalizacji deszczowej do rzeki Seracz przy ul. Targowej, zbieraj</w:t>
      </w:r>
      <w:r>
        <w:rPr>
          <w:rFonts w:cs="TTE156C380t00;Times New Roman" w:ascii="TTE156C380t00;Times New Roman" w:hAnsi="TTE156C380t00;Times New Roman"/>
        </w:rPr>
        <w:t>ą</w:t>
      </w:r>
      <w:r>
        <w:rPr/>
        <w:t xml:space="preserve">cy wody deszczowe ze zlewni ul. </w:t>
      </w:r>
      <w:r>
        <w:rPr>
          <w:rFonts w:cs="TTE156C380t00;Times New Roman" w:ascii="TTE156C380t00;Times New Roman" w:hAnsi="TTE156C380t00;Times New Roman"/>
        </w:rPr>
        <w:tab/>
        <w:t>Ż</w:t>
      </w:r>
      <w:r>
        <w:rPr/>
        <w:t>wirki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zepust na rzece Seracz pod ul. 18-go Stycz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askownik przy ul. Granicznej, zbieraj</w:t>
      </w:r>
      <w:r>
        <w:rPr>
          <w:rFonts w:cs="TTE156C380t00;Times New Roman" w:ascii="TTE156C380t00;Times New Roman" w:hAnsi="TTE156C380t00;Times New Roman"/>
        </w:rPr>
        <w:t>ą</w:t>
      </w:r>
      <w:r>
        <w:rPr/>
        <w:t>cy wody deszczowe ze zlewni                            ul. Grani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pust pod ul. Dworcow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ust pod ul. Grzybow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ust pod ul. Piłsud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ust pod ul. Cegl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ust pod ul. Bator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ust pod ul. Moniuszk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571008t00">
    <w:altName w:val="Times New Roman"/>
    <w:charset w:val="00"/>
    <w:family w:val="auto"/>
    <w:pitch w:val="default"/>
  </w:font>
  <w:font w:name="TTE156C38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4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1:00Z</dcterms:created>
  <dc:creator>UMMlaswa</dc:creator>
  <dc:description/>
  <cp:keywords/>
  <dc:language>en-US</dc:language>
  <cp:lastModifiedBy>Maciejska_Ela</cp:lastModifiedBy>
  <cp:lastPrinted>2010-11-17T14:06:00Z</cp:lastPrinted>
  <dcterms:modified xsi:type="dcterms:W3CDTF">2010-11-17T13:11:00Z</dcterms:modified>
  <cp:revision>0</cp:revision>
  <dc:subject/>
  <dc:title>Załącznik nr 9 Zestawienie nr 18</dc:title>
</cp:coreProperties>
</file>