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8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Zatoki uliczne i parkingi objęte bieżącym utrzymaniem czystości </w:t>
      </w:r>
    </w:p>
    <w:p>
      <w:pPr>
        <w:pStyle w:val="Normal"/>
        <w:spacing w:before="240" w:after="0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w okresie od 1 kwietnia do 15 listopad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miatanie mechaniczne i ręczne 1 x na 2 tygodnie /w okresie od 01 kwietnia d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 listopada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18"/>
        <w:gridCol w:w="955"/>
        <w:gridCol w:w="1527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n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ck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skiej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rc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be Ks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sińskieg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eońsk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ewskiego Ks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sn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ow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wsk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Skarbow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uńsk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</w:tr>
      <w:tr>
        <w:trPr>
          <w:trHeight w:val="315" w:hRule="atLeast"/>
        </w:trPr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23:00Z</dcterms:created>
  <dc:creator>UMMlaswa</dc:creator>
  <dc:description/>
  <cp:keywords/>
  <dc:language>en-US</dc:language>
  <cp:lastModifiedBy>Urząd  Miasta</cp:lastModifiedBy>
  <dcterms:modified xsi:type="dcterms:W3CDTF">2010-12-10T14:38:00Z</dcterms:modified>
  <cp:revision>9</cp:revision>
  <dc:subject/>
  <dc:title>Załącznik Nr 5</dc:title>
</cp:coreProperties>
</file>