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Załącznik nr 9 Zestawienie nr 5</w:t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left="709" w:hanging="0"/>
        <w:rPr/>
      </w:pPr>
      <w:r>
        <w:rPr/>
        <w:t xml:space="preserve">Wykaz chodników objętych bieżącym utrzymaniem czystości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 xml:space="preserve">I. Omiatanie mechaniczne i ręczne1x na tydzień (w okresie od 01 kwietnia do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15 listopada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200"/>
        <w:gridCol w:w="2068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Kopcu Kościuszki (wokół Kopca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odnik przy ul. Dobrskiej od ul Szpitalnej do ul. Górnej lewa strona ( bez zjazdów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Dworcowej  od ul Żuromińskiej do ul Moniuszki ( prawa strona 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odnik przy ul. Granicznej od ul. Ks. Krajewskiego do ul. Ks. Czapli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Kopernika (od Przepompowni do ul. Torfa Załęskiego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Kościelnej (przy zieleńcu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Ks. Czapli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Napoleońskiej od ul. Ks. Krajewskiego do ul. Ks. Czapli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Nowej (od ul XXX L W P do Instalatorów - lewa strona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PCK (od ul. Piechowskiego do ul. Szpitalnej - prawa strona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ienkiewicza ( od ul. Powstańców Styczniowych do torów kolejowych - prawa  strona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Torfa Załęskiego, od ul. Kopernika do ul. Powstańców Wielkopolskich - prawa strona, i od ul. Nowoleśnej do ul Wójtostwo - lewa stron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odnik przy ul. Żuromińskiej prawa i lewa strona ( bez zjazdów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ze ścieżką rowerową przy ul. Piłsudskiego (bez zjazdów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i wokół Kościoła na Wólce (ul. Ks. Krajewskiego, Napoleońska, Kościelna, Graniczna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jście od ul. Sienkiewicza do ul. Ordon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08:00Z</dcterms:created>
  <dc:creator>UMMlaswa</dc:creator>
  <dc:description/>
  <cp:keywords/>
  <dc:language>en-US</dc:language>
  <cp:lastModifiedBy>Urząd  Miasta</cp:lastModifiedBy>
  <dcterms:modified xsi:type="dcterms:W3CDTF">2010-12-10T14:38:00Z</dcterms:modified>
  <cp:revision>10</cp:revision>
  <dc:subject/>
  <dc:title>Załącznik Nr3</dc:title>
</cp:coreProperties>
</file>