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4"/>
          <w:szCs w:val="24"/>
        </w:rPr>
      </w:pPr>
      <w:r>
        <w:rPr>
          <w:b/>
          <w:bCs/>
          <w:sz w:val="24"/>
          <w:szCs w:val="24"/>
        </w:rPr>
        <w:t>Zał</w:t>
      </w:r>
      <w:r>
        <w:rPr>
          <w:rFonts w:cs="TTE1571008t00;Times New Roman" w:ascii="TTE1571008t00;Times New Roman" w:hAnsi="TTE1571008t00;Times New Roman"/>
          <w:sz w:val="24"/>
          <w:szCs w:val="24"/>
        </w:rPr>
        <w:t>ą</w:t>
      </w:r>
      <w:r>
        <w:rPr>
          <w:b/>
          <w:bCs/>
          <w:sz w:val="24"/>
          <w:szCs w:val="24"/>
        </w:rPr>
        <w:t>cznik nr 9 Zestawienie nr 13</w:t>
      </w:r>
    </w:p>
    <w:p>
      <w:pPr>
        <w:pStyle w:val="Normal"/>
        <w:ind w:left="708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 xml:space="preserve">Wykaz chodników, placów i parkingów objętych zimowym utrzymaniem </w:t>
      </w:r>
    </w:p>
    <w:p>
      <w:pPr>
        <w:pStyle w:val="Normal"/>
        <w:spacing w:before="120" w:after="120"/>
        <w:rPr>
          <w:sz w:val="24"/>
        </w:rPr>
      </w:pPr>
      <w:r>
        <w:rPr>
          <w:sz w:val="24"/>
        </w:rPr>
        <w:t xml:space="preserve">Zimowe utrzymanie, odśnieżanie (w okresie od 16 listopada do 31 marca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6440"/>
        <w:gridCol w:w="2140"/>
      </w:tblGrid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</w:t>
            </w:r>
          </w:p>
        </w:tc>
        <w:tc>
          <w:tcPr>
            <w:tcW w:w="6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okalizacja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wierzchnia w m2</w:t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dnik na rogu ul. 3-go Maja i ul. Żeromskiego ( wzdłuż budynku Muzeum i Biblioteki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</w:t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dnik przy drodze w Dzielnicy Przemysłowej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</w:t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dnik przy Kopcu Kościuszki (wokół Kopca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dnik przy skrzyżowaniu ul. Lelewela  z ul. Żwirki ( przy zieleńcu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hodnik przy ul. 1-go Maja (strona wewnętrzna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dnik przy ul. Dobrskiej  od ul Szpitalnej do ul. Górnej lewa strona ( bez zjazdów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</w:t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dnik przy ul. Dworcowej  od ul Żuromińskiej do ul Moniuszki ( prawa strona 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hodnik przy ul. Granicznej od ul. Ks. Krajewskiego do ul. Ks. Czapli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dnik przy ul. Kopernika (od Przepompowni do ul. Torfa Załęskiego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dnik przy ul. Kościelnej (przy zieleńcu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dnik przy ul. Ks. Czapli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dnik przy ul. Napoleońskiej od ul. Ks. Krajewskiego do ul. Ks. Czapli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dnik przy ul. Nowej (od ul XXX L W P do Instalatorów - lewa strona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dnik przy ul. Nowowiejskiej ( od Ronda Solidarności do granicy miasta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8</w:t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dnik przy ul. PCK (od ul. Piechowskiego do ul. Szpitalnej - prawa strona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dnik przy ul. Płockiej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</w:t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dnik przy ul. Płockiej skrzyżowanie ze Zduńską ( przy zieleńcu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dnik przy ul. Sienkiewicza ( od ul. Powstańców Styczniowych do torów kolejowych - prawa  strona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</w:t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hodnik przy ul. Spichrzowej (przy zieleńcu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dnik przy ul. Stary Rynek ( róg ul. Warszawskiej 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dnik przy ul. Stary Rynek ( róg ul. Żwirki 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dnik przy ul. Stary Rynek (strona wewnętrzna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9</w:t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dnik przy ul. Torfa Załęskiego, od ul. Kopernika do ul. Powstańców Wielkopolskich - prawa strona, i od ul. Nowoleśnej do ul Wójtostwo - lewa strona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dnik przy ul. Żuromińskiej  prawa i lewa strona ( bez zjazdów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4</w:t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dnik ze ścieżką rowerowa przy ul.Abpa. Nowowiejskiego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</w:t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dnik ze ścieżką rowerową przy ul. Działdowskiej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7</w:t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dnik ze ścieżką rowerową przy ul. Piłsudskiego (bez zjazdów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5</w:t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dniki wokół Kościoła na Wólce (ul. Ks. Krajewskiego, Napoleońska, Kościelna, Graniczna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</w:t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dniki wokół Parku Miejskiego: przy ul. Wyspiańskiego,  Reymonta, Żeromskiego, Sienkiewicza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3</w:t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jście od ul. Sienkiewicza do ul. Ordona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zejście z ul. Chrobrego do ul.Plac 3-go Maja 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jście z ul.Plac 3-go Maja do ul. 3-go Maja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king pasaż Grzebskiego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king ul. Długa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king ul. Spichrzowa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7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026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E157100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20:57:00Z</dcterms:created>
  <dc:creator>UMMlaswa</dc:creator>
  <dc:description/>
  <cp:keywords/>
  <dc:language>en-US</dc:language>
  <cp:lastModifiedBy>Urząd  Miasta</cp:lastModifiedBy>
  <dcterms:modified xsi:type="dcterms:W3CDTF">2010-12-10T14:37:00Z</dcterms:modified>
  <cp:revision>5</cp:revision>
  <dc:subject/>
  <dc:title>Załącznik Nr 6</dc:title>
</cp:coreProperties>
</file>