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Załącznik nr 9 Zestawienie nr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  <w:sz w:val="28"/>
        </w:rPr>
        <w:tab/>
        <w:t xml:space="preserve">Wykaz ulic, odcinków ulic objętych bieżącym utrzymaniem </w:t>
        <w:tab/>
        <w:t xml:space="preserve">czystości </w:t>
      </w:r>
      <w:r>
        <w:rPr>
          <w:b/>
        </w:rPr>
        <w:t xml:space="preserve">w okresie od  01 kwietnia do  15 listopada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rPr/>
      </w:pPr>
      <w:r>
        <w:rPr>
          <w:b/>
        </w:rPr>
        <w:t>Codzienne zbieranie zanieczyszczeń typu papiery, folie itp.</w:t>
      </w:r>
      <w:r>
        <w:rPr/>
        <w:t>:</w:t>
      </w:r>
    </w:p>
    <w:tbl>
      <w:tblPr>
        <w:tblW w:w="94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213"/>
        <w:gridCol w:w="4536"/>
        <w:gridCol w:w="1031"/>
      </w:tblGrid>
      <w:tr>
        <w:trPr>
          <w:trHeight w:val="9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p</w: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azwa ulicy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pis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ługość w metrach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18-go Styczn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1-go Maj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3-go Maj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Chrobreg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Dług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Lelewel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łock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/>
            </w:pPr>
            <w:r>
              <w:rPr>
                <w:szCs w:val="24"/>
              </w:rPr>
              <w:t>(od ul. Stary Rynek do Ronda im. J. Popiełuszki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7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>
                <w:szCs w:val="24"/>
              </w:rPr>
              <w:t xml:space="preserve">Popiełuszki Rondo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Powstańców Styczniowych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Reymont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ądow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ienkiewicz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>
                <w:szCs w:val="24"/>
              </w:rPr>
              <w:t>(od ul. Lelewela do ul. Powstańców Styczniowych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pichrzow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t. Rynek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t. Rynek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Szewsk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Targow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arszawsk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/>
            </w:pPr>
            <w:r>
              <w:rPr>
                <w:szCs w:val="24"/>
              </w:rPr>
              <w:t>(od ul. Stary Rynek do ul. Grzebskiego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igury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Wyspiańskieg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Zduńsk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Żeromskieg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Żwirk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67</w:t>
            </w:r>
          </w:p>
        </w:tc>
      </w:tr>
      <w:tr>
        <w:trPr>
          <w:trHeight w:val="315" w:hRule="atLeast"/>
        </w:trPr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azem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962</w:t>
            </w:r>
          </w:p>
        </w:tc>
      </w:tr>
    </w:tbl>
    <w:p>
      <w:pPr>
        <w:pStyle w:val="List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rPr>
          <w:b/>
          <w:b/>
        </w:rPr>
      </w:pPr>
      <w:r>
        <w:rPr>
          <w:b/>
        </w:rPr>
      </w:r>
    </w:p>
    <w:p>
      <w:pPr>
        <w:pStyle w:val="Listakontynuacja"/>
        <w:numPr>
          <w:ilvl w:val="0"/>
          <w:numId w:val="0"/>
        </w:numPr>
        <w:spacing w:before="0" w:after="120"/>
        <w:ind w:left="284" w:hanging="1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z0">
    <w:name w:val="WW8NumSt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09:00Z</dcterms:created>
  <dc:creator>UMMlaswa</dc:creator>
  <dc:description/>
  <cp:keywords/>
  <dc:language>en-US</dc:language>
  <cp:lastModifiedBy>Urząd  Miasta</cp:lastModifiedBy>
  <cp:lastPrinted>2005-06-24T15:40:00Z</cp:lastPrinted>
  <dcterms:modified xsi:type="dcterms:W3CDTF">2010-12-10T14:39:00Z</dcterms:modified>
  <cp:revision>5</cp:revision>
  <dc:subject/>
  <dc:title>ZALACZNIK NR 1</dc:title>
</cp:coreProperties>
</file>