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Załącznik nr 9 Zestawienie nr 4</w:t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left="709" w:hanging="0"/>
        <w:rPr/>
      </w:pPr>
      <w:r>
        <w:rPr/>
        <w:t xml:space="preserve">Wykaz chodników objętych bieżącym utrzymaniem czystości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dzienne zbieranie zanieczyszczeń typu papiery, folie itp.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520"/>
        <w:gridCol w:w="3040"/>
      </w:tblGrid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 w m2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na rogu ul. 3-go Maja i ul. Żeromskiego ( wzdłuż budynku Muzeum i Biblioteki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skrzyżowaniu ul. Lelewela  z ul. Żwirki ( przy zieleńcu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1-go Maja (strona wewnętrzna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Płockiej skrzyżowanie ze Zduńską ( przy zieleńcu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pichrzowej (przy zieleńcu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tary Rynek ( róg ul. Warszawskiej 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tary Rynek ( róg ul. Żwirki 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 przy ul. Stary Rynek (strona wewnętrzna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niki wokół Parku Miejskiego: przy ul. Wyspiańskiego,  Reymonta, Żeromskiego, Sienkiewicz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jście od ul. Sienkiewicza do ul. Ordon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zejście z ul. Chrobrego do ul. Plac 3-go Maja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ejście z ul. Plac 3-go Maja do ul. 3-go Maj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13:00Z</dcterms:created>
  <dc:creator>UMMlaswa</dc:creator>
  <dc:description/>
  <cp:keywords/>
  <dc:language>en-US</dc:language>
  <cp:lastModifiedBy>Urząd  Miasta</cp:lastModifiedBy>
  <dcterms:modified xsi:type="dcterms:W3CDTF">2010-12-10T14:38:00Z</dcterms:modified>
  <cp:revision>6</cp:revision>
  <dc:subject/>
  <dc:title>Załącznik Nr3</dc:title>
</cp:coreProperties>
</file>