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Załącznik nr 9 Zestawienie nr 1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Wykaz ulic, odcinków ulic objętych jednokrotnym wiosennym sprzątaniem w miesiącu marcu lub kwietniu ( ulice objęte bieżącym utrzymaniem czystości + ulice nie objęte bieżącym utrzymaniem czystości ) </w:t>
      </w:r>
    </w:p>
    <w:p>
      <w:pPr>
        <w:pStyle w:val="Listapunktowana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567" w:hanging="0"/>
        <w:rPr/>
      </w:pPr>
      <w:r>
        <w:rPr/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53"/>
        <w:gridCol w:w="4252"/>
        <w:gridCol w:w="1134"/>
      </w:tblGrid>
      <w:tr>
        <w:trPr>
          <w:trHeight w:val="12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zwa ulicy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ługość w metrach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18-go Styczni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1-go Maj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3-go Maj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Akacj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Anders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Armii Krajowej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agiń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agn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ajk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anku Miast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atalionów Chłopskich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Cs w:val="24"/>
              </w:rPr>
              <w:t>Bator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ednar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raci Gierymskich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rac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ronie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rowar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ruk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ursztyn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Chabr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Chopi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Chrobr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Cich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Cmentar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szCs w:val="24"/>
              </w:rPr>
              <w:t>(od Studzieniec do kolejki wąskotorowej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Cmentarna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Napoleońskiej do cmentarz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Czapli Ks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Czechowskiej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ług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mo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obr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obrskiej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ojazdowa do Kauflandu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roga w Dzielnicy Przemysłowej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pomiędzy ul. Działdowską i LG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udziń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worc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ziałdow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z rozjazdam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7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zierzgow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do E-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Fedorczy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Gór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Granicz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Grzeb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z rozjazdam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Cs w:val="24"/>
              </w:rPr>
              <w:t>Handl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Hoż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Hubal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Instalatorów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Jagiellonki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Jana Pawła II Rondo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Jas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aplicz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lic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chano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lbe Ks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lej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Konopnickiej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nwali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perni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6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rcza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ssa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ściel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ściuszki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rajewskiego Ks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rajo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rasic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rasiń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ręt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Cs w:val="24"/>
              </w:rPr>
              <w:t>Książąt Mazowieckich Osiedle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wiat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Lelewel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Leś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LG Electronics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LO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Maciusia Księci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Mariac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Matejki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Mazur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Mickiewicz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Młodych Osiedle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4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Moniuszki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Morawskiej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adrzecz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Napoleońska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do Studzieniec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Napoleońska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Studzieniec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arutowicz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orwid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owoleś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owowiej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do Ronda Solidarności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Cs w:val="24"/>
              </w:rPr>
              <w:t>Nowowiej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Ronda Solidarności do E-7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owowiej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E-7 do granicy miasta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owowiejskiego Abp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Obrońców Mławy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Okól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Olsztyń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Ordo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Ostasze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adere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Cs w:val="24"/>
              </w:rPr>
              <w:t>Padle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do Dobrej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ark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C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iecho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iłsud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latyn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łoc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 Stary Rynek do Ronda im.J.Popiełuszk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łoc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Ronda im.J.Popiełuszki do E 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3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dgór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dmiej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gorzel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Piłsudskiego do ul. Grota Roweckieg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Popiełuszki  Rondo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święt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wstańców Styczniowych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wstańców Wielkopolskich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romy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rus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rzemysł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rzyryn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ados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epubliki Pińczowskiej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eymont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oweckiego Grot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óża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ynk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awickiej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ąd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ienkiewicz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 Lelewela do ul.Powstańców Styczniowych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ienkiewicz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Powstańców Styczniowych do torów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ienkiewicza Osiedle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ikor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kłodowskiej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łowac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molarni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okal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Solidarności Rondo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pichrz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port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 od ul.Bagno do ul.Sienkiewicz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Sportowa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Mariackiej do ul.Zachodniej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rebr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. Ryn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. Ryn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asze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orczyk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rażac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udzieniec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2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uchar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zarych Szeregów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zew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zkol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zmaragd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zpitaln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Świerk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Targ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Traugutt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Tuwim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arszaw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 Stary Rynek do ul.Grzebskieg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arszaw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 Grzebskiego do E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3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asiłow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ą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igury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illo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itos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ojska Pol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ójtostw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7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ymyśli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yso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yspiań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XXX Lecia LWP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abrody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achodni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acisze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Załęskiego Torfa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duń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łot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2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WM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eromskiego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ołnierzy 80 pp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uromińsk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6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wirki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7</w:t>
            </w:r>
          </w:p>
        </w:tc>
      </w:tr>
      <w:tr>
        <w:trPr>
          <w:trHeight w:val="330" w:hRule="atLeast"/>
        </w:trPr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z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3089</w:t>
            </w:r>
          </w:p>
        </w:tc>
      </w:tr>
    </w:tbl>
    <w:p>
      <w:pPr>
        <w:pStyle w:val="TextBody"/>
        <w:spacing w:before="0" w:after="120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37:00Z</dcterms:created>
  <dc:creator>UMMlaswa</dc:creator>
  <dc:description/>
  <cp:keywords/>
  <dc:language>en-US</dc:language>
  <cp:lastModifiedBy>Urząd  Miasta</cp:lastModifiedBy>
  <cp:lastPrinted>2005-06-24T15:40:00Z</cp:lastPrinted>
  <dcterms:modified xsi:type="dcterms:W3CDTF">2010-12-10T14:36:00Z</dcterms:modified>
  <cp:revision>9</cp:revision>
  <dc:subject/>
  <dc:title>_________ZALACZNIK NR </dc:title>
</cp:coreProperties>
</file>