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9 Zestawienie nr 17</w:t>
      </w:r>
    </w:p>
    <w:p>
      <w:pPr>
        <w:pStyle w:val="Normal"/>
        <w:spacing w:before="600" w:after="0"/>
        <w:jc w:val="center"/>
        <w:rPr>
          <w:b/>
          <w:b/>
          <w:bCs/>
        </w:rPr>
      </w:pPr>
      <w:bookmarkStart w:id="0" w:name="RANGE!A1%3AC19"/>
      <w:r>
        <w:rPr>
          <w:b/>
          <w:bCs/>
        </w:rPr>
        <w:t>Wykaz rozmieszczenia słupów ogłoszeniowych</w:t>
      </w:r>
      <w:bookmarkEnd w:id="0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5912"/>
        <w:gridCol w:w="1436"/>
      </w:tblGrid>
      <w:tr>
        <w:trPr>
          <w:trHeight w:val="109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alizacja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w szt.</w:t>
            </w:r>
          </w:p>
        </w:tc>
      </w:tr>
      <w:tr>
        <w:trPr>
          <w:trHeight w:val="49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 xml:space="preserve">skrzyżowanie ul. Płocka i ul. Długa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skrzyżowanie ul. Leśna i ul. Dudzińskiego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skrzyżowanie ul. 18-go Stycznia ul. Nowowiejska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skrzyżowanie ul. Reymonta i ul. Żeromskiego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ul. Studzieniec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skrzyżowanie ul. Olsztyńska i ul. Piłsudskiego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skrzyżowanie ul. Wyspiańskiego i ul. Bagno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 xml:space="preserve">skrzyżowanie ul. Napoleońska i ul. Przechodnia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skrzyżowanie ul. Rynkowa i ul. Przyrynek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ul. Żwirki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skrzyżowanie ul. Wójtostwo i ul. Wymyślin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skrzyżowanie ul. Moniuszki i ul. Dworcowa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skrzyżowanie ul.PCK i ul. Szpitalna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skrzyżowanie ul. Graniczna i ul. Piłsudskiego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skrzyżowanie ul. Banku Miast i ul. Sienkiewicza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ul. Piekiełk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ul. Turystyczn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44:00Z</dcterms:created>
  <dc:creator>UMMlaswa</dc:creator>
  <dc:description/>
  <cp:keywords/>
  <dc:language>en-US</dc:language>
  <cp:lastModifiedBy>Maciejska_Ela</cp:lastModifiedBy>
  <dcterms:modified xsi:type="dcterms:W3CDTF">2010-11-08T13:32:00Z</dcterms:modified>
  <cp:revision>0</cp:revision>
  <dc:subject/>
  <dc:title>Załącznik nr 14</dc:title>
</cp:coreProperties>
</file>