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Średnioroczny zakres robót 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5210"/>
        <w:gridCol w:w="699"/>
        <w:gridCol w:w="900"/>
        <w:gridCol w:w="1080"/>
        <w:gridCol w:w="540"/>
        <w:gridCol w:w="541"/>
        <w:gridCol w:w="913"/>
      </w:tblGrid>
      <w:tr>
        <w:trPr>
          <w:trHeight w:val="132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 prac do wykonania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. mia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w z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 w zł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 w zł.</w:t>
            </w:r>
          </w:p>
        </w:tc>
      </w:tr>
      <w:tr>
        <w:trPr>
          <w:trHeight w:val="25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5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ulicach m. Mławy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zienne zbieranie zanieczyszczeń typu papiery, folie it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lic o dł.5962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Rocznie w okresie od 01.04.-15.11.,  tj. przez 7,5 m-ca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ulicach m. Mławy. Omiatanie mechaniczne i ręczne z piasku i wszelkich nieczystości 1x w tygodniu: -ulic o dł. 23686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Rocznie w okresie od 01.04.-15.11.,  tj. przez 7,5 m-ca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ące utrzymanie czystości na ulicach m. Mław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atanie mechaniczne i ręczne z piasku i wszelkich nieczystości 1x na dwa tygod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lic o dł. 24859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Rocznie w okresie od 01.04.-15.11.,  tj. przez 7,5 m-ca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3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ące utrzymanie czystości na chodnikach m. Mławy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zienne zbieranie zanieczyszczeń typu papiery, folie it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chodników o powierzchni 712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Rocznie w okresie od 01.04.-15.11.,  tj. przez 7,5 m-ca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ące utrzymanie czystości na chodnikach m. Mław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atanie mechaniczne i ręczne z piasku, usuwanie chwastów i wszelkich nieczystości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x w tygodniu na pow. 1451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Rocznie w okresie od 01.04.-15.11.,  tj. przez 7,5 m-ca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 zatok ulicznych i parkingów m. Mła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zienne zbieranie zanieczyszczeń typu papiery, folie it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wierzchni 748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Rocznie w okresie od 01.04.-15.11.,  tj. przez 7,5 m-ca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ące utrzymanie czystości  zatok ulicznych i parkingów m. Mław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atanie mechaniczne i ręczne z piasku, usuwanie chwastów i wszelkich nieczystości 1x w tygodniu: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 na pow. 13081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Rocznie w okresie od 01.04.-15.11.,  tj. przez 7,5 m-ca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7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ące utrzymanie czystości zatok ulicznych i parkingów m. Mław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atanie mechaniczne i ręczne z piasku, usuwanie chwastów i wszelkich nieczystości 1x na dwa tygodnie: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 na pow. 1054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Rocznie w okresie od 01.04.-15.11.,  tj. przez 7,5 m-ca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przystanków autobus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atanie z piasku, usuwanie chwastów i wszelkich nieczystości -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całorocznie przez 12 m-cy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e oczyszczanie krat na rz. Seracz  z wszelkich nieczystości zatrzymujących się na kratach i w bezpośrednim otoczeniu  -szt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całorocznie przez 12 m-cy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e opróżnianie koszy ulicznych 4x w tygodniu oraz zamiatanie w miarę potrzeb pow. chodnika w obrębie koszy - 14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całorocznie przez 12 m-cy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łe opróżnianie koszy ulicznych 2 x w tygod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zamiatanie w miarę potrzeb pow. chodnika w obrębie koszy - 159</w:t>
            </w: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całorocznie przez 12 m-cy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1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gospodarki koszami ulicznymi, wykonanie -wg. potrzeb 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mycie koszy: 303 szt. 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remont koszy: 91 szt.  (ok. 30% ilości)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demontaż i montaż  kosza: 61 szt. (ok 20% ilości)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szty zakupu kosza ponosi Zamawiający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koryta i skarp rz. Seracz od ul. Nowoleśnej do ul. Grzebski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dł. 2.310m i o pow. 18.361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/ 3x: w m-cu maju, w m-cu lipcu i w m-cu wrześniu  /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imowe utrzymanie chodników, placów i parkingów poprzez: odgarnianie śniegu, usuwanie rozdeptanego śniegu, posypywanie piaskiem w celu usunięcia śliskości, usuwanie lodu, zbieranie zanieczyszczeń typu papiery, na pow. 35026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ustawianie 16 szt. pojemników na piasek i napełnianie piaskiem wg potrze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w okresie od 16.11.-31.0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1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enie przejść dla pieszych przez ulicę w miejscach wyznaczonych, tj. odgarnianie i usuwanie śniegu tamującego przejścia dla pieszych w pasach o dł. po 2,5 mb – 132 miejs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w okresie od 16.11.-31.0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senne sprzątanie w miesiącu marcu lub kwietniu ulic, odcinków ulic (objętych bieżącym utrzymaniem czystości+ dodatkowych nie objętych bieżącym utrzymaniem czystości). Omiatanie mechaniczne i ręczne z piasku i wszelkich nieczystości, wywóz nieczystości zebranych z chodników przez właścicieli posesji przyległych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lic o dł. 73089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esiąc marzec lub kwiecień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5210"/>
        <w:gridCol w:w="699"/>
        <w:gridCol w:w="900"/>
        <w:gridCol w:w="1080"/>
        <w:gridCol w:w="540"/>
        <w:gridCol w:w="541"/>
        <w:gridCol w:w="913"/>
      </w:tblGrid>
      <w:tr>
        <w:trPr>
          <w:trHeight w:val="117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senne sprzątanie w miesiącu marcu lub kwietniu zatok ulicznych i parkingów przy ulicach objętych wiosennym sprzątaniem (ulicach objętych bieżącym utrzymaniem czystości+ dodatkowych nie objętych bieżącym utrzymaniem czystości). Omiatanie mechaniczne i ręczne z piasku i wszelkich nieczystośc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 pow. 29676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esiąc marzec lub kwiecień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1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loatacja szaletu miejskiego przy ul. Wigury 4 w Mławie: -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! W „cenie jednostkowej” nie należy uwzględniać pobranych opłat za korzystanie z szale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wynagrodzenia będzie potrącana przy fakturze o przychody  z opłat za każdy miesiąc kalendarz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całorocznie/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łupów ogłoszeniowych i mycie -17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esiąc kwiecień, lipiec i wrzesień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1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piaskownika przy ul. Granicznej i wlotów kanalizacji deszczowej do rz. Sera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esiąc kwiecień, czerwiec, wrzesień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18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rzątanie zwierząt padłych wskutek wypadków drogowych z dowozem do utylizacji 60 szt. w ciągu rok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Usuwanie skutków anomalii pogodowych 3 razy w ciągu rok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zyszczanie terenów przed i po imprezach plenerowych (kulturalnych i sportowo – rekreacyjnych organizowanych przy współudziale Urzędu Miasta -15 imprez w ciągu rok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</w:t>
            </w:r>
            <w:r>
              <w:rPr>
                <w:rFonts w:cs="TTE1571008t00;Times New Roman" w:ascii="TTE1571008t00;Times New Roman" w:hAnsi="TTE1571008t00;Times New Roman"/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cznik nr 9 Zestawienie nr 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wencyjne oczyszczanie terenów o powierzchni 6000 m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koszt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E157100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59:00Z</dcterms:created>
  <dc:creator>UMMlaswa</dc:creator>
  <dc:description/>
  <cp:keywords/>
  <dc:language>en-US</dc:language>
  <cp:lastModifiedBy>Urząd  Miasta</cp:lastModifiedBy>
  <cp:lastPrinted>2010-11-19T10:46:00Z</cp:lastPrinted>
  <dcterms:modified xsi:type="dcterms:W3CDTF">2010-12-10T14:39:00Z</dcterms:modified>
  <cp:revision>18</cp:revision>
  <dc:subject/>
  <dc:title>Średnioroczny zakres robót</dc:title>
</cp:coreProperties>
</file>