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Załącznik nr 9 Zestawienie nr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  <w:sz w:val="28"/>
        </w:rPr>
        <w:tab/>
        <w:t xml:space="preserve">Wykaz ulic, odcinków ulic objętych bieżącym utrzymaniem </w:t>
        <w:tab/>
        <w:t xml:space="preserve">czystości </w:t>
      </w:r>
      <w:r>
        <w:rPr>
          <w:b/>
        </w:rPr>
        <w:t xml:space="preserve">w okresie od  01 kwietnia do  15 listopada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List"/>
        <w:ind w:left="0" w:hanging="0"/>
        <w:rPr>
          <w:b/>
          <w:b/>
        </w:rPr>
      </w:pPr>
      <w:r>
        <w:rPr>
          <w:b/>
        </w:rPr>
        <w:t>Omiatanie mechaniczne i ręczne 1 x w tygodniu:</w:t>
      </w:r>
    </w:p>
    <w:p>
      <w:pPr>
        <w:pStyle w:val="List"/>
        <w:ind w:left="0" w:hanging="0"/>
        <w:rPr>
          <w:b/>
          <w:b/>
        </w:rPr>
      </w:pPr>
      <w:r>
        <w:rPr>
          <w:b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360"/>
        <w:gridCol w:w="4287"/>
        <w:gridCol w:w="1417"/>
      </w:tblGrid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p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azwa ulicy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Opi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ługość w metrach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>
                <w:szCs w:val="24"/>
              </w:rPr>
              <w:t>18-go Stycznia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3-go Maja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Chrobrego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Czapli Ks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Długa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Graniczna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Grzebskiego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z rozjazdami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3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Handlowa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 xml:space="preserve">Jana Pawła II Rondo 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Kopernika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6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Kościelna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4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Kościuszki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2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>
                <w:szCs w:val="24"/>
              </w:rPr>
              <w:t>Lelewela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Mickiewicza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 xml:space="preserve">Napoleońska 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do Studzieniec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Narutowicza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8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Nowowiejska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do Ronda Solidarności 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3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Olsztyńska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Ordona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2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Padlewskiego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do Dobrej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6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PCK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2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Piłsudskiego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Płocka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od ul. Stary Rynek do Ronda im.J.Popiełuszki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7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Płocka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od Ronda im.J.Popiełuszki do E 7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3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 xml:space="preserve">Popiełuszki  Rondo 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Powstańców Styczniowych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Reymonta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Rynkowa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2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ądowa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9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ienkiewicza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od ul. Lelewela do ul.Powstańców Styczniowych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ienkiewicza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od ul.Powstańców Styczniowych do torów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 xml:space="preserve">Solidarności Rondo 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pichrzowa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t. Rynek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t. Rynek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zpitalna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1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Targowa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Warszawska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od ul. Stary Rynek do ul.Grzebskiego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Warszawska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(od ul. Grzebskiego do E7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3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Wigury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Wójtostwo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7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Wyspiańskiego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 xml:space="preserve">Załęskiego Torfa 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0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Żeromskiego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Żuromińska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5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Żwirki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67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z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686</w:t>
            </w:r>
          </w:p>
        </w:tc>
      </w:tr>
    </w:tbl>
    <w:p>
      <w:pPr>
        <w:pStyle w:val="List"/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ind w:left="0" w:hanging="0"/>
        <w:rPr>
          <w:b/>
          <w:b/>
        </w:rPr>
      </w:pPr>
      <w:r>
        <w:rPr>
          <w:b/>
        </w:rPr>
      </w:r>
    </w:p>
    <w:p>
      <w:pPr>
        <w:pStyle w:val="Listakontynuacja"/>
        <w:numPr>
          <w:ilvl w:val="0"/>
          <w:numId w:val="0"/>
        </w:numPr>
        <w:spacing w:before="0" w:after="120"/>
        <w:ind w:left="284" w:hanging="1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z0">
    <w:name w:val="WW8NumSt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9:55:00Z</dcterms:created>
  <dc:creator>UMMlaswa</dc:creator>
  <dc:description/>
  <cp:keywords/>
  <dc:language>en-US</dc:language>
  <cp:lastModifiedBy>Urząd  Miasta</cp:lastModifiedBy>
  <cp:lastPrinted>2005-06-24T15:40:00Z</cp:lastPrinted>
  <dcterms:modified xsi:type="dcterms:W3CDTF">2010-12-10T14:39:00Z</dcterms:modified>
  <cp:revision>10</cp:revision>
  <dc:subject/>
  <dc:title>ZALACZNIK NR 1</dc:title>
</cp:coreProperties>
</file>