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9 Zestawienie nr 14</w:t>
      </w:r>
    </w:p>
    <w:p>
      <w:pPr>
        <w:pStyle w:val="Normal"/>
        <w:spacing w:before="600" w:after="0"/>
        <w:rPr/>
      </w:pPr>
      <w:r>
        <w:rPr>
          <w:b/>
        </w:rPr>
        <w:t>Wykaz przejść dla pieszych:</w:t>
      </w:r>
    </w:p>
    <w:p>
      <w:pPr>
        <w:pStyle w:val="Normal"/>
        <w:rPr>
          <w:b/>
          <w:b/>
        </w:rPr>
      </w:pPr>
      <w:r>
        <w:rPr>
          <w:b/>
        </w:rPr>
        <w:t xml:space="preserve">zimowe udostępnienie przejść w okresie od 16.11.do31.03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260"/>
        <w:gridCol w:w="2160"/>
      </w:tblGrid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4%3AB42"/>
            <w:r>
              <w:rPr>
                <w:b/>
                <w:bCs/>
              </w:rPr>
              <w:t>Lp</w:t>
            </w:r>
            <w:bookmarkEnd w:id="0"/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rzejść dla pieszych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8-go Styczn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3-go Maj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Akacjow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Chrobr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Dług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Gór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Grzebs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Jana Pawła II Rondo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perni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ściel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ściuszk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rasińs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Lelewe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Morawskiej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Napoleońsk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arutowicz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Ordo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adlews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łoc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Popiełuszki  Rondo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owstańców Styczniowyc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rzechodn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Reymon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Rynkow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ądow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ienkiewicz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łowac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Solidarności Rondo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pichrzow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t. Ryne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t. Ryne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zkol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arszaws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ójtostw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yspiańs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Załęskiego Torf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eromskieg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ołnierzy 80 p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wirk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36:00Z</dcterms:created>
  <dc:creator>UMMlaswa</dc:creator>
  <dc:description/>
  <cp:keywords/>
  <dc:language>en-US</dc:language>
  <cp:lastModifiedBy>Urząd  Miasta</cp:lastModifiedBy>
  <dcterms:modified xsi:type="dcterms:W3CDTF">2010-12-10T14:37:00Z</dcterms:modified>
  <cp:revision>6</cp:revision>
  <dc:subject/>
  <dc:title>Lp</dc:title>
</cp:coreProperties>
</file>