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28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77"/>
        <w:gridCol w:w="1155"/>
        <w:gridCol w:w="1165"/>
        <w:gridCol w:w="4189"/>
        <w:gridCol w:w="554"/>
        <w:gridCol w:w="979"/>
        <w:gridCol w:w="1097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r SST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d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is, lokalizacja i wyliczeni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m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lości składow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5111200-0</w:t>
              <w:br/>
              <w:t>CPV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boty w zakresie przygotowania terenu pod budowę i roboty ziemn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- 01.01.01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NR 1 0111-010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oboty pomiarowe przy liniowych robotach ziemnych (drogi). Trasa dróg w terenie równinnym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m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152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15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m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15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- 01.02.01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NR 1 0101-010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echaniczne ścinanie drzew i karczowanie pni. Średnice drzew 10-15 cm wraz z wywozem drągowizny na odkład </w:t>
              <w:br/>
              <w:t xml:space="preserve">na odl. do 5 km Modrzew szt.3, śliwa szt. 1, akacja szt. 7 RAZEM - 11 szt.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,0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,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- 01.02.01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NR 1 0101-020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echaniczne ścinanie drzew i karczowanie pni wraz z wywiezieniem pozyskanej drągowizny na odkład na </w:t>
              <w:br/>
              <w:t xml:space="preserve">odl.do5 km . Średnice drzew 16-25 cm Akacja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- 01.02.01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NR 1 0101-030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echaniczne ścinanie drzew i karczowanie pni wraz z wywiezieniem pozyskanej drągowizny na odkład na </w:t>
              <w:br/>
              <w:t xml:space="preserve">odl.do5 km . Średnice drzew 26-35 cm Akacja zrośnięta pniami szt.3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,0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,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- 01.02.01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NR 1 0104-040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rczowanie pni koparką podsiębierną w gruntach o normalnej wilgotności kategorii I-II. Średnice pni 36-45 cm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,0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,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-01.02.04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NR 6 0806-020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ozebranie krawężników betonowych 15x30 na podsypce cementowo-piaskowej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8,1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5,7+112,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8,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-01.02.04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31 0810-010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ozebranie nawierzchni chodnika z kostki brukowej betonowej na podsypce piaskowej z wypełnieniem spoin Kostka do powtórnego wbudowania w ilości 75%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5,22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5,2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5,2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-01.02.04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NR 6 0806-080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zebranie obrzeży trawnikowych o wymiarach 8x30 cm, na podsypce piaskowej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4,75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4,7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4,7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-01.02.04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31 0810-010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zebranie nawierzchni wjazdu z kostki brukowej betonowej na podsypce piaskowej z wypełnieniem spoi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4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4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-01.02.04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NR 6 0801-040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chaniczne rozebranie podbudowy z gruntu stabilizowanego o grubości 10 cm na wjeździ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4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4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-01.02.04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4-04 1104-020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ywiezienie nadmiaru gruzu z terenu budowy na odległość do 10 km przy ręcznym załadunku i wyładunku samochodami skrzyniowymi na odl.1 km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7,477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,88*2,4+35,69*0,104+144,75*0,02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7,47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2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-01.02.04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NR 2-25 0307-030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zebranie ogrodzenia z siatki na słupkach metalowych obetonowanych Ogrodzenie długości 155,50 mb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3,25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5,5*1,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3,2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3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-01.02.04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4-04 0603-010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urzenie konstrukcji betonowych: ścian, ław, filarów o grubości do 20 cm przy użyciu młotów pneumatycznych </w:t>
              <w:br/>
              <w:t xml:space="preserve">Rozebranie istniejącego cokołu betonowego ogrodzenia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,88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5,50*0,20*0,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,8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4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02 1801-020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DTWORZENIE NOWEGO OGRODZENIA Cokoły betonowe o wymiarach 0,20x0,30 m na fundamencie o wymiarach 0,20x0,80 m.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5,5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5,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5,5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5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02 1803-020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grodzenia z siatki wysokości 1,50 m na słupkach stalowych o rozstawie 2,40 m z rur o średnicy 76/3,5 mm, obsadzonych w cokole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5,5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5,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5,5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6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NR 2-25 0312-010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bramy z siatki w ramach z kształtowników stalowych ze słupkami z kształtowników stalowych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*1,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7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-03.02.01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NR 4 1424-020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tudzienki ściekowe uliczne betonowe o średnicy 500 mm z osadnikiem bez syfonu Budowa nowej studni oraz </w:t>
              <w:br/>
              <w:t xml:space="preserve">zakrycie istniejącej studni pokrywą nastudzienną bez otworu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5112730-1</w:t>
              <w:br/>
              <w:t>CPV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boty w zakresie kształtowania dróg i autostrad - Roboty ziemn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-02.02.01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NR 1 0202-060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oboty ziemne wykonywane koparkami podsiębiernymi o poj.łyżki 0,40 m3 z transportem urobku samochodami </w:t>
              <w:br/>
              <w:t xml:space="preserve">samowyładowczymi do 5 t na odl.do 2 km.Grunt kat.III-IV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16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1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16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-02.03.01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NR 1 0407-020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ormowanie i zagęszczanie nasypów spycharkami Nasyp o wysokości do 3,0 m. Grunt kategorii II wraz z pozyskaniem gruntu niewysadzinowego na nasyp i zakupem gruntu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9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9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5233222-1</w:t>
              <w:br/>
              <w:t>CPV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boty w zakresie układania chodników i asfaltowani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-08.01.01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NNR 6 0401-010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awężniki betonowe bez ław, wystające o wymiarach 15x30 cm, na podsypce piaskowej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8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3,73+44,2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8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-08.01.01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NR 6 0401-010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rawężniki betonowe bez ław, wtopione układane na płask o wymiarach 15x30 cm, na podsypce piaskowej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2,4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2,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2,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-08.01.01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31 0402-040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Ławy betonowe z oporem pod krawężniki wystający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,776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8,0*0,06+112,40*0,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,77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-04.04.01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NR 6 0112-050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budowa pod chodnik z kruszywa naturalnego, grubość warstwy po zagęszczeniu 10 cm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2,6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2,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2,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-08.02.02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NR 6 0502-010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iąg pieszy (chodnik) z kostki brukowej betonowej grubości 6 cm, szarej bezfazowej, układane na podsypce piaskowej spoiny wypełniane piaskiem Chodnik z kostki z odzysku w ilości 75%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1,95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2,6*0,7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1,9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-08.02.02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NR 6 0502-010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iąg pieszy (chodnik) z kostki brukowej betonowej grubości 6 cm, szarej bezfazowej, układane na podsypce piaskowej spoiny wypełniane piaskiem Chodnik ułożony z nowej kostki 25%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0,65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2,6*0,2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0,6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-08.02.02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NR 6 0404-040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rzeża betonowe o wymiarach 30x8 cm, na podsypce piaskowej spoiny wypełniane zaprawą cementow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7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7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-08.03.01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NR 6 0404-040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brzeża betonowe na wjazdach o wymiarach 30x8 cm,na podsypce piaskowej spoiny wypełniane zaprawą </w:t>
              <w:br/>
              <w:t xml:space="preserve">cementową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-04.02.01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NR 6 0104-030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echaniczne wykonanie i zagęszczanie warstwy odsączającej w korycie lub na całej szerokości korony, grubość warstwy po zagęszczeniu 10 cm Warstwa odsączająca pod parking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84,78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7,4+338,94+96,44+8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84,7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-04.05.03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NR 6 0109-020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ykonanie podbudowy z kruszywa stabilizowanego cementem w betoniarce o Rm = 2,5MPa pod nawierzchnię na parkingu pielęgnacja podbudowy piaskiem i wodą, grubość warstwy po zagęszczeniu 15 cm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84,78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84,7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84,7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-04.05.03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NR 6 0109-020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ykonanie podbudowy z kruszywa stabilizowanego cementem w betoniarce o Rm = 2,5MPa pod nawierzchnię na wjeździe pielęgnacja podbudowy piaskiem i wodą, grubość warstwy po zagęszczeniu 15 cm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6,26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6,2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6,2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-05.03.23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NR 6 0502-030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wierzchnia parkingu z kostki brukowej betonowej grubości 8 cm, kolorowej (czerwonej) ,układane na podsypce cementowo-piaskowej spoiny wypełniane piaskiem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84,78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84,7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84,7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-08.04.01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NR 6 0502-030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wierzchnia wjazdu z kostki brukowej betonowej grubości 8 cm, kolorowej (czerwonej) ,układane na podsypce cementowo-piaskowej spoiny wypełniane piaskiem 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6,26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6,2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6,2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5112710-5</w:t>
              <w:br/>
              <w:t>CPV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boty w zakresie kształtowania terenów zielonych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-09.01.01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21 0403-020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ykonanie trawników dywanowych siewem na terenie płaskim przy uprawie mechanicznej bez nawożenia. wraz z nawiezieniem warstwy ziemi urodzajnej gr.10cm i humusu gr. 5 cm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5,75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5,7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5,7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5111291-4</w:t>
              <w:br/>
              <w:t>CPV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boty w zakresie zagospodarowania terenu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-10.01.01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NR 2 0106-010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etonowanie konstrukcji niezbrojonych w deskowaniu tradycyjnym, ław fundamentowych Wykonanie ławy pod stopę fundamentową z chudego betonu grubości 5 cm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,562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90*0,05*(17+62,6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,56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-10.01.01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R 2-02 0239-040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ciany oporowe żelbetowe o wysokości do 3 m i przekroju prostokątnym, grubość do 25 cm. Stopa i ława fundamentowa pod mur oporowy z betonu klasy B-20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4,457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80*0,25*(17,00+62,60)+0,35*0,31*(17,00+62,60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4,45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3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-10.01.01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NR-0 9-13 </w:t>
              <w:br/>
              <w:t xml:space="preserve">0102-0300 </w:t>
              <w:br/>
              <w:t xml:space="preserve">ANALOGIA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Wykonanie ocieplenia ławy fundamentowej za pomocą styropianu twardego typu STYRODURU gr. 10 cm ANALOGI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9,4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50*(17,00+62,60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9,4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-10.01.01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NR 2-02 </w:t>
              <w:br/>
              <w:t xml:space="preserve">0107-0600 </w:t>
              <w:br/>
              <w:t xml:space="preserve">ANALOGIA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onanie muru oporowego z elementów betonowych typu BELLAFLOR grubości 38 cm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7,3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7,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7,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-10.01.01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NR-W 2-02 </w:t>
              <w:br/>
              <w:t xml:space="preserve">0229-0400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ypełnienie muru oporowe mieszanka betonową wraz ze zbrojeniem o wysokości do 3 m, grubości do 25 cm i przekroju prostokątnym Mieszanka betonowa klasy B-15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,024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12*0,12*1,40*398,00szt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,02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5233290-8</w:t>
              <w:br/>
              <w:t>CPV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stalowanie znaków drogowych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-07.02.01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NR 6 0702-040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ionowe znaki drogowe, znaki zakazu, nakazu, ostrzegawcze i informacyjne o powierzchni do 0,3 m2 </w:t>
              <w:br/>
              <w:t xml:space="preserve">Przymocowanie tarcz znaków typu D-18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,0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,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-07.02.01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NR 6 0702-060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ionowe znaki drogowe, drogowskazy jednoramienne o powierzchni do 0,3 m2 Znaki typu T-2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,0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,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-07.01.01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NR 6 0705-040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znakowanie poziome jezdni farbą chlorokauczukową, linie segregacyjne i krawędziowe, przerywane malowane </w:t>
              <w:br/>
              <w:t xml:space="preserve">ręcznie Linie na parkingach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9,948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*4,60*0,12+11*4,60*0,12+10*4,60*0,12+35*5,70*0,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9,94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-07.01.01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NR 6 0705-070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znakowanie poziome jezdni farbą chlorokauczukową, strzałki i inne symbole malowane ręczni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52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*0,7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5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 xml:space="preserve">PRZEDMIAR 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 xml:space="preserve">Przebudowa odcinka ulicy Bagno w Mławie  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eastAsia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7:30:00Z</dcterms:created>
  <dc:creator>Darcim</dc:creator>
  <dc:description/>
  <cp:keywords/>
  <dc:language>en-US</dc:language>
  <cp:lastModifiedBy>Darcim</cp:lastModifiedBy>
  <cp:lastPrinted>2009-04-15T17:22:00Z</cp:lastPrinted>
  <dcterms:modified xsi:type="dcterms:W3CDTF">2009-04-16T17:30:00Z</dcterms:modified>
  <cp:revision>2</cp:revision>
  <dc:subject/>
  <dc:title>SEKO Kosztorys - Kosztorys - Przebudowa ulicy Bagno w Mławie WARIANT 2</dc:title>
</cp:coreProperties>
</file>